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ологическая карта урока биологии  по теме: Адаптация организмов к условиям обитания как результат действия естественного отбора.</w:t>
      </w:r>
    </w:p>
    <w:tbl>
      <w:tblPr>
        <w:tblW w:w="1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79"/>
        <w:gridCol w:w="11921"/>
      </w:tblGrid>
      <w:tr>
        <w:trPr>
          <w:trHeight w:val="2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1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логия </w:t>
            </w:r>
          </w:p>
        </w:tc>
      </w:tr>
      <w:tr>
        <w:trPr>
          <w:trHeight w:val="2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</w:t>
            </w:r>
          </w:p>
        </w:tc>
        <w:tc>
          <w:tcPr>
            <w:tcW w:w="1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</w:tr>
      <w:tr>
        <w:trPr>
          <w:trHeight w:val="2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организмов к условиям обитания как результат действия естественного отбора.</w:t>
            </w:r>
          </w:p>
        </w:tc>
      </w:tr>
      <w:tr>
        <w:trPr>
          <w:trHeight w:val="2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 </w:t>
            </w:r>
          </w:p>
        </w:tc>
        <w:tc>
          <w:tcPr>
            <w:tcW w:w="1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нового материала и лабораторная работа)</w:t>
            </w:r>
          </w:p>
        </w:tc>
      </w:tr>
      <w:tr>
        <w:trPr>
          <w:trHeight w:val="18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 урока в соответствии с планируемыми результатам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личностные, метапредметные, предметные)</w:t>
            </w:r>
          </w:p>
        </w:tc>
        <w:tc>
          <w:tcPr>
            <w:tcW w:w="1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: учащиеся должны 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механизмах возникновения приспособленности как результата эволюции, о приспособленности организмов к среде обит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е относи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использовать информацию из литературных источников для определения и классификации примеров приспособленности живых организмов к среде обитания, применять естественно-научные знания для объяснения окружающих явл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у обучающихся умения проводить наблюдения в природе и на их основании делать выводы; анализировать, сравнивать, обобщать, устанавливать причинно-следственные связ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щиеся должны осознавать единство и целостность окружающего мира, возможности его познаваемости; формирование основ экологической культуры.</w:t>
            </w:r>
          </w:p>
        </w:tc>
      </w:tr>
      <w:tr>
        <w:trPr>
          <w:trHeight w:val="4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ы и оборудование</w:t>
            </w:r>
          </w:p>
        </w:tc>
        <w:tc>
          <w:tcPr>
            <w:tcW w:w="1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ультимедийная система, презентация «Приспособленность и ее относительный характер», рисунки, коллекции организмов животных и растений, карточки для выполнения заданий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труктура и ход урока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088"/>
        <w:gridCol w:w="2835"/>
        <w:gridCol w:w="3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 уро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, 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</w:tr>
      <w:tr>
        <w:trPr>
          <w:trHeight w:val="8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этап (2 мин.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тствует учащихся, проверяет присутствующих, готовит к работе на уроке, проверяет подготовленность рабочего места  учащихся к уроку, организует внимание класса к работе на уроке, включает в учебный ритм, создаёт положительный, эмоциональный настрой у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ушают, настраиваются на учебную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 УУД -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интерес к изучению темы;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цели и  задач. Мотивация учебной деятель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знаний (3 мин.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годня нам предстоит изучить интересную тему из курса биологии. Какую? Вы назовете её после того, как разгадае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оссвор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Актуализация знаний. Разгадывание кроссворда, который состоит из определений, изученных на предыдущих уроках. 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  <w:tab/>
              <w:t>Ученый  – эволюционист, совершивший путешествие на корабле Бигль (Д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вин)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  <w:tab/>
              <w:t>Вид, обитающий на небольших территориях и не встречающихся в других местах (эн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ик).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  <w:tab/>
              <w:t>Число новых особей, появившихся в популяции в результате размножения за единицу времени (рожд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ость).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  <w:tab/>
              <w:t>Вид, занимающий обширные площади и  территориях и встречающихся повсеместно (косм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ит).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  <w:tab/>
              <w:t>Число особей, погибших за определенный период времени (смер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сть). 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Область распространения и развития вида (аре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)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Совокупность особей одного вида, в течение длительного времени населяющих определенную территорию внутри ареала вида, свободно скрещивающихся между собой и частично или полностью изолированных от особей других подобных совокупностей (попул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я)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Название военного корабля, на котором путешествовал Ч.Дарвин (Б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ь)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 Исключение или затруднение свободного скрещивания между особями одного вида из разных популяций (Изол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я)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зультате разгадывания кроссворда, вертикально  полученное слово  и будет  темой  нашего урока. «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АДАП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.  Учитель добавляет, чт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шего урока: «АДАПТАЦИЯ организмов к условиям обитания как результат действия естественного отбора».  Сегодня в ходе урока по эволюции мы сможем ответить на следующие вопросы:</w:t>
            </w:r>
          </w:p>
          <w:p>
            <w:pPr>
              <w:pStyle w:val="Style19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ему зебра полосатая?</w:t>
            </w:r>
          </w:p>
          <w:p>
            <w:pPr>
              <w:pStyle w:val="Style19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ему у жирафа длинная шея?</w:t>
            </w:r>
          </w:p>
          <w:p>
            <w:pPr>
              <w:pStyle w:val="Style19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чего рыбе плавники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 записывает проговорённую тему на доск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итель спрашивает: 1.Какая основная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шего урока?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Сформировать знания об различных адаптациях как результате эволюционного процесс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А что нужно сделать, чтобы достичь цели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гадывают кроссворд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ывают тему «Адаптация»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щиеся записывают тему урока в тетради. Осознают цель предстоящей деятельности на уро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чащиеся предполагают, что надо узнать, что такое адаптация, какие бывают адаптации, в результате чего она появляется и зачем она нужн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лагают способы достижения цели - составить план, познакомиться с материалом параграфа учебника, рассмотреть рисунки и схемы, послушать рассказ уч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Личностные УУД -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являть интерес к изучению темы;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решать задачу, поставленную учителем (кроссворд), применив творческий подход, учатся понимать смысл биологических терминов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Cs/>
                <w:color w:val="170E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0"/>
                <w:szCs w:val="20"/>
                <w:lang w:eastAsia="ru-RU"/>
              </w:rPr>
              <w:t xml:space="preserve">Коммуникативные УУД -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0"/>
                <w:szCs w:val="20"/>
                <w:lang w:eastAsia="ru-RU"/>
              </w:rPr>
              <w:t>определять тему и цель урока, определять свои функции на уро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0"/>
                <w:szCs w:val="20"/>
                <w:lang w:eastAsia="ru-RU"/>
              </w:rPr>
              <w:t xml:space="preserve">Регулятивные УУД -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0"/>
                <w:szCs w:val="20"/>
                <w:lang w:eastAsia="ru-RU"/>
              </w:rPr>
              <w:t>постановка учебной задачи, составление последовательности действ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л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ктуализация опорных зн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 мин.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местное открытие нового знания (23 мин.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опорных понятий - учитель просит дать ответ 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очему зебра полосатая?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очему у жирафа длинная шея?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Для чего рыбе плавники?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С каким общим словом ассоциируются эти предложения?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адаптация?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ой синоним данному слову можно подобрать?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АПТАЦИЯ= ПРИСПОСОБ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ассказывает, что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роде существует несоответствие между способностью организмов к неограниченному размножению и ограниченностью ресурсов. Это является причиной: борьбы за существование, в результате которой выживают особи, наиболее приспособленные к условиям окружающе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при помощи табличек со словами «Борьба за существование», «Естественный отбор», «Приспособленность организмов к окружающей среде, многообразие видов», «Следствие», «Результат» просит учащихся состави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хе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к, что из одного понятия вытекало друго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пояснить схему, выслушивает ответы учащихся и подводит итог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к, одним из результатов естественного отбора можно назвать развитие у всех живых организмов адаптаций - приспособлений к среде обитания, т.е. приспособленность - результат действия естественного отбора в данных условиях существо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годня мы, познакомимся с разнообразием и относительностью приспособлений организмов к условиям среды, узнаем механизм появления адаптаци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живых организмов приобретать такие особенности в строении, поведении и физиологии, которые повышают выживаемость в конкретных условиях окружающей сред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ОСОБЛЕННОСТЬ = АДАПТАЦ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е с учащимися учитель дает определение приспособленности, которое записывается в тетрадь «Адаптация - это приспособление организма к внешним условиям в процессе эволюции»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час пользуясь учебником, рисунками, коллекциями организмов животных и растений, карточками с заданиями, выполним лабораторную работу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выдает задание д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й 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е: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Изучение приспособленности организмов к среде обитания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ить многообразие адаптаций, рассмотреть примеры приспособленности организмов к среде обитания, выяснить характер (специфику) адаптации; оценить степень ее целесообразности; использовать знания о движущих силах эволюции для объяснения механизма возникновения приспособлен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орудов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крытки с изображением и описанием различных организмов, рисунки, коллекции организмов животных и растений, карточки для выполнения зада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мотрите коллекции живых организмов, открытки, рисунки, пользуясь учебником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олните таблицу</w:t>
            </w:r>
            <w:r>
              <w:rPr/>
              <w:t xml:space="preserve"> «Многообразие адаптаций».</w:t>
            </w:r>
          </w:p>
          <w:tbl>
            <w:tblPr>
              <w:tblW w:w="5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5"/>
              <w:gridCol w:w="1955"/>
              <w:gridCol w:w="1955"/>
            </w:tblGrid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Вид адаптаци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Характеристика адаптаци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Примеры адаптаций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3" w:leader="none"/>
                      <w:tab w:val="left" w:pos="205" w:leader="none"/>
                    </w:tabs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имикрия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3" w:leader="none"/>
                      <w:tab w:val="left" w:pos="205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скировк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3" w:leader="none"/>
                      <w:tab w:val="left" w:pos="205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ерегающая окраск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3" w:leader="none"/>
                      <w:tab w:val="left" w:pos="205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кровительственная окраск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3" w:leader="none"/>
                      <w:tab w:val="left" w:pos="205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орфологические адаптаци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3" w:leader="none"/>
                      <w:tab w:val="left" w:pos="205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изиологические адаптаци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3" w:leader="none"/>
                      <w:tab w:val="left" w:pos="205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иохимические адаптаци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3" w:leader="none"/>
                      <w:tab w:val="left" w:pos="205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веденческие адаптаци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формулируйте вывод, к таблице ответив на вопрос: Каково значение приспособлений? От чего зависит формирование того или иного приспособления?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во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виды адаптаций помогают организмам выживать и оставлять плодовитое потомство. Ч. Дарвин подчеркивал, что все приспособления, сколько бы совершенными они ни были, носят относительный характер. Естественный отбор формирует приспособление к конкретным условиям существования (в данное время и в данном месте), а не ко всем возможным условиям среды. Вместе с учащимися приводит примеры ситуаций, когда полезны приспособления, а в каких случаях приносят вред. Заяц (зимой и летом), он незаметный для хищников на снегу, хорошо заметен на фоне стволов деревьев (ночные бабочки собирают нектар со светлых цветков, но и летят на огонь, хотя и гибнут при этом; ядовитых змей поедают мангусты, ежи; если кактус обильно поливать - он погибнет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к, вы узнали о некоторых приспособлениях организмов к различным условиям обитания.  Формирование того или иного приспособления з зависит  от действия факторов окружающей сред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майте и запишите в тетрадь признаки взаимных приспособлений хищников и жертв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ите примеры приспособительных механизмов у паразитических организ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ют ответы на заданные вопросы.  - Предполагают, что адаптация и приспособленность – это слова, имеющие общий смысл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ставляю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хе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тради, один учащийся – на доске:</w:t>
            </w:r>
          </w:p>
          <w:p>
            <w:pPr>
              <w:pStyle w:val="Style1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орьба за существование»  </w:t>
            </w:r>
          </w:p>
          <w:p>
            <w:pPr>
              <w:pStyle w:val="Style1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3175</wp:posOffset>
                      </wp:positionV>
                      <wp:extent cx="635" cy="3657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2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</w:p>
          <w:p>
            <w:pPr>
              <w:pStyle w:val="Style1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дствие </w:t>
            </w:r>
          </w:p>
          <w:p>
            <w:pPr>
              <w:pStyle w:val="Style1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14300</wp:posOffset>
                      </wp:positionV>
                      <wp:extent cx="635" cy="516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Естественный отбор»  </w:t>
            </w:r>
          </w:p>
          <w:p>
            <w:pPr>
              <w:pStyle w:val="Style1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 </w:t>
            </w:r>
          </w:p>
          <w:p>
            <w:pPr>
              <w:pStyle w:val="Style1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способленность организмов к окружающей среде, многообразие видов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ясняют, почему в таком порядке расположили слова, дают определение термину «адаптация»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исывают тему лабораторной работы, цель, оборудование. Работают парами, выполняют зад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параграф, рассматривают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ции живых организмов, открытки, рисун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, высказывают свои предположения, объясняют образование приспособленностей с позиций существовавших научных точек зр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и анализируют гипотезы приспособлен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е мнение, с чьей точкой зрения они соглас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механизмы возникновения приспособл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 тетрадь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и называют типы адаптации самостоятельно. Записывают характеристику адаптац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 тетрадь примеры приспособл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вой выбор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уют запис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 само- и взаимопроверку.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ысказывают предположения о значении, пользе и вреде приспособл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вывод об относительном характере адаптац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иксируют в тетрадях свои ответы.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ают о результатах выполненной работы. Отвечают на вопрос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 самоконтроль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тируют свои записи.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ют выполненное зада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тся выделять главное в тексте, структурировать учебный материал, готовить сообщение, представлять результаты классу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ют, анализирую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Предметные УУД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учатся понимать биологические термин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учатся высказывать свое мнение; - учатся анализировать, сравнивать, обобщать, выделять главное, анализировать, классифицировать и обобща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учатся слушать и понимать речь другого человека; - учатся ставить вопросы, выражать свои мысли, самостоятельно организовывать учебное взаимодействие в паре.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атся самостоятельно обнаруживать и формулировать учебную проблему; определять цель учебной деятельности;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ставлять  план решения проблемы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ботать по плану; сверять свои действия с целью и, при необходимости, исправлять ошибки самостоятельно.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Личностные УУД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образование и личностное самоопределени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ознавательных  интересов и мотивов, направленные на изучение живой природы; интеллектуальные  умения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материала (10 мин.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 теперь закрепим изученный материал.  Я читаю фрагмент, а вы называете какой это вид адаптаци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ажды в джунглях Индии поймали дикого слона. Его привязали цепями. Вдруг слон упал на землю. Охотники старались его растолкать, но он лежал неподвижно. Они решили, что слон умер, сняли с него цепи и ушли. Слон вскочил на ноги и бросился бежа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доль побережья австралийской провинции Квинсленд и около Сиднея обитает очень ядовитый осьминог. Хотя его размеры редко превышают 12 см, яда в нем достаточно, чтобы убить 10 челове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ук-бомбардир вырабатывает химические вещества, которые при опасности поступают в воронкообразный отдел задней части его тела. Там начинается бурная реакция, и образовавшаяся неприятная жидкость, взрываясь, выбрасывается прямо на нападающег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которые животные в качестве защиты используют запах: североамериканский скунс способен выбросить струю дурно пахнущей жидкости на 3 м с поразительной точностью. Она может временно ослепить нападающего и определенно отучит его от повторного нападения на скунс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усеницы пяденицы, уцепившись за ветку задними парами ног и отгибая остальную часть тела под углом к ней, уподобляются сучк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рские сомики, обнаружив, что к ним приближается хищная рыба, сразу же группируются в своеобразное подобие клубка. Их головы оказываются в центре этого «архитектурного сооружения», а заостренные хвостики торчат наружу. Издали «клубок» напоминает колючего морского ежа, которого хищники предпочитают обходить сторон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, отвечают на вопрос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ять задание в соответствии с поставленной целью. 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использовать приобретённые для выполнения заданий.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-оценивание усваиваемого материала.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выделение и осознание того, что уже усвоено и подлежит усвоению, осознание уровня и качества усвоения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омашнем задан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(2 мин.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итель комментирует выполнение домашнего задания. </w:t>
            </w:r>
          </w:p>
          <w:p>
            <w:pPr>
              <w:pStyle w:val="Style19"/>
              <w:rPr/>
            </w:pPr>
            <w:r>
              <w:rPr/>
              <w:t>параграф 4.10; заполнить таблицу по параграфу:</w:t>
            </w:r>
          </w:p>
          <w:tbl>
            <w:tblPr>
              <w:tblW w:w="6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1179"/>
              <w:gridCol w:w="2360"/>
              <w:gridCol w:w="2360"/>
            </w:tblGrid>
            <w:tr>
              <w:trPr>
                <w:trHeight w:val="709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Вид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а обитания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Черты приспособленности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тносительный характе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флексия  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55575</wp:posOffset>
                  </wp:positionV>
                  <wp:extent cx="920115" cy="1149985"/>
                  <wp:effectExtent l="0" t="0" r="0" b="0"/>
                  <wp:wrapSquare wrapText="bothSides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выявлений ожидан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стора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ытились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1. Я съел бы еще …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Больше всего мне нравится … </w:t>
            </w:r>
          </w:p>
          <w:p>
            <w:pPr>
              <w:pStyle w:val="Normal"/>
              <w:spacing w:lineRule="auto" w:line="254" w:before="0" w:after="0"/>
              <w:ind w:left="126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 Я почти переварил …</w:t>
            </w:r>
          </w:p>
          <w:p>
            <w:pPr>
              <w:pStyle w:val="Normal"/>
              <w:spacing w:lineRule="auto" w:line="254" w:before="0" w:after="0"/>
              <w:ind w:left="126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4. Пожалуйста, добавьте … </w:t>
            </w:r>
          </w:p>
          <w:p>
            <w:pPr>
              <w:pStyle w:val="Normal"/>
              <w:spacing w:lineRule="auto" w:line="254" w:before="0" w:after="0"/>
              <w:ind w:left="126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5.Я переел…</w:t>
            </w:r>
          </w:p>
          <w:p>
            <w:pPr>
              <w:pStyle w:val="Normal"/>
              <w:spacing w:lineRule="auto" w:line="254" w:before="0" w:after="0"/>
              <w:ind w:left="126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6. Этот ресторан вообще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ывают домашнее задание, задают вопросы, осмысливают задани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степень соответствия поставленной цели и результатов деятельност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степень своего продвижения к цели, высказывают оценочные суждения.       Формулируют и высказывают то, что узнали на уроке, что «съели бы еще ..(то есть , что бы хотели еще узнать), и т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слушать, участвовать в коллективном обсуждении проблем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тся  выражать свои мысли, учатся использовать речевые средства для представления результата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Регулятивные УУД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относить поставленную цель и полученный результат деятельности. 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- оценивать результат собственной деятельности, формирование личностного самоопределения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Normal"/>
        <w:spacing w:lineRule="auto" w:line="254" w:before="0" w:after="0"/>
        <w:ind w:left="1267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orient="landscape" w:w="16838" w:h="11906"/>
      <w:pgMar w:left="720" w:right="720" w:gutter="0" w:header="138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20:01:00Z</dcterms:created>
  <dc:creator>1</dc:creator>
  <dc:description/>
  <cp:keywords/>
  <dc:language>en-US</dc:language>
  <cp:lastModifiedBy>dell</cp:lastModifiedBy>
  <cp:lastPrinted>2013-11-27T12:38:00Z</cp:lastPrinted>
  <dcterms:modified xsi:type="dcterms:W3CDTF">2022-05-11T20:01:00Z</dcterms:modified>
  <cp:revision>2</cp:revision>
  <dc:subject/>
  <dc:title>Пожалуйста, внимательно ознакомьтесь с данным документом!</dc:title>
</cp:coreProperties>
</file>