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Викторина- игра «Права ребёнка»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 xml:space="preserve">Цель: </w:t>
      </w:r>
      <w:r>
        <w:rPr/>
        <w:t>формирование у обучающихся правильного отношения к своим правам и ответственности при соблюдении своих обязанностей.</w:t>
        <w:br/>
      </w:r>
      <w:r>
        <w:rPr>
          <w:rStyle w:val="StrongEmphasis"/>
        </w:rPr>
        <w:t>Задачи:</w:t>
      </w:r>
      <w:r>
        <w:rPr/>
        <w:br/>
        <w:t>1. Обобщить знания обучающихся о правах и обязанностях, об элементарных правовых понятиях.</w:t>
        <w:br/>
        <w:t>2. Корригировать и активизировать психические процессы: память, внимание, восприятие, речь, воссоздающее воображение на основе заданий викторины.</w:t>
        <w:br/>
        <w:t>3. Формировать навык коллективного общения и активности, создать настроение позитивных состязаний, воспитывать положительные эмоции, связанные с правовой культурой.</w:t>
        <w:br/>
        <w:t>4. Воспитывать начальную правовую грамотность.</w:t>
        <w:br/>
      </w:r>
      <w:r>
        <w:rPr>
          <w:rStyle w:val="StrongEmphasis"/>
        </w:rPr>
        <w:t>Материалы:</w:t>
      </w:r>
      <w:r>
        <w:rPr/>
        <w:t xml:space="preserve"> карточки с заданиями к конкурсам «Зачеркни лишнее», «Отгадай ребус» и «Слова перевертыши», Дипломы участникам.</w:t>
        <w:br/>
      </w:r>
      <w:r>
        <w:rPr>
          <w:rStyle w:val="StrongEmphasis"/>
        </w:rPr>
        <w:t>Методы и приёмы:</w:t>
      </w:r>
      <w:r>
        <w:rPr/>
        <w:t xml:space="preserve"> художественное слово, вопросы-ответы, дидактическое упражнение, словесно-дидактическое упражнение, наглядный материал, сравнение с реальностью.</w:t>
        <w:br/>
      </w:r>
      <w:r>
        <w:rPr>
          <w:rStyle w:val="StrongEmphasis"/>
        </w:rPr>
        <w:t>Предварительная работа:</w:t>
      </w:r>
      <w:r>
        <w:rPr/>
        <w:t xml:space="preserve"> беседы с обучающимися по классам о правах и обязанностях детей, чтение и заучивание стихов о правах, рассматривание иллюстраций с изображением прав и обязанностей, д/игры «Отгадай ребус» и «Что лишнее?», изготовление эмблем команд.</w:t>
        <w:br/>
      </w:r>
      <w:r>
        <w:rPr>
          <w:rStyle w:val="StrongEmphasis"/>
        </w:rPr>
        <w:t xml:space="preserve">Время проведения: </w:t>
      </w:r>
      <w:r>
        <w:rPr/>
        <w:t>11.00-11.40</w:t>
        <w:br/>
      </w:r>
      <w:r>
        <w:rPr>
          <w:rStyle w:val="StrongEmphasis"/>
        </w:rPr>
        <w:t xml:space="preserve">Аудитория: </w:t>
      </w:r>
      <w:r>
        <w:rPr/>
        <w:t>обучающиеся 1-3 классы, приглашенные педаг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>
          <w:i/>
          <w:iCs/>
        </w:rPr>
        <w:t xml:space="preserve">Обучающиеся сидят за двумя столами, разделенные по командам </w:t>
        <w:br/>
        <w:t xml:space="preserve">(команды составлены из детей разных классов), </w:t>
        <w:br/>
        <w:t>перед ними ведущий.</w:t>
      </w:r>
      <w:r>
        <w:rPr/>
        <w:br/>
      </w:r>
      <w:r>
        <w:rPr>
          <w:rStyle w:val="StrongEmphasis"/>
        </w:rPr>
        <w:t>I. Организационный момент</w:t>
      </w:r>
      <w:r>
        <w:rPr/>
        <w:br/>
        <w:t>- Обратить внимание на гостей, поздороваться.</w:t>
        <w:br/>
        <w:t>- Разминка, настрой на работу.</w:t>
        <w:br/>
      </w:r>
      <w:r>
        <w:rPr>
          <w:rStyle w:val="StrongEmphasis"/>
        </w:rPr>
        <w:t>II. Основная часть</w:t>
      </w:r>
    </w:p>
    <w:p>
      <w:pPr>
        <w:pStyle w:val="Normal"/>
        <w:rPr/>
      </w:pPr>
      <w:r>
        <w:rPr/>
        <w:t>Ведущий: Сегодня мы собрались на викторину, чтобы поговорить о правах и обязанностях, проверим ваши знания, поиграем в разные игры, связанные с этой темой. У нас две команды, которые вы сами сейчас представите.</w:t>
        <w:br/>
      </w:r>
      <w:r>
        <w:rPr>
          <w:i/>
          <w:iCs/>
        </w:rPr>
        <w:t xml:space="preserve">Представление команд. Командиры представляют названия команд. Показывая эмблемы, рассказывают о них. </w:t>
      </w:r>
      <w:r>
        <w:rPr/>
        <w:br/>
        <w:t>Ведущий: Первым делом нам надо размяться, а поможет нам в этом разминка «Доскажи слово» (ответы хором):</w:t>
        <w:br/>
      </w:r>
      <w:r>
        <w:rPr>
          <w:i/>
          <w:iCs/>
        </w:rPr>
        <w:t>Разминка «Доскажи слово».</w:t>
      </w:r>
      <w:r>
        <w:rPr/>
        <w:br/>
        <w:t>1) Мама работала,</w:t>
        <w:br/>
        <w:t>Папа трудился,</w:t>
        <w:br/>
        <w:t>А я на учебе все находился.</w:t>
        <w:br/>
        <w:t>Все, кто устал от работы нелегкой</w:t>
        <w:br/>
        <w:t>Имеют полное право на … (отдых)</w:t>
        <w:br/>
        <w:br/>
        <w:t>2) Всех по-разному зовут:</w:t>
        <w:br/>
        <w:t>Кот - Мурлыка,</w:t>
        <w:br/>
        <w:t>Пес - Барбос,</w:t>
        <w:br/>
        <w:t>Даже нашу козочку</w:t>
        <w:br/>
        <w:t>Зовут красиво – Розочка</w:t>
        <w:br/>
        <w:t>Настя, Вика и Данила</w:t>
        <w:br/>
        <w:t>Все имеют своё … (имя)</w:t>
        <w:br/>
        <w:br/>
        <w:t>3) Чтобы вырасти успешным</w:t>
        <w:br/>
        <w:t>Надо много знать, уметь.</w:t>
        <w:br/>
        <w:t>Чтобы вырасти большим</w:t>
        <w:br/>
        <w:t>Недостаточно питанья</w:t>
        <w:br/>
        <w:t>Мы использовать должны</w:t>
        <w:br/>
        <w:t>Право на … (образование)</w:t>
        <w:br/>
        <w:br/>
        <w:t>4) Если дети заболели</w:t>
        <w:br/>
        <w:t>Плохо чувствуют себя</w:t>
        <w:br/>
        <w:t>И у них бронхит, ангина,</w:t>
        <w:br/>
        <w:t>Пневмония, скарлатина,</w:t>
        <w:br/>
        <w:t>Слышен детский крик и плач</w:t>
        <w:br/>
        <w:t>Вам поможет только… (врач)</w:t>
        <w:br/>
        <w:br/>
        <w:t>5) Сказка учит нас, друзья</w:t>
        <w:br/>
        <w:t>Жить без домика нельзя.</w:t>
        <w:br/>
        <w:t>Лисе, зайке, поросенку</w:t>
        <w:br/>
        <w:t>Даже глупому мышонку.</w:t>
        <w:br/>
        <w:t>Ох, как нужно нам оно</w:t>
        <w:br/>
        <w:t>Это право на … (жильё)</w:t>
        <w:br/>
        <w:t>Ведущий: Молодцы, правильно закончили стихи, все были активны. Можно приступать к викторине. Готовы?</w:t>
        <w:br/>
        <w:t>Дети: Да, готовы! (хором)</w:t>
        <w:br/>
        <w:t>Ведущий : Во время викторины, за каждый правильный ответ, команда получает 1 балл, в конце баллы суммируются и, команда, получившая большее количество баллов, побеждает.</w:t>
        <w:br/>
        <w:br/>
      </w:r>
      <w:r>
        <w:rPr>
          <w:rStyle w:val="StrongEmphasis"/>
        </w:rPr>
        <w:t>Первый конкурс «Что такое право и что такое обязанность?»</w:t>
      </w:r>
      <w:r>
        <w:rPr/>
        <w:br/>
      </w:r>
      <w:r>
        <w:rPr>
          <w:i/>
          <w:iCs/>
        </w:rPr>
        <w:t>Каждой команде по жребию даётся задание объяснить значение понятий «Право и «Обязанность».</w:t>
      </w:r>
      <w:r>
        <w:rPr/>
        <w:br/>
        <w:br/>
      </w:r>
      <w:r>
        <w:rPr>
          <w:rStyle w:val="StrongEmphasis"/>
        </w:rPr>
        <w:t>Второй конкурс «Права героев сказок»</w:t>
      </w:r>
      <w:r>
        <w:rPr/>
        <w:br/>
        <w:t>1. Кто по отношению к кому в сказке «Волк и семеро козлят» нарушает право на жизнь? (Волк по отношению к козлятам).</w:t>
        <w:br/>
        <w:t>2. Кто кого в сказке «Красная шапочка» подвергал жестокому, бесчеловечному обращению? (Волк – бабушку и Красную шапочку).</w:t>
        <w:br/>
        <w:t>3. Кто кого в сказке «Дюймовочка» держал в подневольном состоянии? (Мышь – Дюймовочку).</w:t>
        <w:br/>
        <w:t>Определи, кто из героев сказок лишён следующих прав, выбери одного героя из трёх.</w:t>
        <w:br/>
        <w:t>1) Право на жизнь: Золушка, Колобок, Кот в сапогах. (Колобок).</w:t>
        <w:br/>
        <w:t>2) Право на неприкосновенность жилища: Сестрица Алёнушка, Три поросёнка, Колобок. (Три поросенка).</w:t>
        <w:br/>
        <w:t>3) Право на свободный труд: Золушка, Красная Шапочка, Балда. (Золушка).</w:t>
        <w:br/>
        <w:t>4) Право на свободу вступление в брак: Золушка, Дюймовочка, Алёнушка. (Дюймовочка).</w:t>
        <w:br/>
        <w:br/>
      </w:r>
      <w:r>
        <w:rPr>
          <w:rStyle w:val="StrongEmphasis"/>
        </w:rPr>
        <w:t>Третий конкурс «Вспомним сказку»</w:t>
      </w:r>
      <w:r>
        <w:rPr/>
        <w:br/>
      </w:r>
      <w:r>
        <w:rPr>
          <w:i/>
          <w:iCs/>
        </w:rPr>
        <w:t>Каждой команде по очереди предлагается вспомнить название сказки:</w:t>
      </w:r>
      <w:r>
        <w:rPr/>
        <w:br/>
        <w:t>- где нарушено право на личную неприкосновенность, жизнь и свободу? (“Красная шапочка”, “Волк и семеро козлят”)</w:t>
        <w:br/>
        <w:t>- где литературный герой мог бы пожаловаться, что нарушено его право на неприкосновенность жилища? (“Ледяная избушка”)</w:t>
        <w:br/>
        <w:t>- где нарушается право человека владеть своим имуществом? (“Золотой ключик, или Приключения Буратино”)</w:t>
        <w:br/>
        <w:br/>
      </w:r>
      <w:r>
        <w:rPr>
          <w:rStyle w:val="StrongEmphasis"/>
        </w:rPr>
        <w:t>Физкультминутка для всех «Да! Нет!»</w:t>
      </w:r>
      <w:r>
        <w:rPr/>
        <w:br/>
        <w:t>Ведущий: Давайте поиграем. Я задаю вопрос, а вы, если ответ «да» - встаёте и поднимаете руки вверх, если ответ «Нет» - приседаете, обхватывая голову руками. Ответы такие, если прочитанное мной в пользу человека – говорим «Да!». Если это противоречит закону, говорим «Нет!».</w:t>
        <w:br/>
        <w:t>– Россия – наша страна? – Да!</w:t>
        <w:br/>
        <w:t>– Имеет ли человек право на личную неприкосновенность? – Да!</w:t>
        <w:br/>
        <w:t>– Можно ли человека обращать в рабство? – Нет!</w:t>
        <w:br/>
        <w:t>– Можно ли относиться к человеку жестоко? – Нет!</w:t>
        <w:br/>
        <w:t>– Защищён ли человек законом? – Да!</w:t>
        <w:br/>
        <w:t>– Имеет ли право человек защищать себя с помощью суда? – Да!</w:t>
        <w:br/>
        <w:t>– Можно ли без разрешения войти в жилище другого человека? – Нет!</w:t>
        <w:br/>
        <w:t>– Может ли человек свободно передвигаться по своей стране? – Да!</w:t>
        <w:br/>
        <w:t>– Можно ли уехать из страны, а потом вернуться назад? – Да!</w:t>
        <w:br/>
        <w:t>– Может ли человек владеть имуществом? – Да!</w:t>
        <w:br/>
        <w:t>– Имеет ли человек право на социальное обеспечение? – Да!</w:t>
        <w:br/>
        <w:t>– Можно ли запретить свободный выбор труда? – Нет!</w:t>
        <w:br/>
        <w:t>– Защищает ли закон материнство и младенчество? – Да!</w:t>
        <w:br/>
        <w:br/>
      </w:r>
      <w:r>
        <w:rPr>
          <w:rStyle w:val="StrongEmphasis"/>
        </w:rPr>
        <w:t>Четвёртый конкурс «Права обучающихся в школе»</w:t>
      </w:r>
      <w:r>
        <w:rPr/>
        <w:br/>
      </w:r>
      <w:r>
        <w:rPr>
          <w:i/>
          <w:iCs/>
        </w:rPr>
        <w:t>Вопросы задаются командам по очереди.</w:t>
      </w:r>
      <w:r>
        <w:rPr/>
        <w:br/>
        <w:t>А) Право на получение бесплатного общего образования в соответствии с государственными образовательными стандартами;</w:t>
        <w:br/>
        <w:t>Б) Право на получение оценки своих знаний;</w:t>
        <w:br/>
        <w:t>В) Право на обучение по индивидуальному учебному плану, на ускоренный курс обучения;</w:t>
        <w:br/>
        <w:t>Г) Право на платное пользование книжками из библиотеки школы;</w:t>
        <w:br/>
        <w:t>Д) Право на отдых, охрану здоровья, медицинскую помощь.</w:t>
        <w:br/>
        <w:t>(Ответ: А, Б, В, Д)</w:t>
        <w:br/>
        <w:br/>
      </w:r>
      <w:r>
        <w:rPr>
          <w:rStyle w:val="StrongEmphasis"/>
        </w:rPr>
        <w:t>Пятый конкурс «Обязанности обучающихся в школе»</w:t>
      </w:r>
      <w:r>
        <w:rPr/>
        <w:br/>
      </w:r>
      <w:r>
        <w:rPr>
          <w:i/>
          <w:iCs/>
        </w:rPr>
        <w:t>Вопросы задаются командам по очереди.</w:t>
      </w:r>
      <w:r>
        <w:rPr/>
        <w:br/>
        <w:t>А) Добросовестное учение, посещение уроков согласно расписанию;</w:t>
        <w:br/>
        <w:t>Б) Бережное отношение к имуществу школы;</w:t>
        <w:br/>
        <w:t>В) Допустимость пропуска учебных занятий;</w:t>
        <w:br/>
        <w:t>Г) Уважение чести и достоинства других обучающихся и работников школы.</w:t>
        <w:br/>
        <w:t>(Ответ: А, Б, Г)</w:t>
        <w:br/>
        <w:br/>
      </w:r>
      <w:r>
        <w:rPr>
          <w:rStyle w:val="StrongEmphasis"/>
        </w:rPr>
        <w:t>Шестой конкурс «Блиц-опрос»</w:t>
      </w:r>
      <w:r>
        <w:rPr/>
        <w:br/>
      </w:r>
      <w:r>
        <w:rPr>
          <w:i/>
          <w:iCs/>
        </w:rPr>
        <w:t>Блиц-опрос среди командиров команд, за каждый правильный ответ которого, команде начисляется по баллу. Командиры отвечают по очереди.</w:t>
      </w:r>
      <w:r>
        <w:rPr/>
        <w:br/>
        <w:t>1. С какого возраста ребенок получает право на жизнь, на имя, на гражданство, право воспитываться в семье, знать своих родителей, на защиту прав и интересов и т.д. (С момента рождения).</w:t>
        <w:br/>
        <w:t>2. С какого возраста человек становится совершеннолетним, то есть может иметь и приобретать для себя своими действиями все права и обязанности, а также нести за свои поступки полную самостоятельную ответственность. (С 18 лет).</w:t>
        <w:br/>
        <w:t>3. С какого возраста ребёнок несёт уголовную ответственность за любые преступления? (С 16 лет).</w:t>
        <w:br/>
        <w:t>4. Какой международный документ закрепляет основные права ребенка? (Конвенция о правах ребенка и Декларация о правах ребенка).</w:t>
        <w:br/>
      </w:r>
    </w:p>
    <w:p>
      <w:pPr>
        <w:pStyle w:val="Normal"/>
        <w:rPr/>
      </w:pPr>
      <w:r>
        <w:rPr>
          <w:rStyle w:val="StrongEmphasis"/>
        </w:rPr>
        <w:t xml:space="preserve">Подведение итогов викторины </w:t>
      </w:r>
      <w:r>
        <w:rPr/>
        <w:br/>
      </w:r>
      <w:r>
        <w:rPr>
          <w:i/>
          <w:iCs/>
        </w:rPr>
        <w:t>(можно включить спокойную музыку для релаксации обучающихся), вручение дипломов участникам.</w:t>
      </w:r>
      <w:r>
        <w:rPr/>
        <w:br/>
        <w:br/>
      </w:r>
      <w:r>
        <w:rPr>
          <w:rStyle w:val="StrongEmphasis"/>
        </w:rPr>
        <w:t>III. Итоги</w:t>
      </w:r>
      <w:r>
        <w:rPr/>
        <w:br/>
        <w:t>Ведущий: Вот и подошла к концу наша игра-викторина. Все работали замечательно, активно отвечали на вопросы, играли, выполняли задания, показывая свои знания и зарабатывая баллы для своей команды. Молодцы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13:00Z</dcterms:created>
  <dc:creator>admin</dc:creator>
  <dc:description/>
  <cp:keywords/>
  <dc:language>en-US</dc:language>
  <cp:lastModifiedBy>admin</cp:lastModifiedBy>
  <dcterms:modified xsi:type="dcterms:W3CDTF">2022-05-12T10:19:00Z</dcterms:modified>
  <cp:revision>2</cp:revision>
  <dc:subject/>
  <dc:title/>
</cp:coreProperties>
</file>