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ультационный материал: «Режим и дисциплина в воспитании мальчик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одготовил: </w:t>
      </w:r>
    </w:p>
    <w:p>
      <w:pPr>
        <w:pStyle w:val="Normal"/>
        <w:jc w:val="right"/>
        <w:rPr/>
      </w:pPr>
      <w:r>
        <w:rPr/>
        <w:t xml:space="preserve">педагог-психолог  </w:t>
      </w:r>
    </w:p>
    <w:p>
      <w:pPr>
        <w:pStyle w:val="Normal"/>
        <w:jc w:val="right"/>
        <w:rPr/>
      </w:pPr>
      <w:r>
        <w:rPr/>
        <w:t>Благих А.В.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/>
        <w:t xml:space="preserve">Все начинается с режима. Государство. Система наказаний. Лечение. Режим заведомо воспринимается как нечто не очень хорошее, как некая система запретов и ограничений. Тем не менее, дисциплина и режим являются основой воспитания, например в Китае, в СССР также уделялось этим понятиям и внедрению их в воспитание подрастающего поколения немало внимания. </w:t>
      </w:r>
    </w:p>
    <w:p>
      <w:pPr>
        <w:pStyle w:val="Normal"/>
        <w:shd w:fill="FFFFFF" w:val="clear"/>
        <w:spacing w:lineRule="atLeast" w:line="343"/>
        <w:ind w:firstLine="708"/>
        <w:jc w:val="both"/>
        <w:rPr/>
      </w:pPr>
      <w:r>
        <w:rPr/>
        <w:t>Можно по-разному относиться к дисциплине и режиму, но ведь не зря в армии, детском саду, школе, во всех структурах образовательного сегмента есть и режим и правила. Противоположность данным понятиям – понятие «хаос». Хорошо бы где-то по серединке, придерживаться «авторитетного» стиля воспитания, основанного на уважении к родителям, при этом личность ребенка, по иерархии семьи, конечно, стоящего ниже, тоже не ущемляется (если, конечно, не считать ущемлением отказ в покупке последней модели известного смартфона или требование занять себя делом вроде спорта и т.д…..). Кстати, спорт в воспитании мальчишек решает многие вопросы воспитательного характера. Решать вам, как родителю, вырабатывать режим в своей семье или быть в свободном «полете», но, прежде, ознакомьтесь к материалом по воспитанию мальчик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годня именно девочки оказываются более уверенными в себе, мотивированными, работящими. Мальчишки предпочитают плыть по течению, хуже учатся, стеснительны в отношениях с окружающими, больше подвержены насилию, влиянию алкоголя и наркотиков. Различия между девочками и мальчиками проявляются очень рано — загляните в любое дошкольное учреждение и убедитесь сами. Девочки с удовольствием трудятся; мальчишки слоняются без дела, словно туземцы, раз</w:t>
        <w:softHyphen/>
        <w:t>дражая девчонок и устраивая потасов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чальной школе мальчики, как правило, небрежны и недобросовестны в учебе. К третьему классу большинство мальчишек вообще перестают читать книги. Свои мысли они выражают односложными предложениями: «Что?», «Bay!» В старшей школе они избегают занятий в интеллектуальных кружках и секциях, игнорируют диспуты и концерты и все, что так или иначе не связано со спортом. Они делают вид, что их вообще ничего не волнует. «Ищите дураков»,— их излюбленный посы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льчишки-подростки проявляют неуверенность в отношениях с противоположным полом и не знают, как обратить на себя внимание девочек. Некоторые становятся болезненно стеснительными, другие излишне агрессивными и грубыми в компании девчонок. Создается впечатление, что они вообще не знакомы с азами общ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же правильно воспитывать мальчишек? Вопрос не простой и ответ очень обшире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комендую ознакомиться с книгой : Стив Биддалфф "Воспитывать мальчишек... как?"Рипол-классик, Москва, 2008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uted">
    <w:name w:val="text-muted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36:00Z</dcterms:created>
  <dc:creator>user</dc:creator>
  <dc:description/>
  <cp:keywords/>
  <dc:language>en-US</dc:language>
  <cp:lastModifiedBy>Home</cp:lastModifiedBy>
  <dcterms:modified xsi:type="dcterms:W3CDTF">2022-05-12T08:21:00Z</dcterms:modified>
  <cp:revision>7</cp:revision>
  <dc:subject/>
  <dc:title/>
</cp:coreProperties>
</file>