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м занять ребенка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 и любовь- самое драгоценное, что могут родители подарить своему ребенку. Игры вместе с детьми – это залог хороших взаимоотношений. Но любая мама мечтает, чтобы хоть на полчаса в доме воцарилась тишина и спокойствие. Проще всего включить ребенку мультики или компьютер, только это не самый лучший вы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нужный момент фантазия взрослых почему –то исчерпывается. А дети никак не хотят играть сами.  И даже новые игрушки увлекают всего на несколько минут, а через день они уже пылятся вместе с остальными. А все потому , что ребенку необходимо общение. Посвятите ему немного времени, покажите все возможности, тогда он будет играть сам. Вот несколько увлекательных и полезных игр, которыми можно занять ребенка и освободить время для себя.</w:t>
      </w:r>
    </w:p>
    <w:p>
      <w:pPr>
        <w:pStyle w:val="Normal"/>
        <w:rPr/>
      </w:pPr>
      <w:r>
        <w:rPr>
          <w:b/>
          <w:sz w:val="28"/>
          <w:szCs w:val="28"/>
        </w:rPr>
        <w:t>Составление фотоальбома</w:t>
      </w:r>
      <w:r>
        <w:rPr>
          <w:sz w:val="28"/>
          <w:szCs w:val="28"/>
        </w:rPr>
        <w:t>: пусть рассортируют фотографии, придумают подписи к ним, нарисуют рядом иллюстрации.</w:t>
      </w:r>
    </w:p>
    <w:p>
      <w:pPr>
        <w:pStyle w:val="Normal"/>
        <w:rPr/>
      </w:pPr>
      <w:r>
        <w:rPr>
          <w:b/>
          <w:sz w:val="28"/>
          <w:szCs w:val="28"/>
        </w:rPr>
        <w:t>Комикс</w:t>
      </w:r>
      <w:r>
        <w:rPr>
          <w:sz w:val="28"/>
          <w:szCs w:val="28"/>
        </w:rPr>
        <w:t>: наклеиваем в альбом или блокнот картинки героев, дорисовываем недостающие детали. Пейзажи, добавляем надписи.</w:t>
      </w:r>
    </w:p>
    <w:p>
      <w:pPr>
        <w:pStyle w:val="Normal"/>
        <w:rPr/>
      </w:pPr>
      <w:r>
        <w:rPr>
          <w:sz w:val="28"/>
          <w:szCs w:val="28"/>
        </w:rPr>
        <w:t xml:space="preserve">Предложите </w:t>
      </w:r>
      <w:r>
        <w:rPr>
          <w:b/>
          <w:sz w:val="28"/>
          <w:szCs w:val="28"/>
        </w:rPr>
        <w:t>коллаж</w:t>
      </w:r>
      <w:r>
        <w:rPr>
          <w:sz w:val="28"/>
          <w:szCs w:val="28"/>
        </w:rPr>
        <w:t xml:space="preserve"> по выбранной теме из вырезанных картинок – подарок для бабушки или книжку –малышку с собственными иллюстр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авило, мама знает . чем занять активного, любознательного малыша. Она готовит, стирает, гладит и убирает, при этом рисует, читает и играет с ребенком. Но вот у мамы возникли важные  дела, ей необходимо отлучиться из дома, и на ее месте остается папа. Папа в растерянности. Не может! Ведь ребенок еще такой маленький, что же с ним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с ребенком могут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рисовать красками(лучше гуашью).Для этого застелить стол газетами , приготовить краски, баночку с водой, кисточки(или можно рисовать пальцами), влажные салфетки большое количество белой бумаги большого  форма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роить башню из конструктора (или крепость, мост, гараж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играть в мяч: кидать, бросать, отбивать от пола(лучше набор «Мякиши» - они ничего не разобьют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истать большие  иллюстрационные книги  про животных                   или другие детские энциклопед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.Поиграть на пианино(или любых музыкальных инструментах, какие имеются дома: бубен, погремушки, барабан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мотрите вокруг глазами ребенка- сколько интересного в мире! Заинтересовался ваш ребенок чем-то, остановитесь, приглядитесь, постарайтесь  смотреть на все его глазами в то же время оставаться взрослы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3:03:00Z</dcterms:created>
  <dc:creator>User</dc:creator>
  <dc:description/>
  <cp:keywords/>
  <dc:language>en-US</dc:language>
  <cp:lastModifiedBy>User</cp:lastModifiedBy>
  <cp:lastPrinted>2022-04-28T16:58:00Z</cp:lastPrinted>
  <dcterms:modified xsi:type="dcterms:W3CDTF">2022-04-28T06:58:00Z</dcterms:modified>
  <cp:revision>2</cp:revision>
  <dc:subject/>
  <dc:title>Чем занять ребенка дома</dc:title>
</cp:coreProperties>
</file>