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униципальное бюджетное дошкольное образовательное учреждение  </w:t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детский сад №72 «Алёнушка» комбинированного вида г Улан-Удэ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ТЧЁТ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  <w:t>по индивидуальному образовательному маршруту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28"/>
        </w:rPr>
        <w:t>за 2020-2021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чёт подготовил:</w:t>
      </w:r>
    </w:p>
    <w:p>
      <w:pPr>
        <w:pStyle w:val="Normal"/>
        <w:tabs>
          <w:tab w:val="clear" w:pos="708"/>
          <w:tab w:val="left" w:pos="85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-логопед - Е.Р. Алекс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-21 учебном году ГКН для детей с ТНР посещал 1 ребенок,  для которого составлялся ИОМ (индивидуальный образовательный маршрут). Ребенок посещает логопедическую группу д/с №72 «Аленушка» с 01.09.2019 г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: ребенок с ОВЗ, ЗПР, ОНР 2 речевого уровня, моторная алалия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сентябре 2020 года было проведено логопедическое обследование в ходе,  которого было выявлено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формированность грамматического строя речи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шибки в преобразовании единственного числа в множественное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шибки в согласовании с числительными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шибки в образовании уменьшительно-ласкательных суффиксов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шибки в употреблении приставочных глаголов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шибки в употреблении слов-антонимов, слов-синон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о развита связная речь, а именн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ересказах пропуски и искажения смысловых звенье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пользуется фразой несложной конструк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20" w:leader="none"/>
        </w:tabs>
        <w:spacing w:lineRule="auto" w:line="360"/>
        <w:jc w:val="both"/>
        <w:rPr>
          <w:sz w:val="28"/>
          <w:szCs w:val="28"/>
        </w:rPr>
      </w:pPr>
      <w:r>
        <w:rPr/>
        <w:t>С</w:t>
      </w:r>
      <w:r>
        <w:rPr>
          <w:sz w:val="28"/>
          <w:szCs w:val="28"/>
        </w:rPr>
        <w:t>вязные тексты часто состоят из отдельных фрагментов, не составляющих единого целого, и характеризуются краткостью и сжатостью излож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лексико-грамматических неточностей, наличие коротких пауз в процессе обсуждения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результатов первичного обследования, для ребенка с инвалидностью была разработана индивидуальная образовательная программа на данный период, отражающая взаимодействие специалистов детского сада, нагрузку и формы работы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ку были рекомендованы индивидуальные занятия с логопедом, занятия с воспитателем в сенсорной комнате с целью снятия напряжения и предупреждения переутомления. 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На логопедических занятиях велась работа по следующи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мматического строя речи, а именно обучение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еобразованию единственного числа во множественное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ю с числительными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бразованию уменьшительно-ласкательных существительных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я приставочных глаголов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я слов-антонимов, слов-синоним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, а именно развитие речевых умен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ать в общение (уметь и знать, когда и как можно начать разговор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ть и завершать общение (учитывать условия и ситуацию общения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шать и слышать собеседни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являть инициативу в общении, переспрашива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ыражать отношение к предмету разговора, сравнивать, излагать своё мнение, приводить пример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ся логично, связ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ворить выразительно в нормальном темпе, пользоваться интонацией диалога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овторного диагностического обследования ребенка (декабрь  2021 г.) наблюдается положительная динамика в речевом и психическом развити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Было выявлено: грамматический строй речи сформирован, отмечаются единичные ошибки, которые исправляются самостоятельно или с помощью уточняющего вопроса; связная речь находится на стадии формирования. Пересказ составлен с незначительной помощью (побуждение, стимулирующие вопросы); в основном соблюдаются грамматические нормы; отмечаются отдельные нарушения связного воспроизведения текста, единичные случаи поиска слов, отсутствие художественно – стилистических элементов, недостаточная развернутость высказывания. Рассказ по серии картин: картинки разложены самостоятельно, рассказ составлен без аграмматизмов; допускаются нерезковыраженные нарушения связности и плавности рассказа, недостаточная развернутость, единичные случаи поиска слов.  </w:t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36:00Z</dcterms:created>
  <dc:creator>User</dc:creator>
  <dc:description/>
  <cp:keywords/>
  <dc:language>en-US</dc:language>
  <cp:lastModifiedBy>User</cp:lastModifiedBy>
  <dcterms:modified xsi:type="dcterms:W3CDTF">2021-12-20T03:48:00Z</dcterms:modified>
  <cp:revision>14</cp:revision>
  <dc:subject/>
  <dc:title>МИНИСТЕРСТВО СОЦИАЛЬНОЙ ЗАЩИТЫ НАСЕЛЕНИЯ</dc:title>
</cp:coreProperties>
</file>