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ОЕ БЮДЖЕТНОЕ ОБЩЕОБРАЗОВАТЕЛЬНОЕ УЧРЕЖДЕНИЕ «ЖЕЛЕЗНОДОРОЖНЫЙ ЛИЦЕЙ» ИМЕНИ А.А. АБРАМОВА НОВОУРГАЛЬСКОГО ГОРОДСКОГО ПОСЕЛЕНИЯ ВЕРХНЕБУРЕИНСКОГО МУНИЦИПАЛЬН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  <w:shd w:fill="FFFFFF" w:val="clear"/>
        </w:rPr>
        <w:t>«Первая помощь для всех!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Практико-ориентированный проект по основам безопасности жизнедеятельности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ры: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лексеева Валерия, Петухова Оксана, Штель Али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А класс, МБОУ ЖД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ководитель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бань Н.Л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итель физической культуры и обж,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БОУ ЖДЛ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. Новый Урга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2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ВЕДЕНИЕ_______________________________________________________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ОБЗОР ИНФОРМАЦИОННЫХ ИСТОЧНИКОВ______________________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1. Законодательная база первой помощи_____________________________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2.  Алгоритм оказания первой помощи при неотложных состояниях _____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3. Первая помощь при травмах опорно-двигательного аппарата _________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4. Первая помощь при кровотечениях _______________________________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5. Первая помощь при термических травмах (ожоги и отморожения) _____9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6.   Первая помощь при отравлениях _______________________________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7   Инородные тела верхних дыхательных путей______________________11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8. Алгоритм проведения базовой сердечно-легочной реанимации_______12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ХОД ИССЛЕДОВАНИЯ И ЕГО РЕЗУЛЬТАТЫ_____________________15</w:t>
      </w:r>
    </w:p>
    <w:p>
      <w:pPr>
        <w:pStyle w:val="Style17"/>
        <w:numPr>
          <w:ilvl w:val="1"/>
          <w:numId w:val="1"/>
        </w:numPr>
        <w:spacing w:lineRule="auto" w:line="360" w:before="24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готовительный этап_________________________________________15</w:t>
      </w:r>
    </w:p>
    <w:p>
      <w:pPr>
        <w:pStyle w:val="Style17"/>
        <w:numPr>
          <w:ilvl w:val="1"/>
          <w:numId w:val="1"/>
        </w:numPr>
        <w:spacing w:lineRule="auto" w:line="360" w:before="24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оретический этап____________________________________________15</w:t>
      </w:r>
    </w:p>
    <w:p>
      <w:pPr>
        <w:pStyle w:val="Style17"/>
        <w:numPr>
          <w:ilvl w:val="1"/>
          <w:numId w:val="1"/>
        </w:numPr>
        <w:spacing w:lineRule="auto" w:line="360" w:before="24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ктический этап_____________________________________________16</w:t>
      </w:r>
    </w:p>
    <w:p>
      <w:pPr>
        <w:pStyle w:val="Style17"/>
        <w:numPr>
          <w:ilvl w:val="1"/>
          <w:numId w:val="1"/>
        </w:numPr>
        <w:spacing w:lineRule="auto" w:line="360" w:before="24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лючительный этап___________________________________________1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ВОДЫ_______________________________________________________1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ФОРМАЦИОННЫЕ ИСТОЧНИКИ_______________________________1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ение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ение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ение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ВЕ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ы медицинских знаний и правила оказания первой помощи в школе наиболее подробно рассматриваются в курсе основ безопасности жизнедеятельности только в старших классах. Многие школьники не уверены в своих знаниях и зачастую наедятся только на взрослых. А ведь детские травмы — это не только маленькие ранки, синяки, ссадины, ушибы, но порой и серьезные повреждения. Что если рядом нет ни врача, ни взрослых? Важно уметь правильно и быстро принимать реш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ктуальност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татистика показывает, что до 90% летальных исходов при несчастных случаях происходит при отсутствии первой доврачебной помощи в первые минуты трагедии. Данная проблематика не теряет актуальности. В случае несчастья в первые минуты, как правило, рядом оказываются совсем не спасатели или врачи, а самые обычные люд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Просветительские мероприятия и распространение информации о первой помощи повысят уровень знаний школьников, придадут им уверенности в принятии верных решений в экстремальных ситуация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эффективной системы информирования школьников об оказании первой помощи пострадавш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- ознакомиться с законодательной базой по теме проек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анализировать информационные источники по оказанию первой помощ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систему мероприятий по информированию школьников об оказании первой помощи пострадавши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ить уровень знаний о первой помощи у школьников до и после проведенных мероприятий (5 класс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актическая значимост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оект нацелен на повышение уровня знаний и практических навыков оказания первой помощи среди школьников. Его основная идея заключается в том, что любой человек, не имеющий специального образования, может научиться оказывать первую помощь себе или окружающим.</w:t>
      </w:r>
    </w:p>
    <w:p>
      <w:pPr>
        <w:pStyle w:val="Style17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ЗОР ЛИТЕРАТУРНЫХ ИСТОЧНИК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1"/>
          <w:numId w:val="8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ая база первой помощи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мею ли я право оказывать первую помощь, если я не медик?», «Ждет ли меня ответственность, если я наврежу пострадавшему? и т.д. Рассмотрим ответы на эти вопросы в соответствии с действующим законодательств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Что такое первая помощь, имеет ли гражданин право оказывать первую помощь, не являясь профессиональным медицинским работником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ФЗ № 323-ФЗ «Об основах охраны здоровья граждан в Российской Федерации» определяют первую помощь как особый вид помощи, оказываемой лицами, не имеющими медицинского образования, при травмах и неотложных состояниях до прибытия медицинского персонала. Согласно ч. 4 ст. 31 указанного закона каждый гражданин вправе добровольно оказывать первую помощь при наличии соответствующей подготовки и (или) навы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Кто обязан оказывать первую помощь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1 ст. 31. Федерального закона № 323-ФЗ от 21 ноября 2011 г. некоторые категории граждан обязаны оказывать первую помощь по закону или по правилу (военнослужащие, сотрудники органов внутренних дел, медицинские работники, присутствующие на месте происшествия, и пр.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Ответственность за неоказание помощ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плоть до уголовной для лиц, обязанных оказывать первую помощь ст. 124; ст. 101 (в случае наступления смерти потерпевшего в результате бездействия). Для простых очевидцев оказание первой помощи – дело добровольное, но в его обязанности входит вызов специалистов для оказания первой помощи. При несообщении - ст. 125 «Оставление в опасности» Уголовного кодекса РФ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Предусмотрено ли поощрение за оказание первой помощи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ягчение наказания (п.2 ч.1 ст.4.2 Кодекс РФ об административных правонарушениях; п. «к» ч.1 ст.61 Уголовного кодекса РФ) в случае решения в суде вопроса о привлечении к ответственности за причинение вреда здоров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5. Ответственность за неправильное оказание первой помощ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уют судебные прецеденты привлечения к юридической ответственности. (ст. 39 «Крайняя необходимость» Уголовного кодекса РФ, ст. 2.7 «Крайняя необходимость» Кодекса РФ об административных правонарушениях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ечень состояний, при которых оказывается первая помощь: </w:t>
      </w:r>
      <w:r>
        <w:rPr>
          <w:rFonts w:cs="Times New Roman" w:ascii="Times New Roman" w:hAnsi="Times New Roman"/>
          <w:sz w:val="28"/>
          <w:szCs w:val="28"/>
        </w:rPr>
        <w:t>отсутствие сознания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новка дыхания и кровообращения, наружные кровотечения, инородные тела верхних дыхательных путей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вмы различных областей тела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ические травмы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в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numPr>
          <w:ilvl w:val="1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горитм оказания первой помощи при неотложных состоян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. Мероприятия по оценке обстановки и обеспечению безопасных условий для оказания первой помощ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ить угрожающие факторы для собственных жизни и здоровь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ить угрожающие факторы для жизни и здоровья пострадавше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ранение, прекращение действия повреждающих факторов. Перемещение, извлечение…  - Оценка количества пострадавши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. Вызов скорой медицинской помощ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ираем 103 или 112 с мобильного телефон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сообщить диспетчеру: Место происшествия, что и где произошло; Число пострадавших и тяжесть их состояния, кто пострадал и что с ними; Какая помощь им оказана или оказывается, что сделано. 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епосредственное оказание первой помощи. </w:t>
      </w:r>
      <w:r>
        <w:rPr>
          <w:rFonts w:cs="Times New Roman" w:ascii="Times New Roman" w:hAnsi="Times New Roman"/>
          <w:sz w:val="28"/>
          <w:szCs w:val="28"/>
        </w:rPr>
        <w:t>В зависимости от ситуации, от того какая травма имеет место и от того, кому оказывается помощь.</w:t>
      </w:r>
    </w:p>
    <w:p>
      <w:pPr>
        <w:pStyle w:val="Style17"/>
        <w:spacing w:lineRule="auto" w:line="360" w:before="0" w:after="0"/>
        <w:ind w:left="855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numPr>
          <w:ilvl w:val="1"/>
          <w:numId w:val="5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травмах опорно-двигательного аппарата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четыре основных вида травм опорно-двигательной системы: переломы, вывихи, растяжения или разрывы связок, растяжения или разрывы мышц и сухожил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лом</w:t>
      </w:r>
      <w:r>
        <w:rPr>
          <w:rFonts w:cs="Times New Roman" w:ascii="Times New Roman" w:hAnsi="Times New Roman"/>
          <w:sz w:val="28"/>
          <w:szCs w:val="28"/>
        </w:rPr>
        <w:t xml:space="preserve"> — это нарушение целостности кости. Он может быть полным и неполн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вих </w:t>
      </w:r>
      <w:r>
        <w:rPr>
          <w:rFonts w:cs="Times New Roman" w:ascii="Times New Roman" w:hAnsi="Times New Roman"/>
          <w:sz w:val="28"/>
          <w:szCs w:val="28"/>
        </w:rPr>
        <w:t>— это смещение кости по отношению к ее нормальному положению в суставе. Вывихи обычно происходят при воздействии большой сил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стяжение и разрыв связок</w:t>
      </w:r>
      <w:r>
        <w:rPr>
          <w:rFonts w:cs="Times New Roman" w:ascii="Times New Roman" w:hAnsi="Times New Roman"/>
          <w:sz w:val="28"/>
          <w:szCs w:val="28"/>
        </w:rPr>
        <w:t xml:space="preserve"> происходят, когда кость выходит за пределы обычной амплитуды движения. Чрезмерная нагрузка на сустав может привести к полному разрыву связок и вывиху к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тяжение мышц и сухожилий.</w:t>
      </w:r>
      <w:r>
        <w:rPr>
          <w:rFonts w:cs="Times New Roman" w:ascii="Times New Roman" w:hAnsi="Times New Roman"/>
          <w:sz w:val="28"/>
          <w:szCs w:val="28"/>
        </w:rPr>
        <w:t xml:space="preserve"> Подобные растяжения обычно вызываются подъемом тяжестей, чрезмерной мышечной работой, резким или неловким движение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ая помощь при переломе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иммобилизации травмированной части тела и доставке пострадавшего в медицинское учреждение. Нельзя транспортировать пострадавшего с множественными переломами, а также с переломами позвоночника и таза. Первая помощь при переломах такого типа оказывается на месте, а доставкой в больницу занимается скорая помощ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переломах конечностей накладывают шину.</w:t>
      </w:r>
      <w:r>
        <w:rPr>
          <w:rFonts w:cs="Times New Roman" w:ascii="Times New Roman" w:hAnsi="Times New Roman"/>
          <w:sz w:val="28"/>
          <w:szCs w:val="28"/>
        </w:rPr>
        <w:t xml:space="preserve"> Шину можно сделать из любого подручного материала, который достаточно прочен, чтобы удерживать конечность в неподвижном состоянии. Шина устанавливается таким образом, чтобы фиксировать не менее двух суставов – расположенных выше и ниже места перелома. Между шиной и кожей обязательно должна быть тканевая прослойка. Шина должна быть прочно зафиксирова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переломах ребер</w:t>
      </w:r>
      <w:r>
        <w:rPr>
          <w:rFonts w:cs="Times New Roman" w:ascii="Times New Roman" w:hAnsi="Times New Roman"/>
          <w:sz w:val="28"/>
          <w:szCs w:val="28"/>
        </w:rPr>
        <w:t xml:space="preserve"> пострадавшему нужно наложить тугую, давящую повязку на грудную клетку, чтобы человек дышал в большей степени за счет мышц живота – это и обеспечит фиксацию, и уменьшит бо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ая помощь при открытых переломах</w:t>
      </w:r>
      <w:r>
        <w:rPr>
          <w:rFonts w:cs="Times New Roman" w:ascii="Times New Roman" w:hAnsi="Times New Roman"/>
          <w:sz w:val="28"/>
          <w:szCs w:val="28"/>
        </w:rPr>
        <w:t xml:space="preserve"> в целом состоит из тех же мер, что и при закрытых, однако в этом случае необходимо остановить кровотечение, большая кровопотеря опаснее, чем самый сложный перелом. Поверхность раны желательно обработать антисептиком (перекись водорода), но не следует удалять из раны обрывки ткани, осколки и т.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вая помощь при вывихе. </w:t>
      </w:r>
      <w:r>
        <w:rPr>
          <w:rFonts w:cs="Times New Roman" w:ascii="Times New Roman" w:hAnsi="Times New Roman"/>
          <w:sz w:val="28"/>
          <w:szCs w:val="28"/>
        </w:rPr>
        <w:t>Как и при переломе, обездвижить поврежденный сустав, не меняя его положения. Не пытайтесь вправить вывих самостоятельно!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ет дать пострадавшему анальгин или другое обезболивающее и приложить холод к суставу. Дождаться скорой. Если нет возможности вызвать скорую - необходимо сделать шину и повязку как при переломе и отвезти пострадавшего в травмпунк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 вывихе бедра</w:t>
      </w:r>
      <w:r>
        <w:rPr>
          <w:rFonts w:cs="Times New Roman" w:ascii="Times New Roman" w:hAnsi="Times New Roman"/>
          <w:sz w:val="28"/>
          <w:szCs w:val="28"/>
        </w:rPr>
        <w:t xml:space="preserve"> прибинтуйте поврежденную конечность к здоровой, не меняя ее положения. Транспортировать пострадавшего необходимо в положении лежа на жесткой поверх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ая помощь при растяжении и разрыве связок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го перебинтуйте поврежденную конечность, не нарушая кровообраще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авьте пострадавшего в медицинское учреждение, где ему должны сделать рентген, чтобы исключить переломы и подтвердить или опровергнуть разрыв связок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ервая помощь при кровотечения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овоте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излияние крови из поврежденных кровеносных сосуд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вотечения могут быть как </w:t>
      </w:r>
      <w:r>
        <w:rPr>
          <w:rFonts w:cs="Times New Roman" w:ascii="Times New Roman" w:hAnsi="Times New Roman"/>
          <w:b/>
          <w:i/>
          <w:sz w:val="28"/>
          <w:szCs w:val="28"/>
        </w:rPr>
        <w:t>внешними</w:t>
      </w:r>
      <w:r>
        <w:rPr>
          <w:rFonts w:cs="Times New Roman" w:ascii="Times New Roman" w:hAnsi="Times New Roman"/>
          <w:sz w:val="28"/>
          <w:szCs w:val="28"/>
        </w:rPr>
        <w:t xml:space="preserve">, так и </w:t>
      </w:r>
      <w:r>
        <w:rPr>
          <w:rFonts w:cs="Times New Roman" w:ascii="Times New Roman" w:hAnsi="Times New Roman"/>
          <w:b/>
          <w:i/>
          <w:sz w:val="28"/>
          <w:szCs w:val="28"/>
        </w:rPr>
        <w:t>внутренними</w:t>
      </w:r>
      <w:r>
        <w:rPr>
          <w:rFonts w:cs="Times New Roman" w:ascii="Times New Roman" w:hAnsi="Times New Roman"/>
          <w:sz w:val="28"/>
          <w:szCs w:val="28"/>
        </w:rPr>
        <w:t xml:space="preserve">. Главный признак внутреннего кровотечения – внезапно появляющаяся слабость, которая нарастает. Головокружение, потемнение в глазах, шум в ушах, жажда. Дыхание поверхностное, учащенное. Пульс частый. Человек становиться бледным. При </w:t>
      </w:r>
      <w:r>
        <w:rPr>
          <w:rFonts w:cs="Times New Roman" w:ascii="Times New Roman" w:hAnsi="Times New Roman"/>
          <w:b/>
          <w:i/>
          <w:sz w:val="28"/>
          <w:szCs w:val="28"/>
        </w:rPr>
        <w:t>внутреннем кровотечении</w:t>
      </w:r>
      <w:r>
        <w:rPr>
          <w:rFonts w:cs="Times New Roman" w:ascii="Times New Roman" w:hAnsi="Times New Roman"/>
          <w:sz w:val="28"/>
          <w:szCs w:val="28"/>
        </w:rPr>
        <w:t xml:space="preserve"> пострадавшего укладывают в полусидячем положении с согнутыми нижними конечностями. Нельзя давать ни пить ни есть. Немедленную транспортировать пострадавшего в больниц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признаки внешнего кровотеч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вида поврежденного сосуда различают три вида наружных кровотечений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артериальное</w:t>
      </w:r>
      <w:r>
        <w:rPr>
          <w:rFonts w:cs="Times New Roman" w:ascii="Times New Roman" w:hAnsi="Times New Roman"/>
          <w:sz w:val="28"/>
          <w:szCs w:val="28"/>
        </w:rPr>
        <w:t xml:space="preserve"> - из раны сильной пульсирующей струей бьет кровь алого цвета (возникает при повреждении артерий, наиболее опасно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венозное</w:t>
      </w:r>
      <w:r>
        <w:rPr>
          <w:rFonts w:cs="Times New Roman" w:ascii="Times New Roman" w:hAnsi="Times New Roman"/>
          <w:sz w:val="28"/>
          <w:szCs w:val="28"/>
        </w:rPr>
        <w:t xml:space="preserve"> - из раны медленной непрерывной струей вытекает темная кровь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капиллярное</w:t>
      </w:r>
      <w:r>
        <w:rPr>
          <w:rFonts w:cs="Times New Roman" w:ascii="Times New Roman" w:hAnsi="Times New Roman"/>
          <w:sz w:val="28"/>
          <w:szCs w:val="28"/>
        </w:rPr>
        <w:t xml:space="preserve"> - кровоточит вся раневая поверхно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еря более 1000 мл крови угрожает жизни человека. Поэтому любое кровотечение очень важно остановить как можно быстре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новка кровотечения осуществляется путем придания кровоточащей области приподнятого положения, наложения давящей повязки, максимального сгибания конечности в суставе и сдавливания при этом проходящих в данной области сосудов, пальцевого прижатия, наложения жгута. Пальцевое прижатие часто требует больших физических усилий и хороших знаний в области анатомии, поэтому для временной остановки кровотечения применяется редко, только в порядке оказания экстренной помощи. Самым надежным способом временной остановки сильного </w:t>
      </w:r>
      <w:r>
        <w:rPr>
          <w:rFonts w:cs="Times New Roman" w:ascii="Times New Roman" w:hAnsi="Times New Roman"/>
          <w:b/>
          <w:i/>
          <w:sz w:val="28"/>
          <w:szCs w:val="28"/>
        </w:rPr>
        <w:t>артериального кровотечения</w:t>
      </w:r>
      <w:r>
        <w:rPr>
          <w:rFonts w:cs="Times New Roman" w:ascii="Times New Roman" w:hAnsi="Times New Roman"/>
          <w:sz w:val="28"/>
          <w:szCs w:val="28"/>
        </w:rPr>
        <w:t xml:space="preserve"> на верхних и нижних конечностях является наложение кровоостанавливающего жгута или закрутки, т.е. круговое перетягивание конечности. При отсутствии жгута может быть использован любой подручный материал (резиновая трубка, брючный ремень, платок, веревка и т.п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рядок наложения кровоостанавливающего жгута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ложите жгут на одежду или мягкую подкладку чуть выше раны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Затяните жгут и проверьте пульсацию сосудов: кровотечение должно прекратиться, а кожа ниже жгута — побледнеть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ложите повязку на рану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Запишите точное время, когда наложен жгут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гут на конечности можно накладывать максимум на 1 час. По его истечении жгут необходимо ослабить на 10–15 минут. При необходимости можно затянуть вновь, но не более чем на 20 минут. </w:t>
      </w:r>
      <w:r>
        <w:rPr>
          <w:rFonts w:cs="Times New Roman" w:ascii="Times New Roman" w:hAnsi="Times New Roman"/>
          <w:sz w:val="28"/>
          <w:szCs w:val="28"/>
        </w:rPr>
        <w:t>Жгут должен быть виден. Пострадавший с наложенным жгутом немедленно направляется в лечебное учрежд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i/>
          <w:sz w:val="28"/>
          <w:szCs w:val="28"/>
        </w:rPr>
        <w:t>венозном кровотечении</w:t>
      </w:r>
      <w:r>
        <w:rPr>
          <w:rFonts w:cs="Times New Roman" w:ascii="Times New Roman" w:hAnsi="Times New Roman"/>
          <w:sz w:val="28"/>
          <w:szCs w:val="28"/>
        </w:rPr>
        <w:t xml:space="preserve"> достаточно придать приподнятое положение конечности или максимально согнуть ее в суставе и наложить давящую повязку. Остановка </w:t>
      </w:r>
      <w:r>
        <w:rPr>
          <w:rFonts w:cs="Times New Roman" w:ascii="Times New Roman" w:hAnsi="Times New Roman"/>
          <w:b/>
          <w:i/>
          <w:sz w:val="28"/>
          <w:szCs w:val="28"/>
        </w:rPr>
        <w:t>капиллярного кровотече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с помощью давящей повязки. На кровоточащий участок накладывают бинт (марлю), можно использовать чистый носовой платок или отбеленную тка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Первая помощь при термических травмах (ожоги и отморожения)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жог</w:t>
      </w:r>
      <w:r>
        <w:rPr>
          <w:rFonts w:cs="Times New Roman" w:ascii="Times New Roman" w:hAnsi="Times New Roman"/>
          <w:sz w:val="28"/>
          <w:szCs w:val="28"/>
        </w:rPr>
        <w:t xml:space="preserve"> – повреждения тканей в результате местного воздействия высокой температуры (термические ожоги), химических веществ (химические ожоги), электрического тока (электрические ожоги), ионизирующего излучения (лучевые ожог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лубине поражения ожоги подразделяются на поверхностны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I и II степени) и глубокие (III и IV степени). Как правило, у пострадавшего наблюдается сочетание ожогов различных степеней. Степень тяжести ожога зависит не только от глубины, но и от площади поражения кожи. Если у пострадавшего ожоги обширные, занимают 10-15% и более поверхности тела, то возникают тяжелые изменения в деятельности сердечно-сосудистой и центральной нервной системы, нарушается функция почек, печени и других органов. Период выздоровления затягивается на очень длительное врем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ая помощь при термических ожога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ить собственную безопас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ить безопасность пострадавше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тушить горящую одеж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звать «скорую помощ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хладить ожоговую поверхность водой в течении 20 мину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 вскрывать пузыри, не удалять из раны прилипшую одежд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ложить на рану стерильную повязку и обеспечить холод поверх повяз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ать обильное питье пострадавше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вая помощь при химических ожогах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воздействия опасных химических веществ. Промывание желудка – прием воды и вызывание рвоты. Промывание проточной водой поврежденной поверх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чение ожогов серьезнее I степени должно проводиться в стационар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морожение— </w:t>
      </w:r>
      <w:r>
        <w:rPr>
          <w:rFonts w:cs="Times New Roman" w:ascii="Times New Roman" w:hAnsi="Times New Roman"/>
          <w:sz w:val="28"/>
          <w:szCs w:val="28"/>
        </w:rPr>
        <w:t>повреждение тканей организма под воздействием низких температур. Нередко сопровождается общим переохлаждением организма и особенно часто затрагивает выступающие части тела, такие как ушные раковины, нос, недостаточно защищённые конечности, прежде всего пальцы рук и ног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уют отморожению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ная обувь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ительная неподвижность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вмы, кровопотери и друг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ая помощь при отморожен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нести пострадавшего в теплое помещ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кутать отмороженные участки тела несколькими слоями одежды, одеял (не ускорять согревание – сначала должно восстановиться кровообращени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растирать отмороженные участки снег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возможности (необходимости) переодеть в сухую одежд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ть пострадавшему обильное горячее сладкое питье, горячую пищу (не алкоголь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звать «скорую помощ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ервая помощь при отравления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равление</w:t>
      </w:r>
      <w:r>
        <w:rPr>
          <w:rFonts w:cs="Times New Roman" w:ascii="Times New Roman" w:hAnsi="Times New Roman"/>
          <w:sz w:val="28"/>
          <w:szCs w:val="28"/>
        </w:rPr>
        <w:t xml:space="preserve"> – патологическое состояние, обусловленное воздействием ядов(токсинов) на организм. Причинами отравлений могут быть недоброкачественные пищевые продукты и ядовитые растения, различные химические вещества, применяемые в быту и на производстве, лекарственные препараты и т. д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токсического вещества в организм возможно через рот, через дыхательные пути, при укусах ядовитых змей, насекомых и в других случа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ая помощь при поступлении токсического вещества через ро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зовите «скорую помощь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ясните обстоятельства произошедшего (если возможно, передайте остатки токсического вещества прибывшим медикам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вичное удаление яда осуществлять по согласованию со специалистами токсикологами (если в стационар нельзя доставить в течение 1ч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ем активированного угля 1 г/кг массы тела пострадавшего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временные рекомендации исключают промывание желудка при отравлении ч/з рот (!), т.к. риск при провокации рвоты превышает польз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олоко противопоказано, т.к. ускоряет всасывание (исключение – отравления кислотами, щелочами, фторидами). Необходима консультация специалиста токсиколога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Если пострадавший без сознания, определить наличие у него самостоятельного дых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отсутствии признаков жизни приступить к проведению сердечно-легочной реаним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   Инородные тела верхних дыхательных пу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упорки верхних дыхательных путей инородным телом </w:t>
      </w:r>
      <w:r>
        <w:rPr>
          <w:rFonts w:cs="Times New Roman" w:ascii="Times New Roman" w:hAnsi="Times New Roman"/>
          <w:b/>
          <w:sz w:val="28"/>
          <w:szCs w:val="28"/>
        </w:rPr>
        <w:t>средней степени</w:t>
      </w:r>
      <w:r>
        <w:rPr>
          <w:rFonts w:cs="Times New Roman" w:ascii="Times New Roman" w:hAnsi="Times New Roman"/>
          <w:sz w:val="28"/>
          <w:szCs w:val="28"/>
        </w:rPr>
        <w:t xml:space="preserve"> (Пострадавший не может говорить; может кивнуть) и </w:t>
      </w:r>
      <w:r>
        <w:rPr>
          <w:rFonts w:cs="Times New Roman" w:ascii="Times New Roman" w:hAnsi="Times New Roman"/>
          <w:b/>
          <w:sz w:val="28"/>
          <w:szCs w:val="28"/>
        </w:rPr>
        <w:t>тяжелой степени</w:t>
      </w:r>
      <w:r>
        <w:rPr>
          <w:rFonts w:cs="Times New Roman" w:ascii="Times New Roman" w:hAnsi="Times New Roman"/>
          <w:sz w:val="28"/>
          <w:szCs w:val="28"/>
        </w:rPr>
        <w:t xml:space="preserve"> (не может дышать или дыхание сопровождается грубым хрипом; пытается кашлять; без сознания. Иногда пациент может хватать себя за горло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упорке умеренной степени предложите пострадавшему покашлять. Более ничего не предпринимайте!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упорке тяжёлой степени предпринять меры по удалению инородного тела. Для этого необходимо сделать следующе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таньте сбоку и немного сзади пострадавше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держивая грудную клетку пациента одной рукой, другой наклоните его вперёд, чтобы в случае смещения инородного тела оно попало в рот пострадавшего, а не опустилось ниже в дыхательные пу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несите 5 резких ударов между лопатками основанием ладо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ряйте после каждого удара, не удалось ли устранить обструкцию. Задача не в том, чтобы нанести все 5 ударов, цель данного приёма-удаление инородного те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Если после 5 ударов обструкция не устранена - сделайте 5 попыток надавливания на живот следующим образом </w:t>
      </w:r>
      <w:r>
        <w:rPr>
          <w:rFonts w:cs="Times New Roman" w:ascii="Times New Roman" w:hAnsi="Times New Roman"/>
          <w:b/>
          <w:sz w:val="28"/>
          <w:szCs w:val="28"/>
        </w:rPr>
        <w:t>(метод или маневр Геймлиха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аньте позади пострадавшего, обхватите его сзади обеими руками на уровне верхней половины живо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лоните пострадавшего впере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жмите руку в кулак, поместите его посередине между пупком и мечевидным отростком груд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хватите кулак другой рукой и резко надавите на живот пострадавшего в направлении внутрь и кверх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ите манёвр 5 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далить инородное тело не удалось, продолжайте попытки его удаления, перемежая удары по спине с приёмом Геймлих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страдавший потерял сознание – начните сердечно-лёгочную реанимацию (СЛР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Алгоритм проведения базовой сердечно-легочной реаним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</w:rPr>
        <w:t>Оценка ситу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ценка сознания пострадавшего. После оценки обстановки и устранения опасности для спасателя и пострадавшего необходим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пределить наличие сознания </w:t>
      </w:r>
      <w:r>
        <w:rPr>
          <w:rFonts w:cs="Times New Roman" w:ascii="Times New Roman" w:hAnsi="Times New Roman"/>
          <w:sz w:val="28"/>
          <w:szCs w:val="28"/>
        </w:rPr>
        <w:t>у пострадавшего. Для этого его надо взять за плечи, встряхнуть («шейк-тест») и громко спросить: «Что с Вами, помощь нужна?». При наличии сознания – осмотр на предмет травм, вызов скорой медицинской помощи, оказание первой помощи и контроль состояния пострадавшего до прибытия брига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</w:rPr>
        <w:t>При отсутствии сознания</w:t>
      </w:r>
      <w:r>
        <w:rPr>
          <w:rFonts w:cs="Times New Roman" w:ascii="Times New Roman" w:hAnsi="Times New Roman"/>
          <w:sz w:val="28"/>
          <w:szCs w:val="28"/>
        </w:rPr>
        <w:t xml:space="preserve"> – приглашение помощника и проверка дых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ля </w:t>
      </w:r>
      <w:r>
        <w:rPr>
          <w:rFonts w:cs="Times New Roman" w:ascii="Times New Roman" w:hAnsi="Times New Roman"/>
          <w:b/>
          <w:i/>
          <w:sz w:val="28"/>
          <w:szCs w:val="28"/>
        </w:rPr>
        <w:t>проверки дыхания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открытие дыхательных путей путем запрокидывания головы и подъема подбородка (для этого одну ладонь кладут на лоб пациента, двумя пальцами другой поднимают подбородок, запрокидывая голову назад и выдвигая нижнюю челюсть вперёд и вверх), после чего осуществляется попытка услышать нормальное дыхание, почувствовать выдыхаемый воздух щекой, увидеть движение грудной клетки. Проверка дыхания осуществляется в течение 10 се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sz w:val="28"/>
          <w:szCs w:val="28"/>
        </w:rPr>
        <w:t>При наличии дыхания</w:t>
      </w:r>
      <w:r>
        <w:rPr>
          <w:rFonts w:cs="Times New Roman" w:ascii="Times New Roman" w:hAnsi="Times New Roman"/>
          <w:sz w:val="28"/>
          <w:szCs w:val="28"/>
        </w:rPr>
        <w:t xml:space="preserve"> пострадавшему придается устойчивое боковое положение, производится вызов скорой медицинской помощи и контроль состояния пострадавшего до прибытия бригад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sz w:val="28"/>
          <w:szCs w:val="28"/>
        </w:rPr>
        <w:t>При отсутствии дыхания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вызов скорой медицинской помощи и начинаются компрессии грудной клетки с частотой 100 раз в минуту на глубину 5 – 6 см в чередовании со вдохами искусственной вентиляции легких в соотношении </w:t>
      </w:r>
      <w:r>
        <w:rPr>
          <w:rFonts w:cs="Times New Roman" w:ascii="Times New Roman" w:hAnsi="Times New Roman"/>
          <w:b/>
          <w:i/>
          <w:sz w:val="28"/>
          <w:szCs w:val="28"/>
        </w:rPr>
        <w:t>30 компрессий к 2 вдохам.</w:t>
      </w:r>
      <w:r>
        <w:rPr>
          <w:rFonts w:cs="Times New Roman" w:ascii="Times New Roman" w:hAnsi="Times New Roman"/>
          <w:sz w:val="28"/>
          <w:szCs w:val="28"/>
        </w:rPr>
        <w:t xml:space="preserve"> Место расположения рук при компрессиях – по центру грудной клетки относительно вертикальной оси. Компрессии проводится только на ровной, твёрдой поверхности. Упор делается на основание ладоней. Руки могут быть взяты «в замок» или одна на другую «крест-на-крест», пальцы должны быть приподняты и не должны касаться грудной клетки. Прекращать компрессии можно только на время, необходимое для проведения ИВЛ и на определение пульса на сонной артерии. Руки в локтевых суставах не должны быть согнуты. Компрессия должна производиться по возможности ритмично, линия плеч реаниматора должна находиться на одной линии с грудиной и параллельно с ней. Расположение рук перпендикулярно грудине. Компрессии производятся строго вертикально в переднезаднем направлении по линии, соединяющей грудину с позвоночником, при этом нельзя отрывать руки от грудины. Компрессии выполняются плавно, без резких движений, тяжестью верхней половины своего тела. Смещение основания ладоней относительно грудины недопустим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казанные мероприятия производятся до появления у пострадавшего признаков жизни либо до прибытия скорой медицинской помощ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ктические ошибки при проведении сердечно-лёгочной реанимац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ержка с началом сердечно-лёгочной реаним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уверенные, нечёткие действия спасател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действие на процесс посторонних лиц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ждевременное прекращение реанимационных мероприят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лабление контроля состояния пациента после восстановления кровообращения и дых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Style17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ССЛЕДОВАНИЯ И ЕГО РЕЗУЛЬТАТЫ</w:t>
      </w:r>
    </w:p>
    <w:p>
      <w:pPr>
        <w:pStyle w:val="Style17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здорового и безопасного образа жизни давно была нам интересна, и мы решили подготовить практико-ориентированный проект о первой помощи. Работу над проектом мы проводили два месяца (февраль-март), распределив её на четыре этапа: подготовительный, теоретический, практический, заключительный. Методы, которые мы применяли в ходе своего исследования: анализ и обзор информационных источников, анкетирование, тестирование, анализ тестов, практические занятия с детьми, видеосъёмка, подготовка к защите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9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 этап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ы провели опрос среди своих одноклассников, 29 человек, учеников 10 класса (Приложение 1, Таблица 1) и выяснили следующее: большинство наших одноклассников (65,5%) не уверены, что точно знают, как оказывать первую помощь, хотя многие (65,5%) уже бывали в ситуациях, когда такие знания были им необходимы, чаще всего (72,4%) приходилось надеяться только на помощь взрослых, оказавшихся рядом. Почти все из опрашиваемых ребят (93%) хотят научиться принимать решения в трудную минуту самостоятельно, для того чтобы суметь оказать первую помощь, когда это будет необходим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блема была определена, сформулирована гипотеза, а также цели и задачи проекта (см. ВВЕДЕНИЕ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4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й этап</w:t>
      </w:r>
    </w:p>
    <w:p>
      <w:pPr>
        <w:pStyle w:val="Style17"/>
        <w:spacing w:lineRule="auto" w:line="360" w:before="0" w:after="0"/>
        <w:ind w:left="100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 изучили и проанализировали информационные источники, ознакомились с литературой по теме первой доврачебной помощи пострадавшим. Ознакомились с понятием и определением первой помощи, а также с законодательной базой. Выяснили при каких состояниях оказывается первая помощь, какие мероприятия могут оказываться в рамках первой помощи. Выяснилось, что многие из данных действий вполне доступны детям, но для этого необходимо регулярно доносить до них актуальные знания и обучать доступным приёмам первой помощи пострадавшим и самопомощи. Мы запланировали провести серию классных часов под названием «Первая помощь для всех!» в 5 классах (т.к уроки ОБЖ в этих классах не предусмотрены учебным планом) и оценить уровень знаний о первой помощи до и после этих занятий при помощи проверочного тестир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6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Практический этап</w:t>
      </w:r>
    </w:p>
    <w:p>
      <w:pPr>
        <w:pStyle w:val="Style17"/>
        <w:spacing w:lineRule="auto" w:line="360" w:before="0" w:after="0"/>
        <w:ind w:left="37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ведение классных часов оказалось очень полезно не только для пятиклассников, но и для нас самих. При подготовке мероприятий нам пришлось многое вспоминать, что-то уточнять и узнавать заново, обращаться к актуальным информационным источникам (Приложение 4).   Мы рассказывали детям о доступных для них приёмах первой помощи, отвечали на интересующие их вопросы (Приложение 3, Фото№1,2,3,4). Мы рассказали, как действовать при травмах различных областей тела, при открытых ранениях, при закрытых – ушибах, растяжениях, переломах, вывихах, как действовать при разных видах кровотечений, как действовать при отравлении или при попадании инородного тела в дыхательные пути, что делать при потере сознания, а также при остановке дыхания и пульса. Дети открыли для себя много нового.  Также мы разработали памятки «Как обратиться за скорой медицинской помощью!» и постарались обеспечить ими всех желающих (Приложение 3, Фото №5), сняли видеоролик о своём проекте «Первая помощь для всех!» (Приложение 5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 проведения классных часов предварительное тестирование в 5 классах показало не очень хорошие результаты, дети не могли ответить на вопросы, сильно путались и делали ошибки (Приложение 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торное тестирование после проведенных мероприятий в тех же классах показало насколько повысились знания детей в этой обла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Заключительный этап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нализ результатов проверочных тестов показал, что количество неверных ответов заметно сократилось, соответственно увеличилось число правильных ответов. В тестировании до и после классных часов принимало участие 42 ученика 5 класса (Приложение 2, Таблица 2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ольшинство детей хотят больше знать о доступных им способах оказания первой помощи, чтобы чувствовать себя уверенно и уметь принимать правильные реш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облемы сохранения жизни и здоровья человека не вызывает сомнения. Необходимо учить детей оказывать первую помощь как можно раньше.  Большинство поведенческих стереотипов закладывается в детстве и в дальнейшем приобретает стабильный характер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ыт многих стран свидетельствует об эффективности и целесообразности формирования у детей норм поведения, обеспечивающих бережное отношение к жизни и здоровью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д данным проектом шла в течение двух месяцев, была очень увлекательной, познавательной и интересной. Мы справились со всеми поставленными в начале проекта задачами, и наша гипотеза подтвердилась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оведение просветительских мероприятий в системе, распространение информации о первой помощи повысят уровень знаний школьников, придадут им уверенности в принятии верных решений в экстремальных ситуациях.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обходимо вести просветительскую работу не только со школьниками среднего звена, но и в начальной школ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здоровы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ИСТОЧНИК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бнов В., Петров С. Обучение навыкам оказания первой медицинской помощи// ОБЖ: Основы Безопасности Жизни. — 2006. — № 12. — С. 61–64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«Всё о первой помощи. Партнёрство профессионалов первой помощи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llfirstaid.ru/</w:t>
        </w:r>
      </w:hyperlink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МЧС России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chs.gov.ru/deyatelnost/bezopasnost-grazhdan/universalnyy-algoritm-okazaniya-pervoy-pomoshchi_5</w:t>
        </w:r>
      </w:hyperlink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ная безопасность: сайт пожарных и спасателей МЧ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fireman.club/statyi-polzovateley/pravilnoe-okazanie-pervoj-pomoshhi/</w:t>
        </w:r>
      </w:hyperlink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ОБЖ. рф 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xn--90akw.xn--p1ai/uchebnye-materialy-obzh/pervaya-pomosh/</w:t>
        </w:r>
      </w:hyperlink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журный Л.И.  , Шойгу Ю.С. «Первая помощь: учебное пособие для лиц, обязанных и (или) имеющих право оказывать первую помощь». М.:ФГБУ «ЦНИИОИЗ» Минздрава России, 2018г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edia.75.ru/minobr/documents/58656/posobie-po-okazaniyu-pervoy-pomoschi.pdf</w:t>
        </w:r>
      </w:hyperlink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333333"/>
          <w:sz w:val="27"/>
          <w:szCs w:val="27"/>
          <w:shd w:fill="F6F6F6" w:val="clear"/>
        </w:rPr>
      </w:pPr>
      <w:r>
        <w:rPr>
          <w:rFonts w:cs="Arial" w:ascii="Arial" w:hAnsi="Arial"/>
          <w:color w:val="333333"/>
          <w:sz w:val="27"/>
          <w:szCs w:val="27"/>
          <w:shd w:fill="F6F6F6" w:val="clea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shd w:fill="F6F6F6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6F6F6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firstaid.ru/" TargetMode="External"/><Relationship Id="rId3" Type="http://schemas.openxmlformats.org/officeDocument/2006/relationships/hyperlink" Target="https://www.mchs.gov.ru/deyatelnost/bezopasnost-grazhdan/universalnyy-algoritm-okazaniya-pervoy-pomoshchi_5" TargetMode="External"/><Relationship Id="rId4" Type="http://schemas.openxmlformats.org/officeDocument/2006/relationships/hyperlink" Target="https://fireman.club/statyi-polzovateley/pravilnoe-okazanie-pervoj-pomoshhi/" TargetMode="External"/><Relationship Id="rId5" Type="http://schemas.openxmlformats.org/officeDocument/2006/relationships/hyperlink" Target="http://xn--90akw.xn--p1ai/uchebnye-materialy-obzh/pervaya-pomosh/" TargetMode="External"/><Relationship Id="rId6" Type="http://schemas.openxmlformats.org/officeDocument/2006/relationships/hyperlink" Target="https://media.75.ru/minobr/documents/58656/posobie-po-okazaniyu-pervoy-pomoschi.pdf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58:00Z</dcterms:created>
  <dc:creator>User</dc:creator>
  <dc:description/>
  <cp:keywords/>
  <dc:language>en-US</dc:language>
  <cp:lastModifiedBy>Учитель</cp:lastModifiedBy>
  <dcterms:modified xsi:type="dcterms:W3CDTF">2022-05-13T02:51:00Z</dcterms:modified>
  <cp:revision>5</cp:revision>
  <dc:subject/>
  <dc:title/>
</cp:coreProperties>
</file>