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Детский сад №1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46425"/>
          <w:sz w:val="56"/>
          <w:szCs w:val="56"/>
        </w:rPr>
      </w:pPr>
      <w:r>
        <w:rPr>
          <w:rFonts w:cs="Times New Roman" w:ascii="Times New Roman" w:hAnsi="Times New Roman"/>
          <w:b/>
          <w:color w:val="746425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46425"/>
          <w:sz w:val="56"/>
          <w:szCs w:val="56"/>
        </w:rPr>
      </w:pPr>
      <w:r>
        <w:rPr>
          <w:rFonts w:cs="Times New Roman" w:ascii="Times New Roman" w:hAnsi="Times New Roman"/>
          <w:b/>
          <w:color w:val="746425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46425"/>
          <w:sz w:val="56"/>
          <w:szCs w:val="56"/>
        </w:rPr>
      </w:pPr>
      <w:r>
        <w:rPr>
          <w:rFonts w:cs="Times New Roman" w:ascii="Times New Roman" w:hAnsi="Times New Roman"/>
          <w:b/>
          <w:color w:val="746425"/>
          <w:sz w:val="56"/>
          <w:szCs w:val="5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46425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color w:val="FF0000"/>
          <w:sz w:val="96"/>
          <w:szCs w:val="96"/>
        </w:rPr>
        <w:t xml:space="preserve">            </w:t>
      </w:r>
      <w:r>
        <w:rPr>
          <w:rFonts w:cs="Times New Roman" w:ascii="Times New Roman" w:hAnsi="Times New Roman"/>
          <w:b/>
          <w:color w:val="FF0000"/>
          <w:sz w:val="96"/>
          <w:szCs w:val="96"/>
        </w:rPr>
        <w:t xml:space="preserve">Проект </w:t>
      </w:r>
      <w:r>
        <w:rPr>
          <w:rFonts w:cs="Times New Roman" w:ascii="Times New Roman" w:hAnsi="Times New Roman"/>
          <w:b/>
          <w:color w:val="746425"/>
          <w:sz w:val="96"/>
          <w:szCs w:val="96"/>
        </w:rPr>
        <w:drawing>
          <wp:inline distT="0" distB="0" distL="0" distR="0">
            <wp:extent cx="5559425" cy="345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96"/>
          <w:szCs w:val="96"/>
        </w:rPr>
      </w:pPr>
      <w:r>
        <w:rPr>
          <w:rFonts w:cs="Times New Roman" w:ascii="Times New Roman" w:hAnsi="Times New Roman"/>
          <w:b/>
          <w:color w:val="FF0000"/>
          <w:sz w:val="96"/>
          <w:szCs w:val="96"/>
        </w:rPr>
        <w:t>«Ожившие игруш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Афанасьева Т.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озер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21-202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Каждый узнает лишь то,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сам пробует сделать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есталоц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Толчком к началу исследовательского проекта по теме «Богородская игрушка» послужила подготовка к выставке «Народные промыслы» в рамках проекта «Русские народные промысл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проекта:</w:t>
      </w:r>
      <w:r>
        <w:rPr>
          <w:rFonts w:cs="Times New Roman" w:ascii="Times New Roman" w:hAnsi="Times New Roman"/>
          <w:sz w:val="24"/>
          <w:szCs w:val="24"/>
        </w:rPr>
        <w:t xml:space="preserve"> долгосрочный (октябрь 2021 – апрель 2022), комплексный, коллективный, информационный, исследовательский, практико-ориентирован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</w:t>
      </w:r>
      <w:r>
        <w:rPr>
          <w:rFonts w:cs="Times New Roman" w:ascii="Times New Roman" w:hAnsi="Times New Roman"/>
          <w:sz w:val="24"/>
          <w:szCs w:val="24"/>
        </w:rPr>
        <w:t>: дети средней группы, родители (законные представители) воспитанников, воспитатель группы,  дефектол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родная игрушка, как и игра вообще, является традиционным элементом воспитательного процесса. Через игру и игрушку ребенок познает мир, происходит его социализация в обществе, что особенно актуально для детей  группы компенсирующей направлен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просу детей и их родителей (законных представителей) выяснилось, что большинство детей предпочитает электронные, транспортные и музыкальные игрушки; интерактивных животных, кукол и других. При знакомстве детей с народными промыслами России, они были заинтересованы Богородскими игрушками, им было интересно узнать, как они двигаются и кто их изготавливает. Необыкновенные игрушки Богородских мастеров помогают развить познавательный интерес и воспитать эстетические чу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проекта была инициирована детьми. Живой интерес у них вызвала игрушка «Кузнецы», движущаяся при перемещении одного бруска относительно другог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Выслушав разные вопросы детей, мы направили познавательно-исследовательскую деятельность на поиск ответов на вопросы: «Что же это за игрушки?», «Где их мастерят, из чего  делают?», «Кто и что нам поможет узнать об этих игрушках?» и другие.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ы решили узнать, почему игрушка называется Богородской? или «Что такое Богородская игрушка?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ипотеза исследо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двигали различные предположения. После чтения стихотворения «Богородская игрушк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городске-городк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уляют налегке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широких улица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хмуря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из липовой дос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екарство от тос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стар и мла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игрушки мастеря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старые старуш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ют себе игруш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узнали, что игрушки делают из липовой доски, а липа - это дерево, значит они деревянны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предположили, что игрушки делают на заводе специальные машины. А двигаются они потому, что их кто-то заводи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Цель проекта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держивать и развивать социальную активность дошкольников. Приобщать детей к традициям нашего народа через знакомство с Богородской народной игрушкой. Развивать у детей способность получать информацию, систематизировать  материал и делать выводы.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Интеграция областе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коммуникативная, познавательная, речевая, художественно-эстетическая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Задачи проекта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Познавательно-развивающие</w:t>
      </w:r>
      <w:r>
        <w:rPr>
          <w:rFonts w:cs="Times New Roman" w:ascii="Times New Roman" w:hAnsi="Times New Roman"/>
          <w:sz w:val="24"/>
          <w:szCs w:val="24"/>
        </w:rPr>
        <w:t>. Расширять кругозор детей, социально-познавательное пространство. Познакомить  с искусством Богородских резчиков, механическими свойствами игрушек, их остроумными приспособлениями: колеса, спиральные проволочки, планки, разводы, баланс – деревянный шарик; обогащать знания детей о народных игрушках; развивать умение отличать Богородские игрушки.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. Формировать нравственно-патриотические качества личности ребёнка в процессе его знакомства с народной игрушкой; совершенствовать навыки взаимодействия со сверстниками, умения действовать сообща, договариваться друг с другом; формировать активную родительскую позицию через привлечение родителей к  совместной  деятельности с детьми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дготовительный этап.</w:t>
            </w:r>
          </w:p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пределение темы, целей и задач проекта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Постановка проблемы перед родителями и детьми.                                             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I этап</w:t>
            </w:r>
          </w:p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азработка плана общей и индивидуальной работы для родителей, детей и педагогов.      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знакомление родителей и детей с их индивидуальной частью работы в эксперименте.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II этап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бота над проектом: поиск материала; экскурсия  в школьный музей; рассматривание фотографий и видеоматериалов; проведение бесед, рассматривание альбомов-раскрасок, журналов, иллюстраций из книг, посещение библиотеки, работа по аппликации, лепка, рисование, инсценировка.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III этап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бобщение материала.                                                                       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формление проекта.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готовка презентации.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</w:t>
            </w:r>
          </w:p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</w:tbl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-й этап</w:t>
      </w:r>
      <w:r>
        <w:rPr>
          <w:rFonts w:cs="Times New Roman" w:ascii="Times New Roman" w:hAnsi="Times New Roman"/>
          <w:sz w:val="24"/>
          <w:szCs w:val="24"/>
        </w:rPr>
        <w:t xml:space="preserve"> – начали со сбора, анализа и систематизации информации. Возникли проблемные вопросы: «Что такое Богородская игрушка?», «Кто и как делают их?», «Почему они двигаются?», «Кто нам поможет?» и др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рассмотрев забавную игрушку, дети поняли, что она деревянная. Непонятно лишь, из какого дерева?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стихотворения «Богородская игрушка» позволило ответить на этот вопрос: иг рушки делают из липовой доски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«Деревья для Богородской игрушки» дополнила знания детей, что игрушки делают из мягких пород деревьев  (ольха и осина).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-й этап</w:t>
      </w:r>
      <w:r>
        <w:rPr>
          <w:rFonts w:cs="Times New Roman" w:ascii="Times New Roman" w:hAnsi="Times New Roman"/>
          <w:sz w:val="24"/>
          <w:szCs w:val="24"/>
        </w:rPr>
        <w:t xml:space="preserve"> реализации проекта начали с поиска информации об истории возникновения Богородской игрушки в разных источниках. Мы изучали детские энциклопедии, рассматривали  журналы, книжки-картинки, альбомы. </w:t>
        <w:tab/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презентации «Как делают Богородскую игрушку?» вызвал много вопросов и обсуждения у детей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этом этапе проекта были проведены: беседа «Кто вырезал первую Богородскую игрушку? (дети узнали о двух интересных преданиях),  работа с родителями по составлению рассказов «Моя любимая деревянная игрушка» (на примере Богородской); слушание рассказа «Секрет мастеров села Богородское»; знакомство с главным героем Богородской игрушки – медведем, с гербом села Богородское (изображение главной игрушки кузнецы)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ние настоящих экспонатов в мини - музее; ряд занятий по художественно - эстетическому воспитанию: лепка «Белка с молотком», «Кузнецы» рисование и аппликация,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чному труду (обследование и выяснения принципа движения игрушки); работа по подготовке стола «Творческая мастерская» для детей с трафаретами, символика Богородских игрушек; создание мини-музея с разными видами русской народной игрушки.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Заключительный </w:t>
      </w:r>
      <w:r>
        <w:rPr>
          <w:rFonts w:cs="Times New Roman" w:ascii="Times New Roman" w:hAnsi="Times New Roman"/>
          <w:b/>
          <w:sz w:val="24"/>
          <w:szCs w:val="24"/>
        </w:rPr>
        <w:t>третий этап</w:t>
      </w:r>
      <w:r>
        <w:rPr>
          <w:rFonts w:cs="Times New Roman" w:ascii="Times New Roman" w:hAnsi="Times New Roman"/>
          <w:sz w:val="24"/>
          <w:szCs w:val="24"/>
        </w:rPr>
        <w:t xml:space="preserve"> работы над проектом: обобщение собранного материала о Богородской игрушке; создание мини-музея выставки в  уголке ИЗО, оформление альбома (рисунки, аппликации, фотографии) «Самая любимая, интересная, необычная, забавная игрушка». Выступления детей перед друзьями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Данная работа способствовала развитию у детей знаний о разнообразии народной деревянной игрушки; воспитанию любви к традициям русского народа; побуждению к поисково-исследовательской деятельности, к рассуждению; формированию у детей интереса желания самим сделать игрушку по типу Богородской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yle20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76" w:before="0" w:after="4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1.«Богородская игрушка». А.Тимофеевский</w:t>
        <w:br/>
        <w:t xml:space="preserve">2. «Ремесла на Руси» изд. «РСФСР»  </w:t>
        <w:br/>
        <w:t>3. Энциклопедия для детей.</w:t>
      </w:r>
    </w:p>
    <w:p>
      <w:pPr>
        <w:pStyle w:val="Style20"/>
        <w:spacing w:lineRule="auto" w:line="360" w:before="0" w:after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360" w:before="0" w:after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  <w:br/>
        <w:t xml:space="preserve"> </w:t>
      </w:r>
      <w:r>
        <w:rPr>
          <w:rFonts w:cs="Times New Roman" w:ascii="Times New Roman" w:hAnsi="Times New Roman"/>
          <w:sz w:val="24"/>
          <w:szCs w:val="24"/>
        </w:rPr>
        <w:t>(фото: лепка, рисунки, аппликации детей, консультация для родителей, презентация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0"/>
        <w:spacing w:lineRule="auto" w:line="360" w:before="0" w:after="48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20"/>
        <w:spacing w:lineRule="auto" w:line="360" w:before="0" w:after="48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20"/>
        <w:spacing w:lineRule="auto" w:line="360" w:before="0" w:after="48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2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spacing w:before="0" w:after="0"/>
        <w:ind w:left="284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28:00Z</dcterms:created>
  <dc:creator>unihr</dc:creator>
  <dc:description/>
  <cp:keywords/>
  <dc:language>en-US</dc:language>
  <cp:lastModifiedBy>Admin</cp:lastModifiedBy>
  <cp:lastPrinted>2014-04-23T13:53:00Z</cp:lastPrinted>
  <dcterms:modified xsi:type="dcterms:W3CDTF">2022-03-12T20:53:00Z</dcterms:modified>
  <cp:revision>95</cp:revision>
  <dc:subject/>
  <dc:title/>
</cp:coreProperties>
</file>