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5</w:t>
      </w:r>
      <w:r>
        <w:rPr/>
        <w:t>. Совершенствование методов обучения и воспитания через проведение открытых педагогических мероприятий на уровне ДО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25"/>
      </w:tblGrid>
      <w:tr>
        <w:trPr>
          <w:trHeight w:val="71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 по «Физическому развитию» с детьми подготовительной группы по теме: квест-игра «Помощники-Незнай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fizkultura/2022/05/05/nod-pomoshchniki-neznayk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лист от 21.01.202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посещения от 21.01.2021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6415" cy="596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32195" cy="842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0780" cy="8587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fizkultura/2022/05/05/nod-pomoshchniki-neznayk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30:00Z</dcterms:created>
  <dc:creator>сайзанак</dc:creator>
  <dc:description/>
  <cp:keywords/>
  <dc:language>en-US</dc:language>
  <cp:lastModifiedBy>Пользователь Windows</cp:lastModifiedBy>
  <dcterms:modified xsi:type="dcterms:W3CDTF">2022-05-05T04:38:00Z</dcterms:modified>
  <cp:revision>22</cp:revision>
  <dc:subject/>
  <dc:title/>
</cp:coreProperties>
</file>