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рофессиональный рост педагога (повышение квалификации по профилю педагогической деятельности)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46"/>
        <w:gridCol w:w="1668"/>
        <w:gridCol w:w="13"/>
        <w:gridCol w:w="1812"/>
        <w:gridCol w:w="926"/>
      </w:tblGrid>
      <w:tr>
        <w:trPr>
          <w:trHeight w:val="53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бразовательной программы обу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хождения курсо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стовер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rHeight w:val="162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ОУ ДПО «Тувинский институт развития и повышения квалификации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первой помощи в образовательной организации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9 по 31 марта 2019г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89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ч</w:t>
            </w:r>
          </w:p>
        </w:tc>
      </w:tr>
      <w:tr>
        <w:trPr>
          <w:trHeight w:val="35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ДПО «Тувинский институт развития и повышения квалификации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 детей в ДОО в условиях реализации ФГОС ДО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 марта по 24 апреля 2014г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ч</w:t>
            </w:r>
          </w:p>
        </w:tc>
      </w:tr>
      <w:tr>
        <w:trPr>
          <w:trHeight w:val="53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е профессиональной переподготовки и повышения квалификац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преподавания национальной борьбы хуреш в ДОУ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по 27 марта 2020г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ч</w:t>
            </w:r>
          </w:p>
        </w:tc>
      </w:tr>
      <w:tr>
        <w:trPr>
          <w:trHeight w:val="98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ДПО «Тувинский институт развития и повышения квалификации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физкультурно-оздоровительной работы с детьми в рамках реализации ФГОС ДО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 по 12 августа 2020 г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ч</w:t>
            </w:r>
          </w:p>
        </w:tc>
      </w:tr>
      <w:tr>
        <w:trPr>
          <w:trHeight w:val="153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ДПО «Тувинский институт развития и повышения квалификации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 детей в ДОО условиях реализации ФГОС ДО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120"/>
              <w:ind w:left="1068" w:hanging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ind w:left="-56" w:hanging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8по30 апреля 2021 г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ind w:left="-56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</w:t>
            </w:r>
          </w:p>
        </w:tc>
      </w:tr>
      <w:tr>
        <w:trPr>
          <w:trHeight w:val="35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120"/>
              <w:ind w:left="-56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306705</wp:posOffset>
            </wp:positionV>
            <wp:extent cx="5838190" cy="424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292100</wp:posOffset>
            </wp:positionV>
            <wp:extent cx="5969635" cy="4336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3515</wp:posOffset>
            </wp:positionH>
            <wp:positionV relativeFrom="paragraph">
              <wp:posOffset>-182880</wp:posOffset>
            </wp:positionV>
            <wp:extent cx="5916930" cy="4304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3515</wp:posOffset>
            </wp:positionH>
            <wp:positionV relativeFrom="paragraph">
              <wp:posOffset>365760</wp:posOffset>
            </wp:positionV>
            <wp:extent cx="6027420" cy="4380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2255</wp:posOffset>
            </wp:positionH>
            <wp:positionV relativeFrom="paragraph">
              <wp:posOffset>-334010</wp:posOffset>
            </wp:positionV>
            <wp:extent cx="6136640" cy="4459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5:32:00Z</dcterms:created>
  <dc:creator>сайзанак</dc:creator>
  <dc:description/>
  <cp:keywords/>
  <dc:language>en-US</dc:language>
  <cp:lastModifiedBy>Пользователь Windows</cp:lastModifiedBy>
  <dcterms:modified xsi:type="dcterms:W3CDTF">2022-05-05T03:42:00Z</dcterms:modified>
  <cp:revision>17</cp:revision>
  <dc:subject/>
  <dc:title/>
</cp:coreProperties>
</file>