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Музафарова Куляш Молдабаевна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6"/>
        </w:rPr>
        <w:t xml:space="preserve">учитель начальных классов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6"/>
        </w:rPr>
      </w:r>
    </w:p>
    <w:p>
      <w:pPr>
        <w:pStyle w:val="TextBody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Дата рождения — </w:t>
      </w:r>
      <w:r>
        <w:rPr>
          <w:rFonts w:cs="Times New Roman" w:ascii="Times New Roman" w:hAnsi="Times New Roman"/>
          <w:sz w:val="44"/>
          <w:szCs w:val="44"/>
          <w:u w:val="single"/>
        </w:rPr>
        <w:t>29.05.1969г</w:t>
      </w:r>
    </w:p>
    <w:p>
      <w:pPr>
        <w:pStyle w:val="TextBody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>Образование по диплому</w:t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учитель начальных классов, старший пионервожатый</w:t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none"/>
        </w:rPr>
        <w:t>Специальность</w:t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Преподавание в начальных классах общеобразовательной школы</w:t>
      </w:r>
    </w:p>
    <w:p>
      <w:pPr>
        <w:pStyle w:val="TextBody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TextBody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ж работы  - с 15.08.1988г</w:t>
      </w:r>
    </w:p>
    <w:p>
      <w:pPr>
        <w:pStyle w:val="TextBody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 xml:space="preserve">Категория </w:t>
      </w:r>
    </w:p>
    <w:p>
      <w:pPr>
        <w:pStyle w:val="TextBody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  <w:u w:val="single"/>
        </w:rPr>
        <w:t xml:space="preserve"> </w:t>
      </w:r>
      <w:r>
        <w:rPr>
          <w:rFonts w:cs="Times New Roman" w:ascii="Times New Roman" w:hAnsi="Times New Roman"/>
          <w:sz w:val="44"/>
          <w:szCs w:val="44"/>
          <w:u w:val="single"/>
        </w:rPr>
        <w:t>Высшая  квалификационная категория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30.12.2020г ( Приказ Минобр от 11.01.2021г)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Тема самообразования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5420"/>
        <w:gridCol w:w="3222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самообразования 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eastAsia="Times New Roman" w:cs="Times New Roman"/>
              </w:rPr>
            </w:pPr>
            <w:r>
              <w:rPr/>
              <w:t>Развитие критического мышления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016 -  2020 уч.г 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Формирование навыков смыслового чтенния в начальной школ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021-2024 уч.г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52"/>
          <w:szCs w:val="52"/>
        </w:rPr>
        <w:t>Формирование навыков смыслового чтения в начальной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75"/>
        <w:gridCol w:w="405"/>
        <w:gridCol w:w="4635"/>
        <w:gridCol w:w="2475"/>
        <w:gridCol w:w="2065"/>
      </w:tblGrid>
      <w:tr>
        <w:trPr/>
        <w:tc>
          <w:tcPr>
            <w:tcW w:w="7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6"/>
                <w:lang w:val="ru-RU"/>
              </w:rPr>
              <w:t>Повышение квалификации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color w:val="000000"/>
                <w:lang w:val="ru-RU"/>
              </w:rPr>
              <w:t>Название курсов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рограмма обучения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окумент</w:t>
            </w:r>
          </w:p>
        </w:tc>
      </w:tr>
      <w:tr>
        <w:trPr>
          <w:trHeight w:val="964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ИКТ — кометентность педагогических работников в условиях реализации ФГОСЧ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4.11.2020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/>
              <w:t>108 ч</w:t>
            </w:r>
          </w:p>
        </w:tc>
      </w:tr>
      <w:tr>
        <w:trPr>
          <w:trHeight w:val="964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Реализация в обще учебном учреждении инклюзивного образования обучающихся с ОВЗ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4.11.2020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/>
              <w:t xml:space="preserve">Удостоверение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108 ч</w:t>
            </w:r>
          </w:p>
        </w:tc>
      </w:tr>
      <w:tr>
        <w:trPr>
          <w:trHeight w:val="964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ктуальные подходы к преподаванию музыки в условиях реализации ФГОС ОО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9.12.2020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/>
              <w:t>108 ч</w:t>
            </w:r>
          </w:p>
        </w:tc>
      </w:tr>
      <w:tr>
        <w:trPr>
          <w:trHeight w:val="964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Исследовательская и проектная деятельность  педагога в условиях реализации ФГОС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4.11.2020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36</w:t>
            </w:r>
            <w:r>
              <w:rPr>
                <w:lang w:val="ru-RU"/>
              </w:rPr>
              <w:t xml:space="preserve"> ч</w:t>
            </w:r>
          </w:p>
        </w:tc>
      </w:tr>
      <w:tr>
        <w:trPr>
          <w:trHeight w:val="964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Компетентностный  подход в условиях реализации ФГОС в  начальной школе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.04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/>
              <w:t>108 ч</w:t>
            </w:r>
          </w:p>
        </w:tc>
      </w:tr>
      <w:tr>
        <w:trPr>
          <w:trHeight w:val="930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новы обеспечения информационной безопасности детей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bookmarkStart w:id="0" w:name="__DdeLink__7_175630772"/>
            <w:bookmarkEnd w:id="0"/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7.10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36</w:t>
            </w:r>
            <w:r>
              <w:rPr>
                <w:lang w:val="ru-RU"/>
              </w:rPr>
              <w:t xml:space="preserve"> ч</w:t>
            </w:r>
          </w:p>
        </w:tc>
      </w:tr>
      <w:tr>
        <w:trPr>
          <w:trHeight w:val="930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lang w:val="ru-RU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оспитательная деятельность в общеобразовательных организациях»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.05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72</w:t>
            </w:r>
            <w:r>
              <w:rPr>
                <w:lang w:val="ru-RU"/>
              </w:rPr>
              <w:t xml:space="preserve"> ч</w:t>
            </w:r>
          </w:p>
        </w:tc>
      </w:tr>
      <w:tr>
        <w:trPr>
          <w:trHeight w:val="941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ррекционная педагогика и особенности образования и воспитания детей с ОВЗ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0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73</w:t>
            </w:r>
            <w:r>
              <w:rPr>
                <w:lang w:val="ru-RU"/>
              </w:rPr>
              <w:t xml:space="preserve">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едагог дополнительного образования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фессиональная переподготовка по программе 18.09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eastAsia="Times New Roman" w:cs="Times New Roman"/>
              </w:rPr>
            </w:pPr>
            <w:r>
              <w:rPr/>
              <w:t>Дипл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50ч</w:t>
            </w:r>
          </w:p>
        </w:tc>
      </w:tr>
      <w:tr>
        <w:trPr>
          <w:trHeight w:val="1221" w:hRule="atLeast"/>
        </w:trPr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рганизация работы классного руководителя в образовательной организации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240" w:after="120"/>
              <w:rPr>
                <w:rFonts w:eastAsia="Times New Roman" w:cs="Times New Roman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фессиональная переподготовка по программе 28.09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Дипл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50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2"/>
              <w:spacing w:before="240" w:after="12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bookmarkStart w:id="1" w:name="jq_quiz_container_title1"/>
            <w:bookmarkEnd w:id="1"/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одология и технологии  цифровых образовательных  технологий в образовательной организации</w:t>
            </w:r>
          </w:p>
          <w:p>
            <w:pPr>
              <w:pStyle w:val="Heading2"/>
              <w:spacing w:before="240" w:after="12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2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Федеральный государственный образовательный  стандарт начального общего образования в соответствии с приказом Минпросвещения  России № 286 от 31 мая 2021г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.2021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44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/>
              <w:t>13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офилактика гриппа и острых респираторных вирусных инфекций, в том числе новой короновирусной инфекции (</w:t>
            </w:r>
            <w:r>
              <w:rPr>
                <w:lang w:val="en-US"/>
              </w:rPr>
              <w:t>COVID -19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ru-RU"/>
              </w:rPr>
              <w:t>.202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36</w:t>
            </w:r>
            <w:r>
              <w:rPr>
                <w:lang w:val="ru-RU"/>
              </w:rPr>
              <w:t xml:space="preserve">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4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Развитие креативного  мышления в школе: методики и практики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9.2021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5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Работа с детьми низкой мотивации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4.2021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6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Проектная деятельность в школе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2.2022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16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7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Как начать преподавать дистанционн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2.2022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16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8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Развитие универсальных учебных действий в  младших классах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2.2022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72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  <w:t>19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/>
              <w:t>Функциональная грамотность: развиваем в начальной школе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квалифик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2.2022г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стоверение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24 ч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ониторинг  достижений  за 2021/202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Грамота за подготовку детей к участию на областном этап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 xml:space="preserve"> IV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Международного литературного конкурса чтецов «Джалиловские чтения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Сертификат за участие во всероссийской культурно-просветительской  акции «Культурный марафон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Сертификат  участника Всероссийского урока «Эколята — молодые защитники природы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Сертификат участника образовательной  акции «Диктант  по информационной безопасности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 Сертификат об успешном прохождении теста «Педагогика  начального образования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Сертификат об успешном прохождении теста «ФГОС: современный урок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- Сертификат об успешном прохождении теста «Педагогика  начального образования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Сертификат об успешном прохождении теста «Особенности  работы педагога с детьми ОВЗ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Сертификат участника проекта «Открытый доступ» в рамках  федерального проекта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«Кадры цифровой экономики»национальной программы « Цифровая экономика РФ»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ертификат за 1  место по школе на платформе Учи.ру ( Программа «активный учитель»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ертификат за участие 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V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сероссийском  правовом (юридическом) диктанте»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видетельств о размещение авторского материала  на сайте Инфоурок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видетельств о размещение авторского материала  на сайте Видеоуроки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jc w:val="left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ертификат лучшему преподавателю школы по итогам программы «Активный учитель» (декабрь 2021 года)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ертификат от Учи.ру за участие в  проекте «Открытый доступ»</w:t>
      </w:r>
      <w:r>
        <w:rPr>
          <w:sz w:val="26"/>
          <w:szCs w:val="26"/>
        </w:rPr>
        <w:t xml:space="preserve">Проект запущен в рамках федерального проекта «Кадры для цифровой экономики» национальной программы «Цифровая экономика Российской Федерации» при поддержке Министерства цифрового развития, связи и массовых коммуникаций Российской Федерации </w:t>
      </w:r>
    </w:p>
    <w:p>
      <w:pPr>
        <w:pStyle w:val="Normal"/>
        <w:widowControl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6"/>
          <w:szCs w:val="26"/>
        </w:rPr>
        <w:t>Сертификат за участие во Всероссийской акции, посвященной Дню воссоединения Крыма с Россией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лагодарственные письма и грам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21-2022 учебный год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Благодарственное письмо за участие в осенней олимпиаде «Безопасные дороги» 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Благодарственное письмо за активное участие в онлайн конкурсе творческих работ в рамках «Фестиваля детского творчества России и Китая: Дипломатия Дружбы», посвященного 100 - летию  дружбы России и Китая ( образ будущего Россия — Китай - 2049» в творческих работах российских школьников)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Благодарственное письмо за организацию отборочных туров городской краеведческой игры «Города Челябинской области» проекта «Дневник семейных историй 2.0»</w:t>
      </w:r>
    </w:p>
    <w:p>
      <w:pPr>
        <w:pStyle w:val="Normal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  <w:sz w:val="26"/>
          <w:szCs w:val="26"/>
        </w:rPr>
        <w:t>- Благодарственное письмо за помощь в организации интерактивного квиза «Всемирный день театра»</w:t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>Грамота за подготовку призера муниципального конкурса детско-юношеского творчества по пожарной безопасности «Неопалимая купина»</w:t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Участие детей во внеурочное время (1 «Г»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05"/>
        <w:gridCol w:w="3210"/>
        <w:gridCol w:w="1545"/>
        <w:gridCol w:w="221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И ребенка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Смирнова Улья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егиональный конкурс экологических поделок «Природы отражение»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региональн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ртификат победителя</w:t>
            </w:r>
          </w:p>
          <w:p>
            <w:pPr>
              <w:pStyle w:val="Style14"/>
              <w:jc w:val="left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Кишка Мака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егиональный конкурс экологических поделок «Природы отражение»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региональн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Кишка Мака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униципальный конкурс экологических рисунков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Андронова Маргарит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униципальный конкурс экологических рисунков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Смирнова Улья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униципальный конкурс экологических рисунков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/>
              <w:t>Музыченко Матре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естиваль детского художественного творчества «Дорога и де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/>
              <w:t>Дерягина Софья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естиваль детского художественного творчества «Дорога и де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/>
              <w:t>Благадарева Улья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естиваль детского художественного творчества «Дорога и де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рамота победителя</w:t>
            </w:r>
          </w:p>
          <w:p>
            <w:pPr>
              <w:pStyle w:val="Style14"/>
              <w:jc w:val="left"/>
              <w:rPr/>
            </w:pPr>
            <w:r>
              <w:rPr/>
              <w:t>1 место</w:t>
            </w:r>
          </w:p>
          <w:p>
            <w:pPr>
              <w:pStyle w:val="Style14"/>
              <w:jc w:val="left"/>
              <w:rPr/>
            </w:pPr>
            <w:r>
              <w:rPr/>
              <w:t>номинация «Литературное творчество»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/>
              <w:t>Шитяков Павел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естиваль детского художественного творчества «Дорога и дети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рамота победителя</w:t>
            </w:r>
          </w:p>
          <w:p>
            <w:pPr>
              <w:pStyle w:val="Style14"/>
              <w:jc w:val="left"/>
              <w:rPr/>
            </w:pPr>
            <w:r>
              <w:rPr/>
              <w:t>2 место</w:t>
            </w:r>
          </w:p>
          <w:p>
            <w:pPr>
              <w:pStyle w:val="Style14"/>
              <w:jc w:val="left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Музыченко Матре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V Международ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ый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литератур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ый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конкурс "Джалиловские чтения"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/>
              <w:t>Лебедев Ег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V Международ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ый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литератур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ый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конкурс "Джалиловские чтения"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ертификат участн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Турганова Аяжан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естиваль «Дипломатия дружбы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международ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Андронова Маргарит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естиваль «Дипломатия дружбы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международ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Калимулина Мал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естиваль «Дипломатия дружбы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международ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Сагдиев Руслан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естиваль «Дипломатия дружбы»</w:t>
            </w:r>
          </w:p>
          <w:p>
            <w:pPr>
              <w:pStyle w:val="Standard"/>
              <w:bidi w:val="0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международ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Кишка Мака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ородская выставка детского творчества «Зимняя сказка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eastAsia="Times New Roman" w:cs="Times New Roman"/>
              </w:rPr>
            </w:pPr>
            <w:r>
              <w:rPr/>
              <w:t>Сертификат</w:t>
            </w:r>
          </w:p>
          <w:p>
            <w:pPr>
              <w:pStyle w:val="Style14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 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hd w:fill="FFFFFF" w:val="clear"/>
                <w:lang w:val="ru-RU"/>
              </w:rPr>
            </w:pPr>
            <w:r>
              <w:rPr/>
              <w:t>Муваракова Дари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>Городской конкурс памяти Сергея Ведерникова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>«Ангел памяти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hd w:fill="FFFFFF" w:val="clear"/>
                <w:lang w:val="ru-RU"/>
              </w:rPr>
            </w:pPr>
            <w:r>
              <w:rPr/>
              <w:t>Шитяков Павел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>Городской конкурс памяти Сергея Ведерникова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hd w:fill="FFFFFF" w:val="clear"/>
                <w:lang w:val="ru-RU"/>
              </w:rPr>
              <w:t>«Ангел памяти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Городско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Гайнутдинов Дами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ородской конкурс «Полицейский — звучит гордо!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городско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1 место</w:t>
            </w:r>
          </w:p>
          <w:p>
            <w:pPr>
              <w:pStyle w:val="Style14"/>
              <w:snapToGrid w:val="false"/>
              <w:jc w:val="left"/>
              <w:rPr/>
            </w:pPr>
            <w:r>
              <w:rPr/>
              <w:t>Номинация «Видеопоздравление»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Лебедев Ег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ждунарный  фестиваль-конкурс «Горизонты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номинация «Литературное творчество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Международны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Лауреат 2 степени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>Турганова Аяжан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Флешмоб новогодних поздравлений на родных языках народов России при поддержке Министерства Просвещен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всероссийски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Сертификат</w:t>
            </w:r>
          </w:p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>Лебедев Ег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Городской конкурс семейных проектов  «Вместе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Грамота за участие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>Капитонова Виолетт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Челлендж «Пристегни самое дорогое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муниципальны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 xml:space="preserve">Токшин Тамерлан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Челлендж «Пристегни самое дорогое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муниципальны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>Смирнова Улья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Мы рисуем праздник(официальная открытка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Всероссийский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2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/>
              <w:t xml:space="preserve">Кишка Макар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Конкурс к 130-летию Российского пожарного общества и 125-летию Челябинского вольно пожарного общества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 xml:space="preserve">Муниципальный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ниторинг обучающихся  на платформе Учи.р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Г  класса 2021-2022 уч.г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475"/>
        <w:gridCol w:w="6740"/>
      </w:tblGrid>
      <w:tr>
        <w:trPr/>
        <w:tc>
          <w:tcPr>
            <w:tcW w:w="9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варакова Дарина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межпредметной Дино Олимпиаде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межпредметной Дино Олимпиаде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межпредметной Дино Олимпиаде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межпредметной Дино Олимпиады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за третье место по школе в марафоне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анова Аяж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Навстречу знан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анова Аяж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Космическое приклю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Космическое приклю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Космическое приклю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Космическое приклю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Космическое приклю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лимулина Малик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е по экологии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е по экологии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адарева Улья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алов Мирамбек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а Мака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Его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варакова Дари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Улья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дулина  Али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яков Павел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сенней олимпиаде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ова Маргари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еев Ахмад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 Алексей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диев Рус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анова Аяж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 Заха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экологии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е по литературе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лимпиадe BRICSMATH.COM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хвальная грамота за участие в олимпиадe BRICSMATH.COM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чева Диа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тификат участника осенней олимпиады по литературе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алов Мирамбек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e «Безопасные дороги» 2021 г.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шка Мака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e «Безопасные дороги» 2021 г.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итяков Павел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e «Безопасные дороги» 2021 г.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гдеев Ахмад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e «Безопасные дороги» 2021 г.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бедев Его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осенней олимпиадe «Безопасные дороги» 2021 г. для 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за третье место по школе в марафоне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Математик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: лучший(ая) ученик(ца) месяца в своей школ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Окружающему мир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Окружающему мир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Русскому язык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Русскому язык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йнутдинов Дами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за первое место по школе в марафоне «Волшебная осень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тдинов Дамир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ина Малик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Матрен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 лидера марафона «Волшебн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победителя в краеведческой онлайн-олимпиаде «Многовековая Югра» для 1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рамота: лучший(ая) ученик(ца) месяца в своей 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Матема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Виолетт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плом за прохождение базового курса 1-го класса по Матема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шин Тамерл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  <w:t>Диплом за прохождение базового курса 1-го класса по Окружающему ми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анова Аяжан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  <w:t>Диплом за прохождение базового курса 1-го класса по Окружающему ми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анова А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  <w:t>Грамота за второе место по школе в марафоне «Сказочная Лапланд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тов Данис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3"/>
                <w:szCs w:val="24"/>
              </w:rPr>
              <w:t>Диплом за прохождение базового курса 1-го класса по Русскому язы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ru-RU" w:eastAsia="ru-RU" w:bidi="ru-RU"/>
    </w:rPr>
  </w:style>
  <w:style w:type="paragraph" w:styleId="Heading1">
    <w:name w:val="Heading 1"/>
    <w:basedOn w:val="Style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i/>
      <w:i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22-05-23T15:01:00Z</cp:lastPrinted>
  <dcterms:modified xsi:type="dcterms:W3CDTF">2021-12-03T12:08:51Z</dcterms:modified>
  <cp:revision>5</cp:revision>
  <dc:subject/>
  <dc:title/>
</cp:coreProperties>
</file>