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ВОСПИТАТЕЛЬНОЙ РАБОТЫ 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ОГО РУКОВОДИТЕЛЯ 1 КЛАССА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им. М. Горького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иловой Татьяны Александровны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 – 2020 учебный год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ТЯБР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384"/>
        <w:gridCol w:w="2655"/>
        <w:gridCol w:w="2931"/>
        <w:gridCol w:w="2795"/>
        <w:gridCol w:w="259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равственно-эстетическое направлени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жданско-патриотическое направлен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доровый образ жизни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НАНИЙ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ее, выше,сильнее!» (история Олимпийских игр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и безопасности «Твоя дорога в школу» и «Осторожно, огонь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О дружбе и товариществе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права и обязанности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освобождения Смоленщин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ичная безопасность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ОКТЯБ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Дню учи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Чрезвычайная ситуация - что это такое?»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 страницам истории»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 200-летию Бородинской битв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ОЕ ЧАЕПИТИЕ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 солнышке тепло, при матери добро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 и ее составные ч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бал»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НОЯБ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Символика Российского государ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«Осторожно, проезжая часть!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 «Ледовая опасность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русского язык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ои добрые де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ДЕКАБ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онь - друг и враг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Конституции. Час общения «Твои гражданские права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Зимние зарисов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а безопасности на тему «Елка в доме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ИЙ ПРАЗДНИК-КАРНАВАЛ 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ЯНВА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беседа «Правила жизни честного челове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а безопасности. «Страх и паника при чрезвычайных ситуац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аповедные уголки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ловиц и поговорок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ФЕВРАЛ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о пап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и безопасности «Транспорт сразу не остановить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А ну-ка, мальчики!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ская Масленица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левые игры на свежем воздух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МАРТ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 родной – Смоленщин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наших мам!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«Перекресток, перекресток - перейти тебя не просто»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в мире веще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АПРЕЛ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беседа-представление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и таланты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«Природа в опас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ая вес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минутка безопасности «Внимание! Клещи!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 xml:space="preserve">МАЙ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93"/>
        <w:gridCol w:w="2977"/>
        <w:gridCol w:w="2835"/>
        <w:gridCol w:w="26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ый образ жиз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ачальной шко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лонимся великим тем годам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викторина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х, эти сказки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ости, которые подстерегают нас летом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лето!»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30:00Z</dcterms:created>
  <dc:creator>Константин</dc:creator>
  <dc:description/>
  <cp:keywords/>
  <dc:language>en-US</dc:language>
  <cp:lastModifiedBy>Microsoft Office</cp:lastModifiedBy>
  <dcterms:modified xsi:type="dcterms:W3CDTF">2022-05-31T23:45:00Z</dcterms:modified>
  <cp:revision>5</cp:revision>
  <dc:subject/>
  <dc:title/>
</cp:coreProperties>
</file>