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 ВОСПИТАТЕЛЬНОЙ РАБОТЫ КЛАССНОГО РУКОВОДИТЕЛЯ 3 КЛАСС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аниловой Татьяны Александровны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БОУ «СШ им. М. Горького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21 – 2022 учебный год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Создание условий для становления устойчивой, физически и духовно здоровой, творческой личности со сформированными ключевыми компетентностями, готовой войти в информационное сообщество, способной к самоопределению в обществе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гражданско-патриотическое сознание, развивать чувства сопричастности к истории, малой родины, Отечеств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активную жизненную позицию через творческую и проектную деятельность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у учащихся инициативу, стремление к самообразованию, саморазвитию, самоуправлению, способности к успешной социализации в обществе и культуру межличностных отношени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рофилактику асоциальных явлений в детской среде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условия взаимодействия семьи и школы через единое информационное пространство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Воспитательные модул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нтябрь «Месячник: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нимание, де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!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тябрь «Старших надо уважать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ябрь «В здоровье наша сила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кабрь «Новый год у ворот!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нварь « Я патриот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враль «Быстрее, выше, сильнее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рт «В мире прекрасного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прель «Твори добро!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й «Это нельзя забывать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НЫЕ НАПРАВЛЕНИЯ В ВОСПИТАТЕЛЬНОЙ РАБОТЕ НА 2021-2022 УЧЕБНЫЙ ГОД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гражданско-патриотическ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духовно-нравственн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экологическ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изкультурно-оздоровительн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амоуправл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ориентационное и трудов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емейное воспитание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385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68"/>
        <w:gridCol w:w="4453"/>
      </w:tblGrid>
      <w:tr>
        <w:trPr/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работы по данному направлению</w:t>
            </w:r>
          </w:p>
        </w:tc>
      </w:tr>
      <w:tr>
        <w:trPr>
          <w:trHeight w:val="64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такие качества, как долг, ответственность, честь, достоинство, лич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любовь и уважение к традициям Отечества, школы, семьи.</w:t>
            </w:r>
          </w:p>
        </w:tc>
      </w:tr>
      <w:tr>
        <w:trPr>
          <w:trHeight w:val="64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такие качества, как культура поведения, эстетический вкус, уважение лич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вать условия для развития у учащихся творческих способностей.</w:t>
            </w:r>
          </w:p>
        </w:tc>
      </w:tr>
      <w:tr>
        <w:trPr>
          <w:trHeight w:val="1260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учащимися природы и истории родного кра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авильное отношение к окружающей сре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ты по совершенствованию туристских навы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в проведении исследовательской работы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иродоохранных акций.</w:t>
            </w:r>
          </w:p>
        </w:tc>
      </w:tr>
      <w:tr>
        <w:trPr>
          <w:trHeight w:val="52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культуру сохранения и совершенствования собственного здоров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уляризация занятий физической культурой и спорт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здорового образа жизни</w:t>
            </w:r>
          </w:p>
        </w:tc>
      </w:tr>
      <w:tr>
        <w:trPr>
          <w:trHeight w:val="58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управление в школ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 класс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 учащихся активность, ответственность, самостоятельность, инициатив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управление в школе и в класс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ать учебу актива классов.</w:t>
            </w:r>
          </w:p>
        </w:tc>
      </w:tr>
      <w:tr>
        <w:trPr>
          <w:trHeight w:val="55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ботка потребности в труде, правильного отношения к целям, процесса, результатов труда и к людям тру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.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омощи семье в воспитании дет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ое просвещение сем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семейного воспита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суга семь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ормативно-правовой документацией по защите прав ребёнка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НТЯБ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Внимание дети!»</w:t>
      </w:r>
    </w:p>
    <w:tbl>
      <w:tblPr>
        <w:tblW w:w="104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9"/>
        <w:gridCol w:w="4354"/>
        <w:gridCol w:w="1440"/>
        <w:gridCol w:w="1952"/>
      </w:tblGrid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оржественная линейка «Здравствуй, школа!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роки Муж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лассные часы «Трагедия Беслан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Беседы в классах по ПД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перация «Помощ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Учебная эвакуация учащихся и сотрудников О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лассные часы: «Инструктаж по ТБ», «Школа безопасности», «Юный спасатель».</w:t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135" w:hRule="atLeast"/>
        </w:trPr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одготовка ко Дню пожилого чело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дготовка ко Дню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л.час «Мои сильные и слабые сторон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Экскурсии в ле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ект «Природа в опасности».</w:t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кция «Запишись в спортивную секцию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Кросс «Золотая осень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Генеральная уборка класса и закреплённой территор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щешкольное родительское собр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ое собрание в классе «Мы уже четвероклассник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нсультации родителей по текущим вопрос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ичины несчастных случаев на улицах и дорогах.</w:t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КТЯБ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Старших надо уважать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8"/>
        <w:gridCol w:w="4447"/>
        <w:gridCol w:w="1452"/>
        <w:gridCol w:w="1968"/>
      </w:tblGrid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кция «Поздравляем!» (Поздравление ветеранов труда школы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ейд «Забота» ко Дню пожилого чело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л.час «Россия, мы дети твои».</w:t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135" w:hRule="atLeast"/>
        </w:trPr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День учителя. Торжественная линей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ыставка цветочных композиций «Учителям посвящаетс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Беседа :«Мои сильные и слабые сторон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420" w:hRule="atLeast"/>
        </w:trPr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й суббот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е уборки классов и закреплённых территорий</w:t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Золотая осень». Кросс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л.час «Запасайся витаминам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Генеральная уборка класса и закреплённой территор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сещение семей с целью проверки бытовых условий и выполнение режима дн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гонь - друг и враг чело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Личная гигиена школьника. ТБ на осенних каникул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ЯБ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В здоровье наша сила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есячник здорового образа жизн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е здоровья - кл. ча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рисун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лассные часы ко Дню народного единства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внеклассных мероприятий ко Дню матер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газет, рисунков, сочинений, посвящённых Всемирному дню Матер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л.час «Благодарность это…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ервенство школы по русским шашкам и шахмат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л.час «Невидимые враги человека, которые мешают жит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гулки в природ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– 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борка территории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Внеклассные мероприятия с приглашением м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ое собрание «Мой ребёнок становится взрослым»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Безопасные зоны эвакуации людей – беседа-практику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Что надо знать о перекрёстках и опасных поворотах транспорта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КАБ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Новый год у ворот!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л.час «Друг в беде не бросит, лишнего не спроси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еседа «Что означает ваша фамилия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Беседа «Дети – детям».(3 декабря - день инвалид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Викторина «Знаешь ли ты законы?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овогодние утренн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нкурс оформления классов школы к новогодним праздни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дготовка к празднику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240" w:hRule="atLeast"/>
        </w:trPr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Поможем зимующим птицам»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ревнования на приз Деда Мороз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л.час «Курение - вредит здоровью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«Хорошо зимой на лыжах». Лыжная прогул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Беседа «Бенгальские свечи, фейерверки, хлопушки – опасные игрушк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перация «Чистота»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Школа родительских лекторие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ие собрания по итогам четвер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частие и посещение родителями новогоднего утренника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 ПДД).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отивопожарный режим в детском учреждении. Тренировочная эвакуац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пособы действия террористов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НВА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Я - патриот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л.час «Пойми меня правильно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еседа «Добру путь откроет сердц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л.час «Умеем ли мы обижаться?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л.час «Рождество – праздник семейный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перация «Кормушка»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7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, учитель экологии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ндивидуальные консультации для родите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День здоровь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еселые стар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Спортивно-массовые праздники в дни зимних каникул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рудовые десан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перация «Чисто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– 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– 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едупреждение травматизма при спортивных занят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ействия при захвате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ЕВРАЛ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Быстрее, выше, сильнее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чник «Военно-патриотического воспитания»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курс рисун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щешкольные мероприятия, посвященные Дню защитника Отечества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-организатор ОБЖ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л.час «Наш родной край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Экскурсия в зал боевой и трудовой слав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дготовка мероприятий, посвященных Международному Женскому дню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ндивидуальная работа с родителями учащихся. Индивидуальное консультирование родите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ервенство школы по лыжным гон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портивный праздник, посвящённый Дню защитника Отечества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физ-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перация «Чисто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 ПДД).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ервичные средства пожаротушения. Знаки безопас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одозрительные люди и предме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Тренировка Правила перехода проезжей части дороги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РТ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В мире прекрасного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День театра. (27 марта). Поездка в теат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аздничный концерт для мам, посвященный 8 марта (внеклассные мероприяти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Изготовление открыток мамам и бабушкам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садка семян на рассаду для школьной теплицы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перация «Чистота в класс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Уборка территории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неклассное мероприятие по теме «Этот удивительный мир професси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Школа родительского лектория. . Родительское собрание « О детской дружбе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неклассное мероприятие, посвященное Международному Женскому дню (8 март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День прыгу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Выходи играть во двор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ической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авила перехода перекрёстка. Трениров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дозрительные люди и предметы. Презентац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лияние никотина на здоровье человека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ПРЕЛЬ</w:t>
        <w:br/>
        <w:t>Девиз месяца: «Твори добро!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18"/>
        <w:gridCol w:w="4405"/>
        <w:gridCol w:w="1505"/>
        <w:gridCol w:w="1977"/>
      </w:tblGrid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кого проводится</w:t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мероприятий посвящённых 70-й годовщине Победы в Великой Отечественной вой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кция «Весенняя неделя добр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неклассное мероприятие, посвященное Дню космонавт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Фестиваль «Школьная весн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руководители кружков, кл. рук.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й месячник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Волонтерская акция «Чистое сел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Акция «Здравствуйте, птицы!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 и экологии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. Учителя технологии и эколог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убботник на территории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перация «Чисто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, кл. руководите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зучение удовлетворенности школьной жизнью</w:t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«Олимпийские игр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-ры</w:t>
            </w:r>
          </w:p>
        </w:tc>
      </w:tr>
      <w:tr>
        <w:trPr>
          <w:trHeight w:val="60" w:hRule="atLeast"/>
        </w:trPr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авила поведения в транспор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Как сказать “нет” и отстоять своё мн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оследствия терактов.</w:t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Й</w:t>
        <w:br/>
        <w:t>Девиз месяца: «Это нельзя забывать»</w:t>
      </w:r>
    </w:p>
    <w:tbl>
      <w:tblPr>
        <w:tblW w:w="1020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48"/>
        <w:gridCol w:w="4214"/>
        <w:gridCol w:w="1486"/>
        <w:gridCol w:w="1952"/>
      </w:tblGrid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кого проводится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Тематический классный час, посвященный Дню Побе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перация «Забо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Митинг «Никто не забыт, ничто не забыто…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. Конкурс чтецов ко дню Побе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аздник «Последний звонок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аздник «Прощай, начальная школа!»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 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4 кл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 пришкольном участке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. пришкольным участком, кл. рук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ешкольный праздник «День здоровь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ешкольное родительское собрание. Итоговое классное родительское собр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рганизация летнего отдыха учащихся при школе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ожарная безопасность на каникул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равила купания и езды на велосипеде. 3.ТБ на летних каникул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Безопасность в местах массового скопления люд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Твои привычки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7:20:00Z</dcterms:created>
  <dc:creator>Константин</dc:creator>
  <dc:description/>
  <cp:keywords/>
  <dc:language>en-US</dc:language>
  <cp:lastModifiedBy>Microsoft Office</cp:lastModifiedBy>
  <dcterms:modified xsi:type="dcterms:W3CDTF">2022-05-31T23:46:00Z</dcterms:modified>
  <cp:revision>4</cp:revision>
  <dc:subject/>
  <dc:title/>
</cp:coreProperties>
</file>