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математике 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   Н.Я. Вилен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 Из 24 человек в класс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b/>
        </w:rPr>
        <w:t>девочки. Сколько девочек в классе?</w:t>
      </w:r>
    </w:p>
    <w:p>
      <w:pPr>
        <w:pStyle w:val="Normal"/>
        <w:rPr/>
      </w:pPr>
      <w:r>
        <w:rPr/>
        <w:t>1) 9               2) 64                         3) 15                         4) 16</w:t>
      </w:r>
    </w:p>
    <w:p>
      <w:pPr>
        <w:pStyle w:val="Normal"/>
        <w:rPr/>
      </w:pPr>
      <w:r>
        <w:rPr>
          <w:b/>
          <w:lang w:val="en-US"/>
        </w:rPr>
        <w:t>2</w:t>
      </w:r>
      <w:r>
        <w:rPr>
          <w:b/>
        </w:rPr>
        <w:t>. Найди сумму чисел  - 1,4 и -1,8</w:t>
      </w:r>
    </w:p>
    <w:p>
      <w:pPr>
        <w:pStyle w:val="Normal"/>
        <w:rPr/>
      </w:pPr>
      <w:r>
        <w:rPr/>
        <w:t xml:space="preserve">1) -0,4    </w:t>
      </w:r>
      <w:r>
        <w:rPr>
          <w:bCs/>
        </w:rPr>
        <w:t>2) – 3,2</w:t>
      </w:r>
      <w:r>
        <w:rPr/>
        <w:t xml:space="preserve">     3) 0,4      4) 3,2</w:t>
      </w:r>
    </w:p>
    <w:p>
      <w:pPr>
        <w:pStyle w:val="Normal"/>
        <w:rPr/>
      </w:pPr>
      <w:r>
        <w:rPr>
          <w:b/>
          <w:lang w:val="en-US"/>
        </w:rPr>
        <w:t>3</w:t>
      </w:r>
      <w:r>
        <w:rPr>
          <w:b/>
        </w:rPr>
        <w:t>. Найди разность чисел  - 0,3 и – 0,7</w:t>
      </w:r>
    </w:p>
    <w:p>
      <w:pPr>
        <w:pStyle w:val="Normal"/>
        <w:rPr/>
      </w:pPr>
      <w:r>
        <w:rPr/>
        <w:t>1) – 0,4    2) 0,4       3) -1        4) 1</w:t>
      </w:r>
    </w:p>
    <w:p>
      <w:pPr>
        <w:pStyle w:val="Normal"/>
        <w:rPr/>
      </w:pPr>
      <w:r>
        <w:rPr>
          <w:b/>
          <w:lang w:val="en-US"/>
        </w:rPr>
        <w:t>4</w:t>
      </w:r>
      <w:r>
        <w:rPr>
          <w:b/>
        </w:rPr>
        <w:t>.  Найди произведение чисел  - 0,6</w:t>
      </w:r>
      <w:r>
        <w:rPr>
          <w:b/>
        </w:rPr>
      </w:r>
      <m:oMath xmlns:m="http://schemas.openxmlformats.org/officeDocument/2006/math"/>
      <w:r>
        <w:rPr>
          <w:b/>
        </w:rPr>
        <w:t>0,8</w:t>
      </w:r>
    </w:p>
    <w:p>
      <w:pPr>
        <w:pStyle w:val="Normal"/>
        <w:rPr/>
      </w:pPr>
      <w:r>
        <w:rPr/>
        <w:t>1)  0,48        2) - 0,48           3) 4,8             4) - 4,8</w:t>
      </w:r>
    </w:p>
    <w:p>
      <w:pPr>
        <w:pStyle w:val="Normal"/>
        <w:rPr>
          <w:b/>
          <w:b/>
        </w:rPr>
      </w:pPr>
      <w:r>
        <w:rPr>
          <w:b/>
        </w:rPr>
        <w:t>5. Найди частное чисел (-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3)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4) -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>
          <w:b/>
        </w:rPr>
        <w:t>6. Какая точка имеет координату -2?</w:t>
      </w:r>
    </w:p>
    <w:p>
      <w:pPr>
        <w:pStyle w:val="Normal"/>
        <w:rPr/>
      </w:pPr>
      <w:r>
        <w:rPr/>
        <w:drawing>
          <wp:inline distT="0" distB="0" distL="0" distR="0">
            <wp:extent cx="4909185" cy="635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) С             2) В               3) D                       4)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b/>
        </w:rPr>
        <w:t>7. Из двух пунктов, расположенных на расстоянии 230 км, выехали на встречу друг другу два велосипедиста. На каком расстоянии они будут друг от друга через 4 часа, если их скорости 20 км/ч и 25 км/ч?</w:t>
      </w:r>
    </w:p>
    <w:p>
      <w:pPr>
        <w:pStyle w:val="Normal"/>
        <w:rPr/>
      </w:pPr>
      <w:r>
        <w:rPr/>
        <w:t xml:space="preserve">1) 50км         2) 55 км           3) 60км         4) 65 км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Собери в левой части уравнения -4х+3,6=3х-2,1 все слагаемые, содержащие неизвестное, а в правой – не содержащие неизвестное:</w:t>
      </w:r>
    </w:p>
    <w:p>
      <w:pPr>
        <w:pStyle w:val="Normal"/>
        <w:rPr/>
      </w:pPr>
      <w:r>
        <w:rPr/>
        <w:t>1) -4х-3х= -3,6-2,1    2) -4х+3х=-3,6-2,1       3) -4х-3х=3,6-2,1        4) -4х+3х=3,6-2,1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В таблице приведены результаты забега участников соревнований. Норматив считается выполненным, если показан результат не хуже, чем 5,8 мин. Кто из спортсменов выполнил норматив?</w:t>
      </w:r>
    </w:p>
    <w:tbl>
      <w:tblPr>
        <w:tblW w:w="42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ми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 ми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ми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 мин</w:t>
            </w:r>
          </w:p>
        </w:tc>
      </w:tr>
    </w:tbl>
    <w:p>
      <w:pPr>
        <w:pStyle w:val="Normal"/>
        <w:rPr/>
      </w:pPr>
      <w:r>
        <w:rPr/>
        <w:t>1) только Г        2) А и Б               3) В и Г               4) А, Б и В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>
          <w:b/>
        </w:rPr>
        <w:t>1</w:t>
      </w:r>
      <w:r>
        <w:rPr>
          <w:b/>
          <w:lang w:val="en-US"/>
        </w:rPr>
        <w:t>0</w:t>
      </w:r>
      <w:r>
        <w:rPr>
          <w:b/>
        </w:rPr>
        <w:t>.  Какие знаки ( «+» или «-» ) нужно вставить, чтобы получилось верное равенство</w:t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( 44-18)…(-21-18)= 44-18-21-18?</w:t>
      </w:r>
    </w:p>
    <w:p>
      <w:pPr>
        <w:pStyle w:val="Normal"/>
        <w:rPr/>
      </w:pPr>
      <w:r>
        <w:rPr/>
        <w:t>1)  +; +          2) -;+                3) -;-          4) +; -</w:t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en-US"/>
        </w:rPr>
        <w:t>1</w:t>
      </w:r>
      <w:r>
        <w:rPr>
          <w:b/>
        </w:rPr>
        <w:t>.  На рисунке приведен график изменения температуры воздуха в течение суток. Измерения проводились каждый час. Сколько часов была температура ниже нуля?</w:t>
      </w:r>
    </w:p>
    <w:p>
      <w:pPr>
        <w:pStyle w:val="Normal"/>
        <w:rPr/>
      </w:pPr>
      <w:r>
        <w:rPr/>
        <w:drawing>
          <wp:inline distT="0" distB="0" distL="0" distR="0">
            <wp:extent cx="3025775" cy="1232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) 6ч.    2) 7ч.      3) 5ч.         4) 8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Полкомнаты, имеющей форму прямоугольника со сторонами 5,5м и 6м, нужно покрыть паркетом прямоугольной формы. Длина каждой дощечки паркета равна 30 см, а ширина- 5см. Сколько потребуется таких дощечек для покрытия пола?</w:t>
      </w:r>
    </w:p>
    <w:p>
      <w:pPr>
        <w:pStyle w:val="Normal"/>
        <w:rPr/>
      </w:pPr>
      <w:r>
        <w:rPr/>
        <w:t>1) 22                2)  220              3) 2200            4) 22000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4568190</wp:posOffset>
            </wp:positionH>
            <wp:positionV relativeFrom="margin">
              <wp:posOffset>2407920</wp:posOffset>
            </wp:positionV>
            <wp:extent cx="1974215" cy="18859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b/>
        </w:rPr>
        <w:t>13. Укажи координаты точки пересечения отрезка АВ с осью абсцисс: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525"/>
      </w:tblGrid>
      <w:tr>
        <w:trPr/>
        <w:tc>
          <w:tcPr>
            <w:tcW w:w="4686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421130" cy="1438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 (0; -2)     </w:t>
            </w:r>
          </w:p>
          <w:p>
            <w:pPr>
              <w:pStyle w:val="Normal"/>
              <w:rPr/>
            </w:pPr>
            <w:r>
              <w:rPr/>
              <w:t xml:space="preserve">2)  (2;0)           </w:t>
            </w:r>
          </w:p>
          <w:p>
            <w:pPr>
              <w:pStyle w:val="Normal"/>
              <w:rPr/>
            </w:pPr>
            <w:r>
              <w:rPr/>
              <w:t xml:space="preserve">3)  (-2;0)           </w:t>
            </w:r>
          </w:p>
          <w:p>
            <w:pPr>
              <w:pStyle w:val="Normal"/>
              <w:rPr/>
            </w:pPr>
            <w:r>
              <w:rPr/>
              <w:t>4)  (2;2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4. Из куба с ребром равным 6 см, вырезали прямоугольный параллелепипед, верхнее основание которого квадрат со стороной 2 см. Найди объем получившейся фигу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192                      2) 208                3) 24                 4) 19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Пять жильцов многоквартирного дома – Андрей, Борис, Виктор, Денис и Егор – имеют различный возраст. При этом известно, что Андрей и Борис старше Виктора, Виктор старше Дениса, но младше Егора. Выбери утверждения, которые непосредственно следуют из приведенных данных:</w:t>
      </w:r>
    </w:p>
    <w:p>
      <w:pPr>
        <w:pStyle w:val="Normal"/>
        <w:rPr/>
      </w:pPr>
      <w:r>
        <w:rPr>
          <w:i/>
        </w:rPr>
        <w:t>1. Андрей самый старший из жильцов</w:t>
      </w:r>
    </w:p>
    <w:p>
      <w:pPr>
        <w:pStyle w:val="Normal"/>
        <w:rPr>
          <w:i/>
          <w:i/>
        </w:rPr>
      </w:pPr>
      <w:r>
        <w:rPr>
          <w:i/>
        </w:rPr>
        <w:t>2. Егор старше Бориса</w:t>
      </w:r>
    </w:p>
    <w:p>
      <w:pPr>
        <w:pStyle w:val="Normal"/>
        <w:rPr/>
      </w:pPr>
      <w:r>
        <w:rPr>
          <w:i/>
        </w:rPr>
        <w:t>3. Андрей старше Дениса</w:t>
      </w:r>
    </w:p>
    <w:p>
      <w:pPr>
        <w:pStyle w:val="Normal"/>
        <w:rPr/>
      </w:pPr>
      <w:r>
        <w:rPr>
          <w:i/>
        </w:rPr>
        <w:t>4. Денис младше Борис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 утверждение 2;       2) утверждения 2 и 3;    3) утверждения 3 и 4;   4) утверждение 4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математике 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   Н.Я. Виленки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 вариант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  Из 12 задач Петя решил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b/>
        </w:rPr>
        <w:t>всех задач. Сколько задач решил Петя?</w:t>
      </w:r>
    </w:p>
    <w:p>
      <w:pPr>
        <w:pStyle w:val="Normal"/>
        <w:rPr/>
      </w:pPr>
      <w:r>
        <w:rPr/>
        <w:t>1) 8                       2) 6                          3) 9                   4) 16</w:t>
      </w:r>
    </w:p>
    <w:p>
      <w:pPr>
        <w:pStyle w:val="Normal"/>
        <w:rPr>
          <w:b/>
          <w:b/>
        </w:rPr>
      </w:pPr>
      <w:r>
        <w:rPr>
          <w:b/>
        </w:rPr>
        <w:t>2 . Найди сумму чисел  - 1,4 и -0,8:</w:t>
      </w:r>
    </w:p>
    <w:p>
      <w:pPr>
        <w:pStyle w:val="Normal"/>
        <w:rPr/>
      </w:pPr>
      <w:r>
        <w:rPr>
          <w:bCs/>
        </w:rPr>
        <w:t>1) -0,</w:t>
      </w:r>
      <w:r>
        <w:rPr/>
        <w:t>6     2) – 2,2     3) 0,6      4) 2,2</w:t>
      </w:r>
    </w:p>
    <w:p>
      <w:pPr>
        <w:pStyle w:val="Normal"/>
        <w:rPr>
          <w:b/>
          <w:b/>
        </w:rPr>
      </w:pPr>
      <w:r>
        <w:rPr>
          <w:b/>
        </w:rPr>
        <w:t>3. Найди разность чисел   0,7 и -0,9:</w:t>
      </w:r>
    </w:p>
    <w:p>
      <w:pPr>
        <w:pStyle w:val="Normal"/>
        <w:rPr/>
      </w:pPr>
      <w:r>
        <w:rPr/>
        <w:t xml:space="preserve">1) -0,2     2) -1,6       3) 0,2      </w:t>
      </w:r>
      <w:r>
        <w:rPr>
          <w:bCs/>
        </w:rPr>
        <w:t>4) 1,6</w:t>
      </w:r>
    </w:p>
    <w:p>
      <w:pPr>
        <w:pStyle w:val="Normal"/>
        <w:rPr>
          <w:b/>
          <w:b/>
        </w:rPr>
      </w:pPr>
      <w:r>
        <w:rPr>
          <w:b/>
        </w:rPr>
        <w:t xml:space="preserve">4. Найди произведение чисел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</w:rPr>
        <w:t>:</w:t>
      </w:r>
    </w:p>
    <w:p>
      <w:pPr>
        <w:pStyle w:val="Normal"/>
        <w:rPr>
          <w:b/>
          <w:b/>
        </w:rPr>
      </w:pPr>
      <w:r>
        <w:rPr/>
        <w:t xml:space="preserve">1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position w:val="-24"/>
        </w:rPr>
        <w:t xml:space="preserve">      </w:t>
      </w:r>
      <w:r>
        <w:rPr/>
        <w:t xml:space="preserve">2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 xml:space="preserve">        3)  -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position w:val="-24"/>
        </w:rPr>
        <w:t xml:space="preserve">           </w:t>
      </w: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>5. Найди частное чисел – 0,36: (-0,9):</w:t>
      </w:r>
    </w:p>
    <w:p>
      <w:pPr>
        <w:pStyle w:val="Normal"/>
        <w:rPr/>
      </w:pPr>
      <w:r>
        <w:rPr/>
        <w:t>1) -0,4         2) -4         3) 0,4           4) 4</w:t>
      </w:r>
    </w:p>
    <w:p>
      <w:pPr>
        <w:pStyle w:val="Normal"/>
        <w:rPr/>
      </w:pPr>
      <w:r>
        <w:rPr>
          <w:b/>
        </w:rPr>
        <w:t>6. Какая точка имеет координату -6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5245" cy="6667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) С              2) В                 3) D                          4)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b/>
        </w:rPr>
        <w:t>7. Два мотоциклиста выехали навстречу друг другу из пунктов, расположенных на расстоянии 300км. Скорости мотоциклистов 40 км/ч и 50 км/ч. На каком расстоянии они будут через 2часа?</w:t>
      </w:r>
    </w:p>
    <w:p>
      <w:pPr>
        <w:pStyle w:val="Normal"/>
        <w:rPr/>
      </w:pPr>
      <w:r>
        <w:rPr/>
        <w:t>1) 120км           2) 110 км           3) 130км                     4) 140 км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Собери в левой части уравнения  6х-1,3=-2х+2,2 все слагаемые, содержащие      неизвестное, а в правой – не содержащие неизвестное:</w:t>
      </w:r>
    </w:p>
    <w:p>
      <w:pPr>
        <w:pStyle w:val="Normal"/>
        <w:rPr/>
      </w:pPr>
      <w:r>
        <w:rPr/>
        <w:t>1) 6х+2х=2,2-1,3      2)  6х-2х=2,2-1,3      3) 6х+2х=2,2+1,3         4) 6х-2х=2,2+1,3</w:t>
      </w:r>
    </w:p>
    <w:p>
      <w:pPr>
        <w:pStyle w:val="Normal"/>
        <w:jc w:val="both"/>
        <w:rPr/>
      </w:pPr>
      <w:r>
        <w:rPr>
          <w:b/>
        </w:rPr>
        <w:t>9.  В таблице приведены результаты забега участников соревнований. Норматив считается выполненным, если показан результат не хуже, чем 14,7 мин. Кто из спортсменов выполнил норматив?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9144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65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75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7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6 м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16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65 м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75 м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7 м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6 м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) А и Г        2) А ,В и Г      3) Б и В    4) только Б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0. Какие знаки ( «+» или «-» ) нужно вставить, чтобы получилось верное равенство</w:t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( -15-10)…(25-36)=15+10+25-36?</w:t>
      </w:r>
    </w:p>
    <w:p>
      <w:pPr>
        <w:pStyle w:val="Normal"/>
        <w:rPr/>
      </w:pPr>
      <w:r>
        <w:rPr/>
        <w:t>1)  -; +           2) +;+          3)  -; -       4) +; -</w:t>
      </w:r>
    </w:p>
    <w:p>
      <w:pPr>
        <w:pStyle w:val="Normal"/>
        <w:jc w:val="both"/>
        <w:rPr/>
      </w:pPr>
      <w:r>
        <w:rPr>
          <w:b/>
        </w:rPr>
        <w:t>11. На рисунке приведен график изменения температуры воздуха в течение суток.      Измерения проводились каждый час. Сколько часов была температура выше нул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9730" cy="119888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) 10ч.                      2) 11ч.                      3) 12ч.                             4) 13ч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Сколь потребуется кафельных плиток квадратной формы со стороной 15см, чтобы облицевать стену, имеющую форму прямоугольника со сторонами 3м и 2,7м?</w:t>
      </w:r>
    </w:p>
    <w:p>
      <w:pPr>
        <w:pStyle w:val="Normal"/>
        <w:rPr/>
      </w:pPr>
      <w:r>
        <w:rPr/>
        <w:t>1) 36                       2) 360                          3) 3600                           4) 36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Укажи координаты точки пересечения отрезка АВ с осью ординат:</w:t>
      </w:r>
    </w:p>
    <w:tbl>
      <w:tblPr>
        <w:tblW w:w="899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4435"/>
      </w:tblGrid>
      <w:tr>
        <w:trPr/>
        <w:tc>
          <w:tcPr>
            <w:tcW w:w="45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9915" cy="1774825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77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 (0;2)     </w:t>
            </w:r>
          </w:p>
          <w:p>
            <w:pPr>
              <w:pStyle w:val="Normal"/>
              <w:rPr/>
            </w:pPr>
            <w:r>
              <w:rPr/>
              <w:t xml:space="preserve">2)  (2;0)    </w:t>
            </w:r>
          </w:p>
          <w:p>
            <w:pPr>
              <w:pStyle w:val="Normal"/>
              <w:rPr/>
            </w:pPr>
            <w:r>
              <w:rPr/>
              <w:t xml:space="preserve">3)  (-2;0)      </w:t>
            </w:r>
          </w:p>
          <w:p>
            <w:pPr>
              <w:pStyle w:val="Normal"/>
              <w:rPr/>
            </w:pPr>
            <w:r>
              <w:rPr/>
              <w:t>4)  (0; -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Из куба с ребром равным 7 см, вырезали прямоугольный параллелепипед, верхнее основание которого квадрат со стороной 3 см. Найди объем получившейся фигур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9225" cy="148336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) 280            2) 316                  3) 343                 4) 6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Школа закупила доску, стол, компьютер и принтер. Известно, что компьютер дороже, чем принтер и стол, вместе взятые, а принтер - дороже стола и доски, вместе взятых. Выбери утверждения, которые непосредственно следуют из приведенных данны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1.Компьютер дороже доски</w:t>
      </w:r>
    </w:p>
    <w:p>
      <w:pPr>
        <w:pStyle w:val="Normal"/>
        <w:rPr/>
      </w:pPr>
      <w:r>
        <w:rPr>
          <w:i/>
        </w:rPr>
        <w:t>2. Стол дороже доски</w:t>
      </w:r>
    </w:p>
    <w:p>
      <w:pPr>
        <w:pStyle w:val="Normal"/>
        <w:rPr/>
      </w:pPr>
      <w:r>
        <w:rPr>
          <w:i/>
        </w:rPr>
        <w:t>3. Компьютер – самый дорогой из купленных предметов</w:t>
      </w:r>
    </w:p>
    <w:p>
      <w:pPr>
        <w:pStyle w:val="Normal"/>
        <w:rPr/>
      </w:pPr>
      <w:r>
        <w:rPr>
          <w:i/>
        </w:rPr>
        <w:t>4 Компьютер и принтер в сумме дороже двух столов и доски вмест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 утверждение 1и 3;   2) утверждения 2 и 3;  3) утверждения 3 и 4;  4) утверждения 1,3 и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Спецификация итоговой  контрольно-измерительной работы                   по математике в 6 классах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(2021-2022 учебный год)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 работа по математике предназначается для проверки уровня усвоения учащимися 6-го класса знаний и умений по математике в объёме содержания образования Государственных образовательных стандартов второго поко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  по математике для 6 классов разработана в соответствии:</w:t>
      </w:r>
    </w:p>
    <w:p>
      <w:pPr>
        <w:pStyle w:val="Normal"/>
        <w:spacing w:lineRule="auto" w:line="276" w:before="0" w:after="200"/>
        <w:ind w:left="720" w:hanging="0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с требованиями Федерального Государственного образовательного стандарта общего   образования (ФГОС ООО, М.: «Просвещение», 2013 год)</w:t>
      </w:r>
    </w:p>
    <w:p>
      <w:pPr>
        <w:pStyle w:val="Normal"/>
        <w:spacing w:lineRule="auto" w:line="276" w:before="0" w:after="200"/>
        <w:jc w:val="both"/>
        <w:rPr>
          <w:sz w:val="28"/>
        </w:rPr>
      </w:pPr>
      <w:r>
        <w:rPr/>
        <w:t xml:space="preserve">    </w:t>
      </w:r>
      <w:r>
        <w:rPr>
          <w:sz w:val="28"/>
        </w:rPr>
        <w:t>Работа состоит из 15 заданий с выбором ответа базового уровня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Время выполнения работы - 30 минут без учета времени, отведенного на инструктаж обучающихся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оставить каждому  ученику  текст работы,  бланк  тестирования и чернов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истема оценивания отдельных заданий и работы в целом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а верное выполнение каждого задания   обучающийся получает 1 бал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неверный ответ или его отсутствие выставляется 0 баллов. Максимальное количество баллов, которое может набрать учащийся 15 баллов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tbl>
      <w:tblPr>
        <w:tblW w:w="10471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874"/>
        <w:gridCol w:w="4789"/>
        <w:gridCol w:w="179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адани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 и наименование раздел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д и наименование контролируемого элемента содержания, код контролируемого ум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балл за выполнение задан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рифме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2.Дроби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.4. Нахождение части (дроби) числа и числа по его части (дроби)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рифме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3.Рациональные числа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.3. Арифметические действия с положительными и отрицательными числам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рифме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3.Рациональные числа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.3. Арифметические действия с положительными и отрицательными числам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рифме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3.Рациональные числа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.3. Арифметические действия с положительными и отрицательными числам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рифме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3.Рациональные числа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.3. Арифметические действия с положительными и отрицательными числам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.Алгеб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 Координаты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4.1. Изображение чисел точками координатной прямой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рифметика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1.5.Текстовые задач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5.1  Решение текстовых задач арифметическими приема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2.Алгеб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 Уравнения и неравенства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2.2. Линейное уравн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рифме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2.Дроби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.6. Сравнение десятичных дробей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лгебра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1.1. Равенство  числовых выражений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Элементы логики, комбинаторики, статистики и теории вероятностей</w:t>
            </w:r>
          </w:p>
          <w:p>
            <w:pPr>
              <w:pStyle w:val="Normal"/>
              <w:jc w:val="both"/>
              <w:rPr/>
            </w:pPr>
            <w:r>
              <w:rPr/>
              <w:t>4.2. Статистические данны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2.1. Представление данных в виде таблиц, диаграмм, графи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Геометрия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Измерение геометрических величи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.6.1. Понятие о площади плоских фигур.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2</w:t>
            </w:r>
          </w:p>
          <w:p>
            <w:pPr>
              <w:pStyle w:val="Normal"/>
              <w:jc w:val="both"/>
              <w:rPr/>
            </w:pPr>
            <w:r>
              <w:rPr/>
              <w:t>Координаты 2.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4.2 Декартовы координаты на плоскости; координаты точки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Геометр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6.Измерение геометрических величин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6.3.Объем тела. Формулы объема прямоугольного параллелепипеда и куб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Элементы логики, комбинаторики, статистики и теории вероятностей</w:t>
            </w:r>
          </w:p>
          <w:p>
            <w:pPr>
              <w:pStyle w:val="Normal"/>
              <w:jc w:val="both"/>
              <w:rPr/>
            </w:pPr>
            <w:r>
              <w:rPr/>
              <w:t>4.1.  Множество и комбинаторик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1.1. Анализ представленных утвержд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кала перевода баллов в отметку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ень достиж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 от максимального балла те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стовый 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вод баллов в отметк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соки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 - 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-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ышенны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 - 8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-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зовы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 - 6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6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зки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нее 3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нее 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6:02:00Z</dcterms:created>
  <dc:creator>user</dc:creator>
  <dc:description/>
  <dc:language>en-US</dc:language>
  <cp:lastModifiedBy>79081161286</cp:lastModifiedBy>
  <cp:lastPrinted>2020-09-07T18:56:00Z</cp:lastPrinted>
  <dcterms:modified xsi:type="dcterms:W3CDTF">2022-04-27T16:02:00Z</dcterms:modified>
  <cp:revision>2</cp:revision>
  <dc:subject/>
  <dc:title>Итоговый тест за курс  6 класса</dc:title>
</cp:coreProperties>
</file>