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8"/>
        <w:contextualSpacing/>
        <w:jc w:val="center"/>
        <w:rPr/>
      </w:pPr>
      <w:r>
        <w:rPr/>
        <w:t xml:space="preserve">Эссе. </w:t>
      </w:r>
    </w:p>
    <w:p>
      <w:pPr>
        <w:pStyle w:val="Normal"/>
        <w:spacing w:lineRule="auto" w:line="360" w:before="0" w:after="0"/>
        <w:ind w:firstLine="708"/>
        <w:contextualSpacing/>
        <w:jc w:val="center"/>
        <w:rPr/>
      </w:pPr>
      <w:r>
        <w:rPr/>
        <w:t xml:space="preserve">«Я - воспитатель».                                                         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Меня зовут Собгайда Палина Евгеньевна. Я – воспитатель. Моя профессия относится к группе профессий, предметом которой является другой человек. Будучи связана с человеком, эта профессия требует особой ответственности и чувства долга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«Современное общество»,  «современный детский сад», «современные дети», - мы часто слышим эти слова. Но вот как развивается  это общество, какими вырастут наши  дети, мы  задумываемся все чаще и чаще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 </w:t>
      </w:r>
      <w:r>
        <w:rPr/>
        <w:t xml:space="preserve">Сегодня мы, взрослые, перестали быть единственным источником информации для детей.  Дети владеют огромной базой информации, которую они черпают из  интернета, компьютерных игр,  фильмов, мультфильмов, и, к сожалению, очень редко  из книг. А вот разбираться в огромном  мире информации, правильно ее оценивать и воспринимать, сегодня должны и обязаны помочь родители, воспитатели и учителя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 xml:space="preserve">В настоящее время приоритетными чертами дошкольного педагога выступают, на мой взгляд, такие его качества, как творчество, инициативность, стремление к совершенствованию. Именно потому я тесно сотрудничаю с центром инновационного образования и воспитания. И мне думается, применение инноваций в работе требует от воспитателя высокого профессионализма и, главное, желания совершенствоваться  в изучении и внедрении инновационных технологий в свою деятельность. Одним из наиболее важных качеств нового педагога становится неповторимый почерк, стремление к самореализации, личная педагогическая философия. При этом хочу отметить, какие бы технологии я не использовала в своей деятельности, не прислушиваться к тому, что говорят и что чувствуют мои дети, я не могу, так как прекрасно понимаю, что удачного тандема без учёта их потребностей и интересов не будет. И именно поэтому современный воспитатель должен обладать чувствительностью к запросам общества, гибкостью, чтобы отойти от стереотипов. Он должен уметь формулировать альтернативы, быть способным оценить новые подходы и тенденции и быть готовым к применению инноваций. 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Иными словами, современный воспитатель должен осуществлять педагогическое творчество: применять новые сочетания из апробированных ранее способов обучения, создавать принципиально новые методы, формы, концепции, т. е. становиться исследователем, творцом, новатором.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 </w:t>
      </w:r>
      <w:r>
        <w:rPr/>
        <w:t xml:space="preserve">Я - воспитатель и, конечно же, никогда об этом не забываю. Каждый педагог дошкольного образования имеет свой особый  стиль преподавания. Все мы знаем, что нет универсальных методов и приемов обучения.  Нет сверхэффективного способа, которым можно заменить все остальные. Свои занятия я стараюсь проводить так, чтобы ребенку вновь и вновь хотелось приходить в детский сад, чтобы он ждал, а что же еще интересного,  нового и полезного можно узнать. Желание мыслить, творить,  а также честность, порядочность и ответственность не возникают сами собой - они  воспитываются с раннего детства. 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/>
        <w:t xml:space="preserve">      </w:t>
      </w:r>
      <w:r>
        <w:rPr/>
        <w:t>Уметь ценить красоту, дорожить дружбой, быть нужным, умным и полезным, любить свою Родину, испытывать гордость и уверенность в завтрашнем дне – вот те качества, которые закладываются с детского сада. В современных условиях образование и воспитание, несомненно должны и могут стать источником личного успеха, ресурсом общественного развития, инструментом реализации важнейших общечеловеческих ценностей.</w:t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/>
        <w:t>Подводя итог вышесказанному, отмечу, что воспитатель – не только профессия, суть которой транслировать знания, а высокая миссия сотворения личности, утверждения человека в человеке.</w:t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 2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2" w:hAnsi="Wingdings 2" w:cs="Wingdings 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/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14:04:00Z</dcterms:created>
  <dc:creator>Андрей</dc:creator>
  <dc:description/>
  <cp:keywords/>
  <dc:language>en-US</dc:language>
  <cp:lastModifiedBy>Windows User</cp:lastModifiedBy>
  <cp:lastPrinted>2012-11-30T11:25:00Z</cp:lastPrinted>
  <dcterms:modified xsi:type="dcterms:W3CDTF">2022-02-02T10:17:00Z</dcterms:modified>
  <cp:revision>11</cp:revision>
  <dc:subject/>
  <dc:title/>
</cp:coreProperties>
</file>