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>
          <w:b/>
          <w:bCs/>
          <w:i/>
        </w:rPr>
        <w:t xml:space="preserve">ИНСТРУКЦИЮ ПО ПРЕДУПРЕЖДЕНИЮ ДЕТСКОГО ДОРОЖНОГО ТРАВМАТИЗМА  разработали :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Воспитатели:  Авжанова С.К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Маслакова Э.И.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О ПРЕДУПРЕЖДЕНИЮ ДЕТСКОГО ДОРОЖНОГО ТРАВМАТИЗМА.</w:t>
      </w:r>
    </w:p>
    <w:p>
      <w:pPr>
        <w:pStyle w:val="Normal"/>
        <w:jc w:val="center"/>
        <w:rPr>
          <w:b/>
          <w:b/>
          <w:sz w:val="32"/>
          <w:szCs w:val="36"/>
          <w:u w:val="single"/>
        </w:rPr>
      </w:pPr>
      <w:r>
        <w:rPr>
          <w:b/>
          <w:sz w:val="32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25" w:leader="none"/>
        </w:tabs>
        <w:rPr/>
      </w:pPr>
      <w:r>
        <w:rPr/>
        <w:t>Систематически (особенно в начале и конце учебного года – осенью и весной) проводить специальные занятия по закреплению у детей правил поведения на улицах и дорог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Регулярно проводить с детьми беседы о том, почему нельзя выходить на улицу без взрослых, играть на проезжей части дороги и на тротуарах. Иллюстрировать свои беседы примерами, иллюстр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В игровой форме рассматривать ситуации правильного и неправильного поведения на улице, рассматривать ситуации загад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Знакомить детей с правилами перехода улицы. Знакомить с понятиями: пешеходный переход, подземный переход, светофор, перекрёсток. Использовать игровые приёмы, действия детей с макетами ул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Детей старшего дошкольного возраста знакомить с дорожными знаками, предназначенными для водителей и пешеходов. На занятиях и в игре знакомить детей с предупреждающими знаками:  «Дети», «Пешеходный переход», запрещающими: «Въезд запрещён», «Подача звукового сигнала запрещена», предписывающими: «Движение прямо», «Движение направо», информационно-указательными: «Место остановки автобуса», «Пешеходный переход», «Подземный пешеходный переход». Закреплять знания детей в сюжетно-ролевых играх в группе, а в летнее время – на специально оборудованной площадке на участке детского сада с использованием колёсного детского транспо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Познакомить детей с правилами езды на велосипеде. Рассмотреть различные ситуации на примерах, используя серию карти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Знакомить детей с работой ГБДД. Показывать картинки с изображением патрульной машины, вертолёта, постов ДПСЮ организовывать сюжетно –ролевые игры, отражающие их рабо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Знакомить детей с правилами поведения в транспорте (наземные и подземные виды общественного транспорта, личные автомобили, воздушный, железнодорожный и водный транспорт – в зависимости от возраста детей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Организовать в группе зону или уголок по обучению правилам дорожного движения ( брошюры, иллюстрации, детские книги, настольно-печатные и дидактические игры, атрибуты к сюжетно – ролевым играм, макеты, карточки – задания и т.п.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 xml:space="preserve"> </w:t>
      </w:r>
      <w:r>
        <w:rPr/>
        <w:t>В летний период организовывать на участке игры по обучению правилам дорожн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Организовывать экскурсии по ознакомлению с дорожным движ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5" w:leader="none"/>
        </w:tabs>
        <w:rPr/>
      </w:pPr>
      <w:r>
        <w:rPr/>
        <w:t>Привлекать родителей и работников ГИБДД к работе по предупреждению нарушений правил дорожного движения.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8:16:00Z</dcterms:created>
  <dc:creator>1</dc:creator>
  <dc:description/>
  <cp:keywords/>
  <dc:language>en-US</dc:language>
  <cp:lastModifiedBy>Асхат Авжанов</cp:lastModifiedBy>
  <cp:lastPrinted>2022-06-03T02:53:00Z</cp:lastPrinted>
  <dcterms:modified xsi:type="dcterms:W3CDTF">2022-06-16T17:49:00Z</dcterms:modified>
  <cp:revision>15</cp:revision>
  <dc:subject/>
  <dc:title/>
</cp:coreProperties>
</file>