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рощенко Наталья Борисовна </w:t>
      </w:r>
    </w:p>
    <w:p>
      <w:pPr>
        <w:pStyle w:val="Normal"/>
        <w:ind w:left="-567" w:right="-28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дагог дополнительного образования </w:t>
      </w:r>
    </w:p>
    <w:p>
      <w:pPr>
        <w:pStyle w:val="Normal"/>
        <w:ind w:left="-567" w:right="-285" w:hanging="0"/>
        <w:jc w:val="right"/>
        <w:rPr>
          <w:sz w:val="28"/>
          <w:szCs w:val="28"/>
        </w:rPr>
      </w:pPr>
      <w:r>
        <w:rPr>
          <w:sz w:val="28"/>
          <w:szCs w:val="28"/>
        </w:rPr>
        <w:t>МБУДО СЮТ г. Губкин Бел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ОРГАНИЗАЦИИ РАБОТЫ ОБЪЕДИНЕНИЯ «БУСИНКА» В ЛЕТНЕМ ШКОЛЬНОМ ЛАГЕР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а по организации работы объединения «Бусинка» разработана в соответствии с законом РФ «Об образован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нная программа включает в себя: пояснительную записку, определяющую актуальность и принципы программы, прогнозируемый результат, этапы реализации программы, условия реализации программы, содержание, план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нность данной программы заключается в том, что она включает в себя разнообразную художественно- эстетическую образовательную деятельность детей в летний период: практические задания, игровые и познавательные мероприятия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и специфика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еспечение занятости учащихся в период летних каникул является одним из направлений деятельности МБУДО «Станция юных техников» города Губки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пешность летней компании во многом обеспечена расширением сети социального партнерства. Организация летнего отдыха проводится на базе</w:t>
      </w:r>
      <w:r>
        <w:rPr>
          <w:sz w:val="28"/>
          <w:szCs w:val="32"/>
        </w:rPr>
        <w:t xml:space="preserve"> разных школ города, в которых в течение учебного года проводились занятия в объединении «Бусинка»</w:t>
      </w:r>
      <w:r>
        <w:rPr>
          <w:sz w:val="28"/>
          <w:szCs w:val="28"/>
        </w:rPr>
        <w:t>. Ценность данной программы заключается в том, что она включает в себя разнообразную социально-культурную и образовательную деятельность детей в летний пери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ой целью программы по организации летнего отдыха является создание, и развитие социально-образовательного пространства в рамках летнего каникулярного времени для интеллектуально- творческого взаимодействия и взаимообогащения обучающих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оздать условия для организованного отдыха дет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укрепить здоровье, содействовать полноценному физическому, психологическому и интеллектуальному развит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овладение основных приёмов бисероплет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формировать отношения сотрудничества, содруже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Непрерывность образования</w:t>
      </w:r>
      <w:r>
        <w:rPr>
          <w:sz w:val="28"/>
          <w:szCs w:val="28"/>
        </w:rPr>
        <w:t xml:space="preserve"> - содержание работы является составной частью и логическим продолжением образовательного процесс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ринцип природосообразности</w:t>
      </w:r>
      <w:r>
        <w:rPr>
          <w:sz w:val="28"/>
          <w:szCs w:val="28"/>
        </w:rPr>
        <w:t xml:space="preserve"> - учет возрастных особенностей, половых различий, индивидуальных потребностей при определении форм летнего отдых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ринцип дифференциации воспитания</w:t>
      </w:r>
      <w:r>
        <w:rPr>
          <w:sz w:val="28"/>
          <w:szCs w:val="28"/>
        </w:rPr>
        <w:t xml:space="preserve"> - дифференциация в рамках программы предполаг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Отбор содержания, форм и методов воспитания в соотношении с индивидуально-психологическими особенностями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Создание возможности переключения с одного вида деятельности на другой в рамках смены (дн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Активное участие детей во всех видах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ринцип успеха и поддержки</w:t>
      </w:r>
      <w:r>
        <w:rPr>
          <w:sz w:val="28"/>
          <w:szCs w:val="28"/>
        </w:rPr>
        <w:t xml:space="preserve"> - предоставление ребенку возможности выбора формы летнего отдыха и занятости, исходя из его  личных потребностей и интересов, в соответствии с собственным желание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ринцип максимизации ресурсов</w:t>
      </w:r>
      <w:r>
        <w:rPr>
          <w:sz w:val="28"/>
          <w:szCs w:val="28"/>
        </w:rPr>
        <w:t xml:space="preserve"> – означает, что в ходе подготовки и реализации программы будут использованы все возможности для наиболее успешного, оптимального решения поставленны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й результат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епрерывности процесса обучения и воспита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е оздоровление дет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охранение и увеличение количества учащихся, занимающихся бисероплетение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ение интеллектуального и творческого пространства в город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беспечение безопасности жизни и здоровья детей и подростков в ходе реализации программы.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программы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ащиеся МБУДО «Станция юных техников», которые проходят обучение по образовательным программам, педагоги станции, а так же учащиеся общеобразовательных школ города, посещающие летний лагер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зраст детей обучающихся по программе 6-11 ле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еализации программ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: первая смена школьного летнего лагеря (два раза в неделю по 2 часа)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дготовительный этап. </w:t>
      </w:r>
      <w:r>
        <w:rPr>
          <w:sz w:val="28"/>
          <w:szCs w:val="28"/>
        </w:rPr>
        <w:t>Этот этап характеризуется тем, что за 2 месяца до открытия творческой смены школьного лагеря начинается подготовка к летнему сезон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i/>
          <w:sz w:val="28"/>
          <w:szCs w:val="28"/>
        </w:rPr>
        <w:t>.Организационный этап</w:t>
      </w:r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встреча детей, знакомство, проведение диагностики по выявлению лидерских, организаторских и творческих способносте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ознакомление с инструкциями по правилам техники безопасност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накомство с деятельностью МБУДО «Станция юных техников» города Губкин.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Основной этап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целей и задач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детей в различные виды деятельности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4.Заключительный этап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анкетирование учащихся по итогам организации с целью выявления эффективности работы объедине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нализ реализации программ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реализации программ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реализации программы необходим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чебный кабинет для заняти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омещение для проведения игр и общего сбора, спортивная площадк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ринадлежности для бисероплет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методическое обеспечение программ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материалы («Педагогика каникул»)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лка заданий, упражнений, вопросов, викторин, тестов и т.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и досуговых мероприят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жения о массовых мероприятия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аточный материал, схемы бисероплетения, спортивный инвентарь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: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а личностно - ориентирована и составлена так, что каждый ребенок имеет возможность свободного выбора конкретного объекта работы, наиболее интересного и приемлемого для него. Детям предлагают работу с бисером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готовление изделий позволяет ребятам развивать свою творческую фантазию и закрепить знания, умения, навыки, полученные на занятиях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мимо практических занятий в программу включены развлекательные, познавательные и спортивные мероприятия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ткрытие лагеря.</w:t>
      </w:r>
      <w:r>
        <w:rPr>
          <w:sz w:val="28"/>
          <w:szCs w:val="28"/>
        </w:rPr>
        <w:t xml:space="preserve"> Торжественная линейка по случаю открытия смены. Знакомство с лагерем. Проведение викторины «Знайка». (1 занятие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актическое занятие:</w:t>
      </w:r>
      <w:r>
        <w:rPr>
          <w:sz w:val="28"/>
          <w:szCs w:val="28"/>
        </w:rPr>
        <w:t xml:space="preserve"> «</w:t>
      </w:r>
      <w:r>
        <w:rPr>
          <w:color w:val="000000"/>
          <w:sz w:val="27"/>
          <w:szCs w:val="27"/>
          <w:shd w:fill="FFFFFF" w:val="clear"/>
        </w:rPr>
        <w:t>Основные приёмы бисероплетения. Плетение на проволоке: цветы из бисера»  (2 занятие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u w:val="single"/>
        </w:rPr>
        <w:t>Подвижные игры на свежем воздухе.</w:t>
      </w:r>
      <w:r>
        <w:rPr>
          <w:sz w:val="28"/>
          <w:szCs w:val="28"/>
        </w:rPr>
        <w:t xml:space="preserve"> (3 занятие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актическое занятие:</w:t>
      </w:r>
      <w:r>
        <w:rPr>
          <w:sz w:val="28"/>
          <w:szCs w:val="28"/>
        </w:rPr>
        <w:t xml:space="preserve"> «</w:t>
      </w:r>
      <w:r>
        <w:rPr>
          <w:color w:val="000000"/>
          <w:sz w:val="27"/>
          <w:szCs w:val="27"/>
          <w:shd w:fill="FFFFFF" w:val="clear"/>
        </w:rPr>
        <w:t>Плетение на проволоке: плоские фигуры животных</w:t>
      </w:r>
      <w:r>
        <w:rPr>
          <w:sz w:val="28"/>
          <w:szCs w:val="28"/>
        </w:rPr>
        <w:t>». (4 занятие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движные игры на свежем воздухе.</w:t>
      </w:r>
      <w:r>
        <w:rPr>
          <w:sz w:val="28"/>
          <w:szCs w:val="28"/>
        </w:rPr>
        <w:t xml:space="preserve"> (5 занятие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u w:val="single"/>
        </w:rPr>
        <w:t>Практическое занятие:</w:t>
      </w:r>
      <w:r>
        <w:rPr>
          <w:sz w:val="28"/>
          <w:szCs w:val="28"/>
        </w:rPr>
        <w:t xml:space="preserve"> «</w:t>
      </w:r>
      <w:r>
        <w:rPr>
          <w:color w:val="000000"/>
          <w:sz w:val="27"/>
          <w:szCs w:val="27"/>
          <w:shd w:fill="FFFFFF" w:val="clear"/>
        </w:rPr>
        <w:t xml:space="preserve">Плетение на проволоке: плоские фигуры насекомых». </w:t>
      </w:r>
      <w:r>
        <w:rPr>
          <w:sz w:val="28"/>
          <w:szCs w:val="28"/>
        </w:rPr>
        <w:t>(6 занятие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онкурс:</w:t>
      </w:r>
      <w:r>
        <w:rPr>
          <w:sz w:val="28"/>
          <w:szCs w:val="28"/>
        </w:rPr>
        <w:t xml:space="preserve"> «Лучшая поделка». Подведение итогов. Награждение лучших воспитанников.(7 занятие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 литературы: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>1.Артамонова Е.В. «Бисер. Практическое руководство»-М.: Издательство «Эксмо»  2006г.-128 с.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>2. Божко Л. «Бисер», «Уроки мастерства», М.: Просвещение, 1999г. – 189с.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>3. Буйлова Л.Н., Кочнева С.В., Организация методической службы учреждений дополнительного образования детей» - М.: Просвещение, 2001г. – 239с.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>4.Ляукина М. «Бисер» - М., «Аст – пресс книга» 2001 г. – 312с.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>5.Тимченко Э.А. «Бисерное руководство» - Смоленск: Русич, 2006г. – 160с.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1T03:21:00Z</dcterms:created>
  <dc:creator>9W74MHWA76G9A0</dc:creator>
  <dc:description/>
  <cp:keywords/>
  <dc:language>en-US</dc:language>
  <cp:lastModifiedBy>User</cp:lastModifiedBy>
  <cp:lastPrinted>2018-03-31T06:19:00Z</cp:lastPrinted>
  <dcterms:modified xsi:type="dcterms:W3CDTF">2019-11-10T18:28:00Z</dcterms:modified>
  <cp:revision>7</cp:revision>
  <dc:subject/>
  <dc:title/>
</cp:coreProperties>
</file>