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выпускного утренни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Звучат Фанфары. На середину зала выходят двое взрослых Ведущ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1.Ведущая 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здравствуйте милые гости!</w:t>
        <w:br/>
        <w:t>Праздник сейчас разрешите нач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кестры играйте! Звучите фанфар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к спешит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в школу ребят провожае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ским садом прощаться приходит п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2.Ведущ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олненье сдержать невозмож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й наш праздник в детском сад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рдце у нас и тепло и тревож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ыросли дети и в школу иду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годня, 27.04. 2022 года, начинается новый отсчёт времени для 14</w:t>
        <w:br/>
        <w:t xml:space="preserve">мальчиков и  9  девочек нашего детского сада!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йте! Встречай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и наши выпускники!!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е представляют детей. Дети по очереди выходят в зал под торжественную му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стина -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ая, внимательная, готовая всем и всегда прийти на помощь. Будущий основатель благотворительного фонда «Твори добро»!</w:t>
      </w:r>
    </w:p>
    <w:p>
      <w:pPr>
        <w:pStyle w:val="Normal"/>
        <w:spacing w:lineRule="auto" w:line="256" w:before="0" w:after="16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сений .</w:t>
      </w:r>
      <w:r>
        <w:rPr>
          <w:rFonts w:cs="Times New Roman" w:ascii="Times New Roman" w:hAnsi="Times New Roman"/>
          <w:sz w:val="28"/>
          <w:szCs w:val="28"/>
        </w:rPr>
        <w:t xml:space="preserve"> Величайший художник истории, талантливый скульптор эпохи и просто творческий мальчик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ел</w:t>
      </w:r>
      <w:r>
        <w:rPr>
          <w:rFonts w:cs="Times New Roman" w:ascii="Times New Roman" w:hAnsi="Times New Roman"/>
          <w:sz w:val="28"/>
          <w:szCs w:val="28"/>
        </w:rPr>
        <w:t xml:space="preserve">. Вы не поверите, но в свои 6 лет, он уже мечтает водить автомобиль. Мы уверены, что совсем скоро он с легкостью достигнет этой цели. </w:t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ий </w:t>
      </w:r>
      <w:r>
        <w:rPr>
          <w:rFonts w:cs="Times New Roman" w:ascii="Times New Roman" w:hAnsi="Times New Roman"/>
          <w:sz w:val="28"/>
          <w:szCs w:val="28"/>
        </w:rPr>
        <w:t xml:space="preserve">. Близкий друг животных и сказочных драконов, известный молодой зоолог и биолог, и просто поразительный мальчуган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лена </w:t>
      </w:r>
      <w:r>
        <w:rPr>
          <w:rFonts w:cs="Times New Roman" w:ascii="Times New Roman" w:hAnsi="Times New Roman"/>
          <w:sz w:val="28"/>
          <w:szCs w:val="28"/>
        </w:rPr>
        <w:t>.Эта девочка каждый день выглядит сногсшибательно. Все ее наряды модные и современные! Самая юная супермодель мирового уровня!</w:t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тём </w:t>
      </w:r>
      <w:r>
        <w:rPr>
          <w:rFonts w:cs="Times New Roman" w:ascii="Times New Roman" w:hAnsi="Times New Roman"/>
          <w:sz w:val="28"/>
          <w:szCs w:val="28"/>
        </w:rPr>
        <w:t>. Галантный, эрудированный, вежливый, с чувством юмора, будущий менеджер по продажам, как авто, так и жилья, убедит любого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Милана. </w:t>
      </w:r>
      <w:r>
        <w:rPr>
          <w:rFonts w:cs="Times New Roman" w:ascii="Times New Roman" w:hAnsi="Times New Roman"/>
          <w:sz w:val="28"/>
          <w:szCs w:val="28"/>
        </w:rPr>
        <w:t xml:space="preserve">Сдержанная, тактичная, целеустремлённая, с манерами Королевы      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Захар</w:t>
      </w:r>
      <w:r>
        <w:rPr>
          <w:rFonts w:cs="Times New Roman" w:ascii="Times New Roman" w:hAnsi="Times New Roman"/>
          <w:sz w:val="28"/>
          <w:szCs w:val="28"/>
        </w:rPr>
        <w:t>.  Он нигде не пропадет, найдет выход из любой ситуации. Позитивный, смелый, умный – кандидат на пост губернатора Тюменской област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Елизавета</w:t>
      </w:r>
      <w:r>
        <w:rPr>
          <w:rFonts w:cs="Times New Roman" w:ascii="Times New Roman" w:hAnsi="Times New Roman"/>
          <w:sz w:val="28"/>
          <w:szCs w:val="28"/>
        </w:rPr>
        <w:t xml:space="preserve">. Девочка, которая может поддержать любой разговор и даже дать интервью журналистам. Да, что скрывать, из нее самой выйдет прекрасный журналист или известная писательница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.</w:t>
      </w:r>
      <w:r>
        <w:rPr>
          <w:rFonts w:cs="Times New Roman" w:ascii="Times New Roman" w:hAnsi="Times New Roman"/>
          <w:sz w:val="28"/>
          <w:szCs w:val="28"/>
        </w:rPr>
        <w:t xml:space="preserve"> Великий художник! На его картинах оживают моря и горы. Уверены, его творчество покорит весь мир!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иктория .</w:t>
      </w:r>
      <w:r>
        <w:rPr>
          <w:rFonts w:cs="Times New Roman" w:ascii="Times New Roman" w:hAnsi="Times New Roman"/>
          <w:sz w:val="28"/>
          <w:szCs w:val="28"/>
        </w:rPr>
        <w:t xml:space="preserve"> Добрая, отзывчивая, умная, старательная и очень симпатичная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ильсолтан .</w:t>
      </w:r>
      <w:r>
        <w:rPr>
          <w:rFonts w:cs="Times New Roman" w:ascii="Times New Roman" w:hAnsi="Times New Roman"/>
          <w:sz w:val="28"/>
          <w:szCs w:val="28"/>
        </w:rPr>
        <w:t xml:space="preserve"> Очень любознательный мальчик, интересный собеседник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Ева</w:t>
      </w:r>
      <w:r>
        <w:rPr>
          <w:rFonts w:cs="Times New Roman" w:ascii="Times New Roman" w:hAnsi="Times New Roman"/>
          <w:sz w:val="28"/>
          <w:szCs w:val="28"/>
        </w:rPr>
        <w:t xml:space="preserve"> .Самая спортивная девочка группы, надежда нашей страны на победу в Олимпиаде 2028 года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.</w:t>
      </w:r>
      <w:r>
        <w:rPr>
          <w:rFonts w:cs="Times New Roman" w:ascii="Times New Roman" w:hAnsi="Times New Roman"/>
          <w:sz w:val="28"/>
          <w:szCs w:val="28"/>
        </w:rPr>
        <w:t xml:space="preserve"> Весельчак и балагур, массовик – затейник, с ним никогда, никому не будет скучн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Виктория .</w:t>
      </w:r>
      <w:r>
        <w:rPr>
          <w:rFonts w:cs="Times New Roman" w:ascii="Times New Roman" w:hAnsi="Times New Roman"/>
          <w:sz w:val="28"/>
          <w:szCs w:val="28"/>
        </w:rPr>
        <w:t xml:space="preserve"> Самая добрая, самая отзывчивая и доброжелательная девочка в мире. Будущий заслуженный врач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.</w:t>
      </w:r>
      <w:r>
        <w:rPr>
          <w:rFonts w:cs="Times New Roman" w:ascii="Times New Roman" w:hAnsi="Times New Roman"/>
          <w:sz w:val="28"/>
          <w:szCs w:val="28"/>
        </w:rPr>
        <w:t xml:space="preserve"> Его добродушный взгляд и спокойный вид окажутся весьма обманчивы, ведь в душе он рьяный борец за справедливость. Будущий начальник полиции!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>Полина.</w:t>
      </w:r>
      <w:r>
        <w:rPr>
          <w:rFonts w:cs="Times New Roman" w:ascii="Times New Roman" w:hAnsi="Times New Roman"/>
          <w:sz w:val="28"/>
          <w:szCs w:val="28"/>
        </w:rPr>
        <w:t xml:space="preserve"> Величайшая танцовщица современности, покорительница танцевальных площадок нашего посёлка и всей област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ирлан.</w:t>
      </w:r>
      <w:r>
        <w:rPr>
          <w:rFonts w:cs="Times New Roman" w:ascii="Times New Roman" w:hAnsi="Times New Roman"/>
          <w:sz w:val="28"/>
          <w:szCs w:val="28"/>
        </w:rPr>
        <w:t xml:space="preserve"> Уже сейчас он строит невероятно красивые и сложные конструкции из конструктора. Несомненно, он станет известным архитектором!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Мирослава</w:t>
      </w:r>
      <w:r>
        <w:rPr>
          <w:rFonts w:cs="Times New Roman" w:ascii="Times New Roman" w:hAnsi="Times New Roman"/>
          <w:sz w:val="28"/>
          <w:szCs w:val="28"/>
        </w:rPr>
        <w:t>. Ее отличают доброта и неисчерпаемая любовью к животным. Будущий руководитель мирового сообщества охраны прир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ём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раган в душе, пламенный мотор в сердце, искрометный взгляд и обостренное чувство справедливости. Будущий Генеральный прокурор!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Айнур.</w:t>
      </w:r>
      <w:r>
        <w:rPr>
          <w:rFonts w:cs="Times New Roman" w:ascii="Times New Roman" w:hAnsi="Times New Roman"/>
          <w:sz w:val="28"/>
          <w:szCs w:val="28"/>
        </w:rPr>
        <w:t xml:space="preserve"> Вежливый, тактичный, аккуратный… Будущий дипломат международного уровня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ём .</w:t>
      </w:r>
      <w:r>
        <w:rPr>
          <w:rFonts w:cs="Times New Roman" w:ascii="Times New Roman" w:hAnsi="Times New Roman"/>
          <w:sz w:val="28"/>
          <w:szCs w:val="28"/>
        </w:rPr>
        <w:t xml:space="preserve"> Благодаря буйной фантазии и завидной усидчивости он конструирует самые необычные модели военной техники. Будущий военный конструктор!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тём </w:t>
      </w:r>
      <w:r>
        <w:rPr>
          <w:rFonts w:cs="Times New Roman" w:ascii="Times New Roman" w:hAnsi="Times New Roman"/>
          <w:sz w:val="28"/>
          <w:szCs w:val="28"/>
        </w:rPr>
        <w:t xml:space="preserve">. Он умеет закидывать ноги выше головы, он разбивает доски и надежды своих соперников на побед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.Ведуща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оржественный вечер, посвященный выпуску детей в школу, просим считать открытым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последний наш праздник в сад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в школу уже провожаю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ети России, и в этом год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школа ребяток встречает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прощальны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ый и грустны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удно волненье сдерж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ы и папы, и педагог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 в школу пришли провож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. 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 мамы, папы и гости!</w:t>
        <w:br/>
        <w:t>Здравствуй, детский сад наш родной!</w:t>
        <w:br/>
        <w:t>Мы с не терпеньем, особым волненьем,</w:t>
        <w:br/>
        <w:t>Ждали наш праздник больш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ир неизвестный, школьный, чудесны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бы скорей увид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так грустно с детсадом прощать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всем сердцем скуч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и дошкольное детство проходит…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нам его удержать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нежной грустью любимый наш садик 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мы все вспоминат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щанье мы для сада,</w:t>
        <w:br/>
        <w:t>Песню дружно все споем.</w:t>
        <w:br/>
        <w:t>Никогда, нигде, ребята,</w:t>
        <w:br/>
        <w:t>Не забудем мы о н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сня «Прощальна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на мотив песни «Надеж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Дети садятся на стулья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2.Ведущая </w:t>
      </w:r>
      <w:r>
        <w:rPr>
          <w:rFonts w:cs="Times New Roman" w:ascii="Times New Roman" w:hAnsi="Times New Roman"/>
          <w:sz w:val="28"/>
          <w:szCs w:val="28"/>
        </w:rPr>
        <w:t>Дорогие выпускники, вас пришли поздравить будущие звездочки детского сада. Встреча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>Дни так быстро про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овзросл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енькими были, мы ры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ал по - малу привыкали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 «Мал по - малу привыкал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мальчики -4чел.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1. Ведущая : </w:t>
      </w:r>
      <w:r>
        <w:rPr>
          <w:rFonts w:cs="Times New Roman" w:ascii="Times New Roman" w:hAnsi="Times New Roman"/>
          <w:iCs/>
          <w:sz w:val="28"/>
          <w:szCs w:val="28"/>
        </w:rPr>
        <w:t>А сейчас ребята покажут, какие они танцевальные! Встречайте!</w:t>
      </w:r>
    </w:p>
    <w:p>
      <w:pPr>
        <w:pStyle w:val="Normal"/>
        <w:tabs>
          <w:tab w:val="clear" w:pos="708"/>
          <w:tab w:val="center" w:pos="4677" w:leader="none"/>
          <w:tab w:val="left" w:pos="7155" w:leader="none"/>
        </w:tabs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>Флешмоб</w:t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Ведущая: </w:t>
      </w:r>
      <w:r>
        <w:rPr>
          <w:rFonts w:cs="Times New Roman" w:ascii="Times New Roman" w:hAnsi="Times New Roman"/>
          <w:iCs/>
          <w:sz w:val="28"/>
          <w:szCs w:val="28"/>
        </w:rPr>
        <w:t>Все мы знаем, что главней всего, погода в доме. И от микроклимата зависит наше с вами самочувствие. Вот и у нас в саду бывают бури и шквалистый ветер, дождь и жара. А какой микроклимат сложился у наших выпускников за 4 года, нам споют: (</w:t>
      </w:r>
      <w:r>
        <w:rPr>
          <w:rFonts w:cs="Times New Roman" w:ascii="Times New Roman" w:hAnsi="Times New Roman"/>
          <w:i/>
          <w:iCs/>
          <w:sz w:val="28"/>
          <w:szCs w:val="28"/>
        </w:rPr>
        <w:t>Александр и Елизавет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сня – переделка «Погода в доме»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едущая: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йчас пришла пора, поиграть нам, детвора!</w:t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Муз. игра «С тобой гуляем весело»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2. 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сть множество разных загадок. Сейчас посмотрю, как ваши родители любят и знают сказки?! Я загадываю, а вы, отгадываете!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гадки для родителе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28"/>
          <w:szCs w:val="28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color w:val="C00000"/>
          <w:sz w:val="28"/>
          <w:szCs w:val="28"/>
          <w:shd w:fill="FFFFFF" w:val="clear"/>
          <w:lang w:eastAsia="ru-RU"/>
        </w:rPr>
        <w:t>(В это время поставить стульчики для мальчиков на середину зал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кой герой имеет длинный нос?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кая героиня летает в ступе с метлой?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зовите 3х героев, у которых нос пяточк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кой герой любит очень варень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зовите девочку с голубыми волос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кой герой сказки имеет 3 головы?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зовите героиню, побывавшую в стране чуде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кой герой не любит ни шоколада, ни мармелада, а любит только маленьких детей?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1. Ведущая: </w:t>
      </w:r>
      <w:r>
        <w:rPr>
          <w:rFonts w:cs="Times New Roman" w:ascii="Times New Roman" w:hAnsi="Times New Roman"/>
          <w:iCs/>
          <w:sz w:val="28"/>
          <w:szCs w:val="28"/>
        </w:rPr>
        <w:t xml:space="preserve">А наш концерт продолжает выступление юных талантов. </w:t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«Мальчишечьи страдания»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Выходят мальчики, встают за стульчиками, читают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стихи: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 Называли коротышкой</w:t>
        <w:br/>
        <w:t>называли малышом.</w:t>
        <w:br/>
        <w:t>Нам показывали книжки</w:t>
        <w:br/>
        <w:t>чтобы вырос крепышом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. </w:t>
      </w:r>
      <w:r>
        <w:rPr>
          <w:rFonts w:cs="Times New Roman" w:ascii="Times New Roman" w:hAnsi="Times New Roman"/>
          <w:sz w:val="28"/>
          <w:szCs w:val="28"/>
        </w:rPr>
        <w:t>Умывали, раздевали</w:t>
        <w:br/>
        <w:t xml:space="preserve">спать ложили: «Баю-бай». </w:t>
      </w:r>
      <w:r>
        <w:rPr>
          <w:rFonts w:cs="Times New Roman" w:ascii="Times New Roman" w:hAnsi="Times New Roman"/>
          <w:i/>
          <w:sz w:val="28"/>
          <w:szCs w:val="28"/>
        </w:rPr>
        <w:t>(показывает пальчиком – перечисляет)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. </w:t>
      </w:r>
      <w:r>
        <w:rPr>
          <w:rFonts w:cs="Times New Roman" w:ascii="Times New Roman" w:hAnsi="Times New Roman"/>
          <w:sz w:val="28"/>
          <w:szCs w:val="28"/>
        </w:rPr>
        <w:t xml:space="preserve"> Соску мне всегда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: «На малыша, и не рыдай»</w:t>
      </w:r>
    </w:p>
    <w:p>
      <w:pPr>
        <w:pStyle w:val="Normal"/>
        <w:spacing w:lineRule="auto" w:line="256" w:before="0" w:after="16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А теперь мы не такие,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совсем большие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Мальчики садятся на стулья, читают сидя стихи:</w:t>
      </w:r>
    </w:p>
    <w:p>
      <w:pPr>
        <w:pStyle w:val="Normal"/>
        <w:spacing w:lineRule="auto" w:line="256" w:before="0" w:after="16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. -</w:t>
      </w:r>
      <w:r>
        <w:rPr>
          <w:rFonts w:cs="Times New Roman" w:ascii="Times New Roman" w:hAnsi="Times New Roman"/>
          <w:sz w:val="28"/>
          <w:szCs w:val="28"/>
        </w:rPr>
        <w:t>Мама, сказку расскажи</w:t>
      </w:r>
    </w:p>
    <w:p>
      <w:pPr>
        <w:pStyle w:val="Normal"/>
        <w:spacing w:lineRule="auto" w:line="256" w:before="0" w:after="16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.-</w:t>
      </w:r>
      <w:r>
        <w:rPr>
          <w:rFonts w:cs="Times New Roman" w:ascii="Times New Roman" w:hAnsi="Times New Roman"/>
          <w:sz w:val="28"/>
          <w:szCs w:val="28"/>
        </w:rPr>
        <w:t xml:space="preserve"> Папа, фокус покажи</w:t>
      </w:r>
    </w:p>
    <w:p>
      <w:pPr>
        <w:pStyle w:val="Normal"/>
        <w:spacing w:lineRule="auto" w:line="256" w:before="0" w:after="16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.-</w:t>
      </w:r>
      <w:r>
        <w:rPr>
          <w:rFonts w:cs="Times New Roman" w:ascii="Times New Roman" w:hAnsi="Times New Roman"/>
          <w:sz w:val="28"/>
          <w:szCs w:val="28"/>
        </w:rPr>
        <w:t xml:space="preserve"> Компьютер я хочу включить</w:t>
      </w:r>
    </w:p>
    <w:p>
      <w:pPr>
        <w:pStyle w:val="Normal"/>
        <w:spacing w:lineRule="auto" w:line="256" w:before="0" w:after="16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- А я машину получить</w:t>
      </w:r>
    </w:p>
    <w:p>
      <w:pPr>
        <w:pStyle w:val="Normal"/>
        <w:spacing w:lineRule="auto" w:line="256" w:before="0" w:after="16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: Мы уже большие, всё нам разрешите. </w:t>
      </w:r>
      <w:r>
        <w:rPr>
          <w:rFonts w:cs="Times New Roman" w:ascii="Times New Roman" w:hAnsi="Times New Roman"/>
          <w:i/>
          <w:sz w:val="28"/>
          <w:szCs w:val="28"/>
        </w:rPr>
        <w:t>(скрещивают руки на груди – важно)</w:t>
      </w:r>
    </w:p>
    <w:p>
      <w:pPr>
        <w:pStyle w:val="Normal"/>
        <w:spacing w:lineRule="auto" w:line="256" w:before="0" w:after="16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льчишечьи страдан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:</w:t>
      </w:r>
      <w:r>
        <w:rPr>
          <w:rFonts w:cs="Times New Roman" w:ascii="Times New Roman" w:hAnsi="Times New Roman"/>
          <w:sz w:val="28"/>
          <w:szCs w:val="28"/>
        </w:rPr>
        <w:t xml:space="preserve"> Мы всегда любили слушать музыку. И эстрадную, и симфоническую. Но больше всего нам нравится самим играть на музыкальных инструментах. Послушайте выступление наших оркестров, под руководством весёлых дирижёров – </w:t>
      </w:r>
      <w:r>
        <w:rPr>
          <w:rFonts w:cs="Times New Roman" w:ascii="Times New Roman" w:hAnsi="Times New Roman"/>
          <w:i/>
          <w:sz w:val="28"/>
          <w:szCs w:val="28"/>
        </w:rPr>
        <w:t xml:space="preserve">Артёма и Ярослава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 «Турецкий марш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ва дирижёра, два оркест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Ведущая:</w:t>
      </w:r>
      <w:r>
        <w:rPr>
          <w:rFonts w:cs="Times New Roman" w:ascii="Times New Roman" w:hAnsi="Times New Roman"/>
          <w:sz w:val="28"/>
          <w:szCs w:val="28"/>
        </w:rPr>
        <w:t xml:space="preserve"> А мы продолжаем. Ребята, вы действительно стали умнее и заметно выросли. Время пролетело быстро, и осенью вы пойдете в школу. Но прежде, я хочу немного помечтать и пофантазировать вместе с в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 -</w:t>
      </w:r>
      <w:r>
        <w:rPr>
          <w:rFonts w:cs="Times New Roman" w:ascii="Times New Roman" w:hAnsi="Times New Roman"/>
          <w:sz w:val="28"/>
          <w:szCs w:val="28"/>
        </w:rPr>
        <w:t>Годы быстро пролет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кончен детский с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кончим шк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жизнь весе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удем мы меч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работу выбирать.</w:t>
      </w:r>
    </w:p>
    <w:p>
      <w:pPr>
        <w:pStyle w:val="Normal"/>
        <w:shd w:fill="FFFFFC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.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чтаю стать генетиком великим,</w:t>
        <w:br/>
        <w:t>Чтобы проблемы старости решить!</w:t>
        <w:br/>
        <w:t xml:space="preserve">И в новом веке </w:t>
        <w:br/>
        <w:t>Бессмертье человеку подарить!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u w:val="single"/>
          <w:lang w:eastAsia="ru-RU"/>
        </w:rPr>
        <w:t>Все: 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Но почему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.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потому, что с детства я хочу узнать:</w:t>
        <w:br/>
        <w:t>Правда это, или врут,</w:t>
        <w:br/>
        <w:t>Что попугаи 200 лет живут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ать архитектором мечтаю,</w:t>
        <w:br/>
        <w:t>Построить город без углов.</w:t>
        <w:br/>
        <w:t>Мечту сейчас осуществляю:</w:t>
        <w:br/>
        <w:t>Дома рисую из кругов.</w:t>
        <w:br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.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ряет бабушка, что с моим талантом</w:t>
        <w:br/>
        <w:t>Заниматься музыкой нужно с детских лет!</w:t>
        <w:br/>
        <w:t>Спит и видит бабушка внука музыкантом,</w:t>
        <w:br/>
        <w:t>А причём тут музыка, если слуха нет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Давно пора уже прекрасной половине</w:t>
        <w:br/>
        <w:t>Развеять глупый миф, что будто бы у нас,</w:t>
        <w:br/>
        <w:t>Страною правят исключительно мужчины,</w:t>
        <w:br/>
        <w:t>Нашёлся, тоже мне, руководящий класс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.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за меня мечтают мама,</w:t>
        <w:br/>
        <w:t>Папа, бабушка, друзья…</w:t>
        <w:br/>
        <w:t>Все дают советы мне наперебой,</w:t>
        <w:br/>
        <w:t>Только всё равно останусь я самим собой!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.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чу быть просто я хорошим человеком!</w:t>
        <w:br/>
        <w:t>Побольше знать, поменьше спать,</w:t>
        <w:br/>
        <w:t>Девчонок в школе защищать,</w:t>
        <w:br/>
        <w:t>Быть вежливым везде, всегда!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злиться никог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аль, рассказ к концу стремится,</w:t>
        <w:br/>
        <w:t>Но нам не стоит унывать!</w:t>
        <w:br/>
        <w:t>Мы в первый класс пойдём учиться,</w:t>
        <w:br/>
        <w:t>И будем новой встречи ждать!</w:t>
        <w:br/>
        <w:t>Пусть нам сопутствует удача,</w:t>
        <w:br/>
        <w:t>Пусть нас преследует успех!</w:t>
        <w:br/>
        <w:t>Решим мы в жизни все задачи,</w:t>
        <w:br/>
        <w:t>На сто процентов, без пом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>Сегодня я почти –что не сп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ночь возилась и рассвет жд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мне стало ясно, что со мно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же мой первый выпуск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>Сегодня говорим мы до свид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сегодня первый выпуск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ем мы спасибо, на прощ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етский сад мы любим всей душ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Мы выросли- почти, что первокла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ли в придание и сосочки и ка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да мы теперь выпускник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з 5 минут уче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>В нем провели мы озорное дет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ых повстречали здесь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он в памяти и в серд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тал родным он домом для детей.</w:t>
      </w:r>
    </w:p>
    <w:p>
      <w:pPr>
        <w:pStyle w:val="Normal"/>
        <w:rPr>
          <w:rStyle w:val="C0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.</w:t>
      </w:r>
      <w:r>
        <w:rPr>
          <w:rFonts w:cs="Times New Roman" w:ascii="Times New Roman" w:hAnsi="Times New Roman"/>
          <w:iCs/>
          <w:sz w:val="28"/>
          <w:szCs w:val="28"/>
        </w:rPr>
        <w:t xml:space="preserve">ля вас звучит прощальный вальс </w:t>
        <w:br/>
        <w:t xml:space="preserve">Как жаль, что этот вальс </w:t>
        <w:br/>
        <w:t xml:space="preserve">Танцуем мы в последний раз. </w:t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. </w:t>
      </w:r>
      <w:r>
        <w:rPr>
          <w:rFonts w:cs="Times New Roman" w:ascii="Times New Roman" w:hAnsi="Times New Roman"/>
          <w:iCs/>
          <w:sz w:val="28"/>
          <w:szCs w:val="28"/>
        </w:rPr>
        <w:t xml:space="preserve">Вальс прощальный, чуть печальный, </w:t>
        <w:br/>
        <w:t xml:space="preserve">Нелегко кружиться в нем, </w:t>
        <w:br/>
        <w:t xml:space="preserve">Вальс прощальный, провожальный </w:t>
        <w:br/>
        <w:t xml:space="preserve">В легком платье выпускном. </w:t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ТАНЕЦ  «Прощальный вальс» </w:t>
      </w:r>
    </w:p>
    <w:p>
      <w:pPr>
        <w:pStyle w:val="C1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</w:rPr>
        <w:t>Не садятся. Все дети встают полукругом у центральной стены. Ведущие – взрослые, встают по обе стороны возле детей.</w:t>
      </w:r>
    </w:p>
    <w:p>
      <w:pPr>
        <w:pStyle w:val="C1"/>
        <w:spacing w:before="0" w:after="0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Р.  </w:t>
      </w:r>
      <w:r>
        <w:rPr>
          <w:rStyle w:val="C0"/>
          <w:color w:val="000000"/>
          <w:sz w:val="28"/>
          <w:szCs w:val="28"/>
        </w:rPr>
        <w:t>Ну вот и всё, настал тот час,</w:t>
        <w:br/>
        <w:t>Который все мы ждали,</w:t>
        <w:br/>
        <w:t>Мы собрались в последний раз</w:t>
        <w:br/>
        <w:t>В уютном этом зале.</w:t>
      </w:r>
    </w:p>
    <w:p>
      <w:pPr>
        <w:pStyle w:val="C1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Р.</w:t>
      </w:r>
      <w:r>
        <w:rPr>
          <w:rStyle w:val="C0"/>
          <w:color w:val="000000"/>
          <w:sz w:val="28"/>
          <w:szCs w:val="28"/>
        </w:rPr>
        <w:t>Вас за заботу и вниманье</w:t>
        <w:br/>
        <w:t>От всей души благодарим!</w:t>
        <w:br/>
        <w:t>За то, что нас всегда любили,</w:t>
        <w:br/>
        <w:t>«Спасибо!» вам мы говорим!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Р. </w:t>
      </w:r>
      <w:r>
        <w:rPr>
          <w:rStyle w:val="C0"/>
          <w:color w:val="000000"/>
          <w:sz w:val="28"/>
          <w:szCs w:val="28"/>
        </w:rPr>
        <w:t>Мы уходим…до свиданья! Всех за всё благодарим!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о саде говорить? Хорошо здесь было жить!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с встречал, как дом родной летом, осенью, зимой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ский сад не позабудем, и придём ещё не раз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одиннадцатом классе будем навещать все дружно Вас!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и стены нас сдружили, дали радость и тепло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считаем, в самом деле, с садом нам так повезло!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ощанье мы для сада песню дружно все споём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когда, нигде, ребята, не забудем мы о нём!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есня «Прощальный вальс»</w:t>
      </w:r>
      <w:r>
        <w:rPr>
          <w:rStyle w:val="C0"/>
          <w:i/>
          <w:color w:val="000000"/>
          <w:sz w:val="28"/>
          <w:szCs w:val="28"/>
        </w:rPr>
        <w:t>(на мотив песни «Старый вальсок»)</w:t>
      </w:r>
    </w:p>
    <w:p>
      <w:pPr>
        <w:pStyle w:val="C1"/>
        <w:spacing w:before="0" w:after="0"/>
        <w:jc w:val="center"/>
        <w:rPr/>
      </w:pPr>
      <w:r>
        <w:rPr>
          <w:rStyle w:val="C0"/>
          <w:b/>
          <w:i/>
          <w:color w:val="000000"/>
          <w:sz w:val="28"/>
          <w:szCs w:val="28"/>
        </w:rPr>
        <w:t>(сели на стулья)</w:t>
      </w:r>
    </w:p>
    <w:p>
      <w:pPr>
        <w:pStyle w:val="C1"/>
        <w:spacing w:before="0" w:after="0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Ведущая</w:t>
      </w:r>
      <w:r>
        <w:rPr>
          <w:rFonts w:cs="Times New Roman" w:ascii="Times New Roman" w:hAnsi="Times New Roman"/>
          <w:sz w:val="28"/>
          <w:szCs w:val="28"/>
        </w:rPr>
        <w:t>: Спасибо, вам, дети, за то, что вы бы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дружно в наш сад приход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шалили, за то, что меч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аланты свои показ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Ведущая:</w:t>
      </w:r>
      <w:r>
        <w:rPr>
          <w:rFonts w:cs="Times New Roman" w:ascii="Times New Roman" w:hAnsi="Times New Roman"/>
          <w:sz w:val="28"/>
          <w:szCs w:val="28"/>
        </w:rPr>
        <w:t xml:space="preserve"> Шалите, растите, мечтайте, люб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згрустнется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сад заходите.</w:t>
      </w:r>
    </w:p>
    <w:p>
      <w:pPr>
        <w:pStyle w:val="C1"/>
        <w:spacing w:before="0" w:after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1.Ведущая: </w:t>
      </w:r>
      <w:r>
        <w:rPr>
          <w:rStyle w:val="C0"/>
          <w:color w:val="000000"/>
          <w:sz w:val="28"/>
          <w:szCs w:val="28"/>
        </w:rPr>
        <w:t>А сейчас, слово для поздравления предоставляется Зав. д-садом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Ведущая: </w:t>
      </w:r>
      <w:r>
        <w:rPr>
          <w:color w:val="000000"/>
          <w:sz w:val="28"/>
          <w:szCs w:val="28"/>
        </w:rPr>
        <w:t xml:space="preserve">Слово для поздравления родителям. 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/>
      </w:pPr>
      <w:r>
        <w:rPr>
          <w:i/>
          <w:color w:val="000000"/>
          <w:sz w:val="28"/>
          <w:szCs w:val="28"/>
        </w:rPr>
        <w:t>(Под музыку, дети торжественно делают круг – почёта. Уходят из зала.)</w:t>
      </w:r>
    </w:p>
    <w:p>
      <w:pPr>
        <w:pStyle w:val="C1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1:50:00Z</dcterms:created>
  <dc:creator>admin</dc:creator>
  <dc:description/>
  <cp:keywords/>
  <dc:language>en-US</dc:language>
  <cp:lastModifiedBy>Zver</cp:lastModifiedBy>
  <cp:lastPrinted>2017-04-17T08:49:00Z</cp:lastPrinted>
  <dcterms:modified xsi:type="dcterms:W3CDTF">2022-06-29T09:29:00Z</dcterms:modified>
  <cp:revision>68</cp:revision>
  <dc:subject/>
  <dc:title/>
</cp:coreProperties>
</file>