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191919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91919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-Roman;MS Mincho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ставлена на основе программы </w:t>
      </w:r>
      <w:r>
        <w:rPr>
          <w:rFonts w:eastAsia="Times-Roman;MS Mincho" w:cs="Times-Roman;MS Mincho"/>
          <w:sz w:val="19"/>
          <w:szCs w:val="19"/>
        </w:rPr>
        <w:t>«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Занимательная математика»  </w:t>
      </w:r>
      <w:r>
        <w:rPr>
          <w:rFonts w:eastAsia="Times-BoldItalic;MS Mincho" w:cs="Times New Roman" w:ascii="Times New Roman" w:hAnsi="Times New Roman"/>
          <w:b/>
          <w:bCs/>
          <w:i/>
          <w:iCs/>
          <w:sz w:val="24"/>
          <w:szCs w:val="24"/>
        </w:rPr>
        <w:t>Е.Э. Кочуровой (</w:t>
      </w:r>
      <w:r>
        <w:rPr>
          <w:rFonts w:eastAsia="Times-Bold;MS Mincho" w:cs="Times New Roman" w:ascii="Times New Roman" w:hAnsi="Times New Roman"/>
          <w:b/>
          <w:bCs/>
          <w:sz w:val="24"/>
          <w:szCs w:val="24"/>
        </w:rPr>
        <w:t xml:space="preserve">Сборник программ внеурочной деятельности 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: 1-  4 классы / под ред. Н.Ф. Виноградовой. — М. : Вентана-Граф, 2011. - 192 с. — (Начальная школа XXI века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задачи воспитания любознательного, активно познающего мир младшего школьника, обучение решению математических задач творческого и поискового характера будут проходить более успешно, если урочная деятельность дополнится внеурочной работой. В этом может помочь занятия «Знайки», расширяющий математический кругозор и эрудицию учащихся, способствующий формированию познавательных универсальных учебных действий. Занятия предназначены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держание </w:t>
      </w:r>
      <w:r>
        <w:rPr>
          <w:rFonts w:cs="Times New Roman" w:ascii="Times New Roman" w:hAnsi="Times New Roman"/>
          <w:sz w:val="24"/>
          <w:szCs w:val="24"/>
        </w:rPr>
        <w:t>направлено на воспитание интереса к предмету, развитие наблюдательности, геометрической зоркости, умения анализировать, догадываться, рассуждать, доказывать, решать учебную задачу творчески. 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бщая характеристика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, что способствует появлению у учащихся желания отказаться от образца, проявить самостоятельность, а также формированию умений работать в условиях поиска и развитию сообразительности, любознательности. В процессе выполнения заданий дети учатся видеть сходство и различия, замечать изменения, выявлять причины и характер изменений и на основе этого формулировать выводы. Совместное с учителем движение от вопроса к ответу — это возможность научить ученика рассуждать, сомневаться, задумываться, стараться самому находить выход-ответ. Учитывает возрастные особенности младших школьников и поэтому предусматривает организацию подвижной деятельности учащихся, которая не мешает умственной работе. С этой целью включены подвижные математические игры, последовательная смена одним учеником «центров» деятельности в течение одного занятия; что приводит к передвижению учеников по классу в ходе выполнения математических заданий на листах бумаги, расположенных на стенах классной комнаты, и др.  Во время занятий важно поддерживать прямое общение между детьми  (возможность подходить друг к другу, переговариваться, обмениваться мыслями). При организации занятий целесообразно использовать принципы игр «Ручеёк», «Пересадки», принцип свободного перемещения по классу, работу в группах и в парах постоянного и сменного состава. Некоторые математические игры и задания могут принимать форму состязан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евнований между команд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сто в учебном пла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 рассчитана на 34 ч в год с проведением занятий один раз в неделю продолжительностью 30–35 мин. По учебному плану в 1 классе – 33 часа, во 2-4 классах по 34 часов. Содержание отвечает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требованию к организации </w:t>
      </w:r>
      <w:r>
        <w:rPr>
          <w:rFonts w:cs="Times New Roman" w:ascii="Times New Roman" w:hAnsi="Times New Roman"/>
          <w:sz w:val="24"/>
          <w:szCs w:val="24"/>
        </w:rPr>
        <w:t>внеурочной деятельности: соответствует курсу «Математика» и не требует от учащихся дополнительных математических знаний. Тематика задач и заданий отражает реальные познавательные интересы детей, в программе содержатся полезная и любопытная информация, занимательные математические факты, способные дать простор воображ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«Центры» деятельности: конструкторы, электронные математические игры (работа на компьютере), математические головоломки, занимательные задачи. В одн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е» работает одновременно несколько учащихся. Выбор «центра» учащиеся осуществляют самостоятельно. После 7–8 мин занятия группа переходит из одного «центра»деятельности в другой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Ценностными ориентирами содержания занятий  </w:t>
      </w:r>
      <w:r>
        <w:rPr>
          <w:rFonts w:cs="Times New Roman" w:ascii="Times New Roman" w:hAnsi="Times New Roman"/>
          <w:sz w:val="24"/>
          <w:szCs w:val="24"/>
        </w:rPr>
        <w:t>являютс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умения рассуждать как компонента логической грамот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е эвристических приёмов рассуждени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способностей наблюдать, сравнивать, обобщать, находить простейшие закономерности, использовать догадки, строить и проверять простейшие гипотезы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формирование пространственных представлений и пространственного вообра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Личностные, метапредметные и предметные результаты освоения программ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 данного факультативного курса являютс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юбознательности, сообразительности при выполнении разнообразных заданий проблемного и эвристического характер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внимательности, настойчивости, целеустремлённости, умения преодолевать трудности — качеств весьма важных в практической деятельности любого человек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чувства справедливости, ответственност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самостоятельности суждений, независимости и нестандартности мыш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представлены в содержании программы в разделе «Универсальные учебные действ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 отражены в содержании программ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а. Арифметические действия. Величин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звания и последовательность чисел от 1 до 20. Подсчёт числа точек на верхних гранях выпавших кубиков. Числа от 1 до 100. Решение и составление ребусов, содержащих числа. Сложение и вычитание чисел в пределах 100. Таблица умножения однозначных чисел и соответствующие случаи делен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вые головоломки: соединение чисел знаками действия так, чтобы в ответе получилось заданное число, и др. Поиск нескольких решений. Восстановление примеров: поиск цифры, которая скрыта. Последовательное выполнение арифметических действий: отгадывание задуманных чисе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ение числовых кроссвордов (судоку, какуро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1000. Сложение и вычитание чисел в пределах 100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а-великаны (миллион и др.). Числовой палиндром: число, которое читается одинаково слева направо и справа налево. Поиск и чтение слов, связанных с математикой (в таблице, ходом шахматного коня и д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имательные задания с римским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Единицы времени. Масса. Единицы массы. Лит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Форма организации обучения — математические игры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Весёлый счёт» — игра-соревнование; игры с игральными кубиками. Игры: «Чья сумма больше?», «Лучший лодочник», «Русское лото», «Математическое домино», «Не собьюсь!», «Задумай число», «Отгадай задуманное число», «Отгадай число и месяц рождения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: «Волшебная палочка», «Лучший счётчик», «Не подведи друга», «День и ночь», «Счастливый случай», «Сбор плодов», «Гонки с зонтиками», «Магазин», «Какой ряд дружнее?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с мячом: «Наоборот», «Не урони мяч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 с набором «Карточки-считалочки» (сорбонки) — двусторонние карточки: на одной стороне — задание, на другой — отве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матические пирамиды: «Сложение в пределах 10; 20; 100», «Вычитание в пределах 10; 20; 100», «Умножение», «Деление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с палитрой — основой с цветными фишками и комплекто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й к палитре по темам: «Сложение и вычитание до 100» и др.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ы: «Крестики-нолики», «Крестики-нолики на бесконечной доске», «Морской бой» и др., конструкторы «Часы», «Весы»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авнивать разные приёмы действий, выбирать удобные способ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ыполнения конкретного зад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делировать в процессе совместного обсуждения алгоритм решения числового кроссворда; использовать его в ходе самостоятельной работ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атематика и конструирование : электронное учебное пособие для началь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ы. — М.: ООО «ДОС», 2004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изученные способы учебной работы и приёмы вычислений для работы с числовыми головоломк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авила игры, действовать в соответствии с заданными правила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ться в групповую работу, участвовать в обсуждении проблемных вопросов, высказывать собственное мнение и аргументировать его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выполнять пробное учебное действие, фиксировать индивидуальное затруднение в пробном действ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гументировать свою позицию в коммуникации, учитывать разные мнения, использовать критерии для обоснования своего сужд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а 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контролировать свою деятельность: обнаруживать и исправлять ошиб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р занимательных задач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допускающие несколько способов решения. Задачи с недостаточными, некорректными данными, с избыточным составом условия. Последовательность шагов (алгоритм) решения задачи. Задачи, имеющие несколько решений. Обратные задачи и задания. Ориентировка в тексте задачи, выделение условия и вопроса, данны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комых чисел (величин). Выбор необходимой информации, содержащейся в тексте задачи, на рисунке или в таблице, для ответа на заданные вопро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ринные задачи. Логические задачи. Задачи на переливание. Составление аналогичных задач и заданий. Нестандартные задачи. Использование знаково-символическ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 для моделирования ситуаций, описанных в задачах. Задачи, решаемые способом перебора. «Открытые» задачи и задания. Задачи и задания по проверке готовых решений, в том числе неверны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и оценка готовых решений задачи, выбор верных решений. Задачи на доказательство, например найти цифровое значение букв 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й записи: СМЕХ + ГРОМ = ГРЕМИ и др. Обоснование выполняемых и выполненных действи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лимпиадных задач международного конкурса «Кенгуру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едение способа решения задачи. Выбор наиболее эффективных способов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текст задачи: ориентироваться в тексте, выделять условие и вопрос, данные и искомые числа (величины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ать и выбирать необходимую информацию, содержащуюся в тексте задачи, на рисунке или в таблице, для ответа на заданные вопрос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моделировать ситуацию, описанную в тексте задачи, использовать соответствующие знаково-символические средства для моделирования ситуа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ть последовательность шагов (алгоритм)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ять (обосновывать) выполняемые и выполненные действ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воспроизводить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ализировать предложенные варианты решения задачи, выбирать из них верные, выбирать наиболее эффективный способ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 предъявленное готовое решение задачи (верно, неверно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учебном диалоге, оценивать процесс поиска и результат решения задач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ировать несложные задач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еометрическая моза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ранственные представления. Понятия «влево», «вправо», «вверх», «вниз». Маршрут передвижения. Точка начала движени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, стрелки 1</w:t>
      </w:r>
      <w:r>
        <w:rPr>
          <w:rFonts w:eastAsia="Symbol1;MS Mincho"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eastAsia="Symbol1;MS Mincho" w:cs="Times New Roman" w:ascii="Times New Roman" w:hAnsi="Times New Roman"/>
          <w:sz w:val="24"/>
          <w:szCs w:val="24"/>
        </w:rPr>
        <w:t>↓</w:t>
      </w:r>
      <w:r>
        <w:rPr>
          <w:rFonts w:cs="Times New Roman" w:ascii="Times New Roman" w:hAnsi="Times New Roman"/>
          <w:sz w:val="24"/>
          <w:szCs w:val="24"/>
        </w:rPr>
        <w:t>, указывающие направление движения. Проведение линии по заданному маршруту (алгоритму) — «путешествие точки» (на листе в клетку). Построение собственного маршрута (рисунка) и его описание. Геометрические узоры. Закономерности в узорах. Симметрия. Фигуры, имеющие одну и несколько осей симметрии. Расположение деталей фигуры в исходной конструкции (треугольники, таны, уголки, спички). Части фигуры. Место заданной фигуры в конструкции. Расположение деталей. Выбор деталей в соответствии с заданным контуром конструкции. Поиск нескольких возможных вариантов решения. Составление и зарисовка фигур по собственному замыслу. Разрезание и составление фигур. Деление заданной фигуры на равные по площади части. Поиск заданных фигур в фигурах сложной конфигурации. Решение задач, формирующих геометрическую наблюдательность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 Объёмные фигуры: цилиндр, конус, пирамида, шар, куб. Моделирование из проволоки. Создание объёмных фигур из развёрток: цилиндр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ма шестиугольная, призма треугольная, куб, конус, четырёхугольная пирамида, октаэдр, параллелепипед, усечённый конус, усечённая пирамида, пятиугольная пирамида, икосаэдр (по выбору учащихся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Форма организации обуч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та с конструктор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ирование фигур из одинаковых треугольников, уголк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танграм: древняя китайская головоломка. «Сложи квадрат». «Спичечный» конструктор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конструкторы лего. Набор «Геометрические тела»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конструкторы «Танграм», «Спички», «Полимино», «Кубики», «Паркеты и мозаики», «Монтажник», «Строитель» и др. из электронного учебного пособия «Математика и конструировани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ниверсальные учебные действ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ориентироваться в понятиях «влево», «вправо», «вверх», «вниз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риентироваться на точку начала движения, на числа и стрелк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</w:t>
      </w:r>
      <w:r>
        <w:rPr>
          <w:rFonts w:eastAsia="Symbol1;MS Mincho" w:cs="Times New Roman" w:ascii="Times New Roman" w:hAnsi="Times New Roman"/>
          <w:bCs/>
          <w:iCs/>
          <w:sz w:val="24"/>
          <w:szCs w:val="24"/>
        </w:rPr>
        <w:t xml:space="preserve">→ </w:t>
      </w:r>
      <w:r>
        <w:rPr>
          <w:rFonts w:cs="Times New Roman" w:ascii="Times New Roman" w:hAnsi="Times New Roman"/>
          <w:bCs/>
          <w:iCs/>
          <w:sz w:val="24"/>
          <w:szCs w:val="24"/>
        </w:rPr>
        <w:t>1</w:t>
      </w:r>
      <w:r>
        <w:rPr>
          <w:rFonts w:eastAsia="Symbol1;MS Mincho" w:cs="Times New Roman" w:ascii="Times New Roman" w:hAnsi="Times New Roman"/>
          <w:bCs/>
          <w:iCs/>
          <w:sz w:val="24"/>
          <w:szCs w:val="24"/>
        </w:rPr>
        <w:t xml:space="preserve">↓ </w:t>
      </w:r>
      <w:r>
        <w:rPr>
          <w:rFonts w:cs="Times New Roman" w:ascii="Times New Roman" w:hAnsi="Times New Roman"/>
          <w:bCs/>
          <w:iCs/>
          <w:sz w:val="24"/>
          <w:szCs w:val="24"/>
        </w:rPr>
        <w:t>и др., указывающие направление движ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проводить линии по заданному маршруту (алгоритму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выделять фигуру заданной формы на сложном чертеже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анализировать расположение деталей (танов, треугольников, уголков, спичек) в исходной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оставлять фигуры из частей, определять место заданной детали в конструкц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выявлять закономерности в расположении деталей; составлять детали в соответствии с заданным контуром конструк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сопоставлять полученный (промежуточный, итоговый) результат с заданным условие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бъяснять (доказывать) выбор деталей или способа действия при заданном услов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анализировать предложенные возможные варианты верного реше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cs="Times New Roman" w:ascii="Times New Roman" w:hAnsi="Times New Roman"/>
          <w:bCs/>
          <w:iCs/>
          <w:sz w:val="24"/>
          <w:szCs w:val="24"/>
        </w:rPr>
        <w:t>моделировать объёмные фигуры из различных материалов (проволока, пластилин и др.) и из развёрт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существлять развёрнутые действия контроля и самоконтрол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равнивать построенную конструкцию с образц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( Никитин Б.П. Ступеньки творчества, или Развивающие игры. — 3-е изд. — М.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свещение, 1991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место спичек можно использовать счётные палочк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927"/>
        <w:gridCol w:w="1418"/>
        <w:gridCol w:w="1842"/>
        <w:gridCol w:w="1808"/>
      </w:tblGrid>
      <w:tr>
        <w:trPr/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ласс</w:t>
            </w:r>
          </w:p>
        </w:tc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531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аудиторных час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внеаудиторных часов</w:t>
            </w:r>
          </w:p>
        </w:tc>
      </w:tr>
      <w:tr>
        <w:trPr>
          <w:trHeight w:val="53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класс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: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ласс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. Арифметические действия. Велич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ласс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878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ласс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. Арифметические действия. Величи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5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8 ч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7ч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1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3969"/>
        <w:gridCol w:w="12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ата фактическа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3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ка — это интересно. Решение нестандарт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грам: древняя китайская головолом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тешествие точ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 с куб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грам: древняя китайская головолом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лшебная линей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Шкала линей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аздник числа 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ирование многоугольников из деталей тангра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а-соревнование «Весёлый счёт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 с куб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ы лего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бор модели по схем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есёлая геометр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. Задач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-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тки с фигур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ая карус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ая карус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го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гра в магазин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ирование фигур из деталей тангра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 с куби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ое путешеств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ложение и вычитание в пределах 20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креты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ая карус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того: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гра «Муха» («муха» перемещается по командам «вверх», «вниз», «влево», «вправо» на игровом поле 3 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 клетки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картинки с заданным разбиением на части; с частично заданным разбиением на части; без заданного разбиения. Проверка выполненной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рисунка (на листе в клетку) в соответствии с зада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ледовательностью шагов (по алгоритму). Проверка работы. Построение собственного рисунка и описание его шаг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картинки с заданным разбиением на части; с частичн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ным разбиением на части; без заданного разбиения.  С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ртинки, представленной в уменьшенном масштабе. Проверка выполнен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ведения из истории математики: история возникновения линей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: «Задумай число», «Отгадай задуманное число». Восстановление примеров: поиск цифры, которая скры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многоугольников с заданным разбиением на части; с частично заданным разбиением на части; без заданного разбиения. Составление многоугольников, представленных в уменьшенном масштаб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рка выполнен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йти, показать и назвать числа по порядку (от 1 до 20). Числа от 1 до 20 расположены в таблице (4 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) не по порядку, а разбросаны по вс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блиц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счёт числа точек на верхних гранях выпавших кубиков (у каждого два кубика). Взаимный 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накомство с деталями конструктора, схемами-инструкциями и алгоритмами построения конструкций. Выполнение постройки по собственному замыслу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задач, формирующих геометрическую наблюдательно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«математических» пирамид: «Сложение в пределах 10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Вычитание в пределах 10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конструкции по заданному образцу. Переклады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скольких спичек в соответствии с условиями. Проверка выполнен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с некорректными данными. Задачи, допускающие несколь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ов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иск заданных фигур в фигурах сложной конфигурации. Рабо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  таблиц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Поиск треугольников в заданной фигур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«математических» пирамид: «Сложение в пределах 10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ложение в пределах 20», «Вычитание в пределах 10», «Вычит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пределах 20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и составление ребусов, содержащих числа. Заполнение числового кроссворда (судокк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математические головоломки, 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фигур из 4, 5, 6, 7 уголков: по образцу, по собственному замысл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неты Сложение и вычитание в пределах 20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фигур с заданным разбиением на части; с частично заданным разбиением на части; без заданного разбиения. Соста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гур, представленных в уменьшенном масштабе. Проверка выполнен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ложение и вычитание в пределах 20. Подсчёт числа точек на верхних гранях выпавших кубиков (у каждого два кубика). На гранях первого кубика числа 2, 3, 4, 5, 6, 7, а на гранях второго — числа 4, 5, 6, 7, 8, 9. Взаимный контрол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числения в группах. Пер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й ученик из числа вычитает 3; второй — прибавляет 2, третий — вычитает 3, а четвёртый — прибавляет 5. Ответы к четырём раунд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писываются в таблиц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-й раунд: 10 – 3 = 7 7 + 2 = 9 9 – 3 = 6 6 + 5 = 11 2-й раунд: 11 – 3 = 8 и т. 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Волшебная палочка», «Лучший лодочник», «Гонки с зонтиками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задач разными способами. Решение нестандарт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конструкторы,математические головоломки, 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и составление ребусов, содержащих числа. Заполнение числового кроссворда (судоку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«математических» пирамид: «Сложение в пределах 20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Вычитание в пределах 20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гровое поле 3 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 клет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рточки «танграм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убики с точк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арточки «танграм»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рточки «танграм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блица 4х5 с числами от 1 до 2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уб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 л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пички, счетные палочк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б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«Поиск треугольников в заданной фигуре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блицы для начальной школы. Математика: в 6 сериях. Математика вокруг нас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 п.л. формата А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убики с точками и числам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4111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ата факти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Удивительная снежинка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рестики-ноли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ятки с фигу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креты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й калейдоскоп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Шаг в будуще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я вокруг на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утешествие точ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Шаг в будуще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йны окруж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кружность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ое путешеств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Новогодний серпантин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Новогодний серпантин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Часы нас будят по утрам…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й калейдоско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сшифровка закодированных сл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креты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Что скрывает сорока?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Дважды два — четыре. Таблица умножения однозначных чисе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важды два — четы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гры с кубиками на умножени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царстве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ь квадра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ямоугольник. Квадрат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дачи, имеющие несколько реш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фоку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ая эстаф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то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 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Геометрические узоры. Симметрия. Закономерности в узорах. Работа с таблицей «Геометрические узоры. Симметрия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гра «Крестики-нолики» и конструктор «Танграм» из электронного учебного пособия «Математика и конструирование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 «Волшебная палочка», «Лучший лодочник» (сложение, вычитание в пределах 2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а от 1 до 100. Игра «Русское лото». Построение математических пирамид: «Сложение и вычитание в пределах 20 (с переходом через разряд)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иск заданных фигур в фигурах сложной конфигурации. Решение задач на деление заданной фигуры на равные част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нестандартных и занимательных задач. Задачи в стих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троение конструкции по заданному образцу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екладывание нескольких спичек в соответствии с условиями. Проверка выполненной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ирование многоугольников из заданных элементов.  Тангр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картинки без разбиения на части и представленной в уменьшенном масштабе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ы: «Спички», «Полимино» из электронного учебного пособия «Математика и конструирование». Игры: «Волшебная палочка», «Лучший лодочник», «Чья сумма больше?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задач, формирующих геометрическую наблюдательность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геометрической фигуры (на листе в клетку) в соответствии с заданной последовательностью шагов (по алгоритму). Проверка работы. Построение собственного рисунка и описание 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аг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кторы: «Кубики», «Паркеты и мозаики», «Весы» из электронного учебного пособия «Математика и конструирование».  Игр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Волшебная палочка», «Лучший лодочник», «Чья сумма больше?», «Гонки с зонтиками»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диус (центр) окружности. Распознавание (нахождение) окружности на орнаменте. Составление (вычерчивание) орнамента с использованием циркуля (по образцу, по собственному замысл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числения в группах. Первый ученик из числа вычитает 14; второй — прибавляет 18, третий — вычитает 16, а четвёртый — прибавляет 1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веты к пяти раундам записываютс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-й раунд: 34 – 14 = 20  20 + 18 = 38  38 – 16 = 22  22 + 15 = 3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математических пирамид: «Сложение в пределах 100», «Вычитание в пределах 100». Работа с палитрой — основой с цветными фишками и комплектом заданий к палитре по теме «Сложение и вычитание до 100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ение времени по часам с точностью до часа. Конструктор «Часы» из электронного учебного пособия «Математика и конструирован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я на разрезание и составление фигу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сстановление примеров: объяснить, какая цифра скрыта; проверить, перевернув карточку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с лишними или недостающими либо некорректными данными. Нестандарт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и составление ребусов, содержащих числа: ви3на, 100л, про100р, ко100чка, 40а, 3буна, и100рия и д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электронные математические игры математические головолом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нимательные задачи. Игра «Говорящая таблица умножения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Игра «Математическое домино». Математические пирамиды: «Умножение», «Деление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  каждого два кубика.  Запись результатов умножения чисел (числа точек) на верхних гранях выпавших кубиков. Взаимный контроль. Игра «Не собьюсь». Задания по теме «Табличное умножение и деление чисел» из электронного учебного пособия «Математика и конструирование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электронные математические игры , математические головолом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ния на составление прямоугольник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(квадратов) из заданных част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стандартные задачи. Задачи и задания, допускающие нестандартные решения. Обратные задачи и задания. Задача «о волке, козе и капуст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тгадывание задуманных чисел. Чтение слов: слагаемое, уменьшаемое и др. (ходом шахматного коня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олимпиадных задач (подготовка к международному кон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урсу «Кенгуру»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блица «Геометрические узоры. Симметрия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гр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Лот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ички, счетные палоч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нгра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мпьюте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аблицы для начальной школы. Математика: в 6 сер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мпьюте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Часовой циферблат с подвижными стрелка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езные геометр. фиг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рточ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мпьютеры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атематический набор «Карточки-считалочки» (сорбонки): карточки двусторонние: на одной стороне —задание, на другой — отве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езные квадраты и прямоугольники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Тематическое планиров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3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4111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Дата факти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0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2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Числово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я вокруг на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олшебные перелив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царстве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нестандартных задач (на «отношения»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Шаг в будущее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фоку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иг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креты чисе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ая копил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ое путешеств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ери маршру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царстве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царстве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р занимате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й калейдоско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ерни ли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секунды до столети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ремя и его единицы: час, минута, секунда; сутки, неделя, год, век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дна секунда в жизни класс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курс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о было в старин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фоку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нциклопедия математических развлеч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оставление сборника занимательных зада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й лабири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Итого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 ча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олимпиадных задач международного конкурса «Кенгуру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а от 1 до 1000. Составление трёхзначных чисел с помощью ком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лектов карточек с числами: 1) 0, 1, 2, 3, 4, … , 9 (10); 2) 10, 20, 30, 40, … 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0; 3) 100, 200, 300, 400, … , 900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Конструирование многоугольников из одинаковых треугольников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на переливани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бор информ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 выпуск математической газеты (работа в группа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гры: «Крестики-нолики на бесконечной доске», «Морской бой» и др., конструкторы «Монтажник», «Строитель», «Полимино», «Паркеты» и мозаики» и др. из электронного учебного пособия «Математика и конструирование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конструкции по заданному образцу. Переклады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скольких спичек в соответствии с условием. Проверка выполнен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рядок выполнения действий в числовых выражениях (без скобок, со скобками). Соедините числа 1 1 1 1 1 1 знаками действий так, чтобы в ответе получилось 1, 2, 3, 4, … , 15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строение математических пирамид: «Сложение в пределах 1000», «Вычитание в пределах 1000», «Умножение», «Деление». Игры: «Волшебная палочка», «Лучший лодочник», «Чья сумма больше?», «Гонки с зонтиками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ой палиндром — число, которое читается одинаково слева направо и справа налево. Числовые головоломки: запись числа 24 (30) тремя одинаковыми циф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сборника числового материала, взятого из жизни, для составления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числения в группах: первый ученик из числа вычитает 140; второй — прибавляет 180, третий — вычитает 160, а четвёртый — прибавляет 150. Решения и ответы к пяти раундам записываются. Взаим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троль. 1-й раунд: 640 – 140 = 500 500 + 180 = 680  680 – 160 = 520 520 +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+ 150= 670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, например «Золотое кольцо» России, города-герои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казательство: найти цифровое значение букв в условной запис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ЕХ + ГРОМ = ГРЕМИ и д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ирование многоугольников из заданных элемент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нструирование из деталей танграма: без разбиения изображения на части; заданного в уменьшенном масштаб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нимательны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и задания на развитие пространствен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на одной минуты. Что происходит за  одну минуту в городе (стране, мире). Сбор информации. Что успевае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делать ученик за одну минуту, один час, за день, за сутки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различных задач, используя данные о возрасте своих родственник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и составление ребусов, содержащих числа. Заполнение числового кроссворда (какур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в стихах. Задачи-шутки. Задачи-смекал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аринные русские меры длины и массы: пядь, аршин, вершок, верста, пуд, фунт и др. Решение старин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лгоритм умножения (деления) трёхзначного числа на однозначное число. Поиск «спрятанных» цифр в записи реш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пользование разных источников информации (детские познавательные журнал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ниги и др.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тоговое занятие — открытый интеллектуальный марафон. Подготовка к международному конкурсу «Кенгур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резные геометрические фигу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ички, палоч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азеты, детские журнал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азеты, журнал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анграм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омпьюте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ь 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таблицей «Старинные русские меры длины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                              </w:t>
      </w:r>
      <w:r>
        <w:rPr/>
        <w:t>4 класс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9"/>
        <w:gridCol w:w="709"/>
        <w:gridCol w:w="850"/>
        <w:gridCol w:w="4111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Количеств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ата планируем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Дата фактическа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Оборудование уро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5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4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1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6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7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8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9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0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2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33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а-велика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то что увидит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имские цифр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креты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царстве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й мараф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Спичечный» констру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бери маршру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фокус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нимательное моделир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оделирование геометрических фигур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Объёмные фигуры: цилиндр, конус, пирамида, шар, к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ая копилк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ие слова спрятаны в таблиц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Математика — наш друг!»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ай, отгадывай, счита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царстве смекал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исловые головолом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и составление ребусов, содержащих числа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ир занимательных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дачи со многими возможными решениям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Числа. Арифметические действия. Величин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е фокус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ая разми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Блиц-турнир по решению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ая копил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Геометрическая мозаик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еометрические фигуры вокруг на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ир занимательных зада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й лабирин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атематический празд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олимпиадных задач международного конкурса «Кенгуру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ак велик миллион? Что такое гугол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со многими возможными решениями. Задачи с недостающими данными, с избыточным составом условия. Задачи на доказательство: найти цифровое значение букв в условной запис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МЕХ + ГРОМ = ГРЕМИ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и задания на развитие пространственных представл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нимательные задания с римскими цифр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и составление ребусов, содержащих числа. Заполнение числового кроссворда (судоку, какуро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 в стихах повышенной сложности: «Начнём с хвоста», «Сколько лет?» и др. (Н. Разговоров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бор информации и выпуск математической газеты (работа в группах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ешение задач международного конкурса «Кенгуру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троение конструкции по заданному образцу. Перекладывание нескольких спичек в соответствии с условиями. Проверка выполненной  работ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диница длины километр. Составление карты путешествия: на определённом транспорте по выбранному маршруту. Определяем расстояния между городами и сёлам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электронные математические игры (работа на компьютере), математические головоломки, 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Открой» способ быстрого поиска суммы. Как сложить нескольк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следовательных чисел натурального ряда?  Например, 6 + 7 + 8 + 9 + 10; 12 + 13 + 14 + 15 + 16 и др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делирование из проволоки. Создание объёмных фигур из развёрток: цилиндр, призма шестиугольная, призма треугольная, куб, конус, четырёхугольная пирамида, октаэдр,  параллелепипед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сечённый конус, усечённая пирамида, пятиугольная пирамида, икосаэдр  (по выбору учащихся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ставление сборника числового материала, взятого из жизни для составления задач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иск в таблице (9 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 xml:space="preserve">×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) слов, связанных с математикой. (Например, задания № 187, 198 в рабочей тетради «Дружим с математикой» 4 класс.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, решаемые перебором различных вариантов. «Открытые» задачи и задания (придумайте вопросы и ответьте на них). Задачи и задания по проверке готовых решений, в том числе неверны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 переставляя числа 1, 2, 3, 4, 5, соединить их знаками действий так, чтобы в ответе получилось 0, 10, 20, 30, 40, 50, 60, 70, 80, 100. Две рядом стоящие цифры можно считать за одно число. Там, где необходимо, можно использовать скобк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бор информации и выпуск математической газеты (работа в группах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полнение числового кроссворда (судоку, какуро)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пись решения в виде таблицы. Задачи с недостающими данными, с избыточным составом условия. Задачи на доказательство: найти цифровое значение бук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в условной запис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гадывание задуманных чисел: «Отгадай задуманное число», «Отгадай число и месяц рождения» и др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в «центрах» деятельности: конструкторы, электронные математические игры), математические головолом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нимательные задач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ешение логических, нестандартных задач. Решение задач, имею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несколько решени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атематика в спорте. Создание сборника числового материала для составления задач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оиск квадратов в прямоугольнике 2 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>×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 см (на клетчатой части листа). Какая пара быстрее составит (и зарисует) геометрическую фигуру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ллектуальный марафон. Подготовка к международному конкурсу «Кенгуру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адачи-шутки. Занимательные вопросы и задачи-смекал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дачив стихах. Игра «Задумай число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азеты журнал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Спички, палочки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Набор «Геометрические тела»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азеты, детские журнал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таблица 9 </w:t>
            </w:r>
            <w:r>
              <w:rPr>
                <w:rFonts w:eastAsia="Symbol1;MS Mincho" w:cs="Times New Roman" w:ascii="Times New Roman" w:hAnsi="Times New Roman"/>
                <w:bCs/>
                <w:iCs/>
                <w:sz w:val="24"/>
                <w:szCs w:val="24"/>
              </w:rPr>
              <w:t>×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азеты , журнал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бота на компьютер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бота с набором «Танграм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Кубики (игральные) с точками или цифр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Комплекты карточек с числами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0, 1, 2, 3, 4, … , 9 (10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) 10, 20, 30, 40, … , 90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) 100, 200, 300, 400, … , 9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«Математический веер» с цифрами и зна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Игра «Русское лото» (числа от 1 до 100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Электронные издания для младших школьников: «Математика и конструирование», «Считай и побеждай», «Весёлая математика»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Игра «Математическое домино» (все случаи таблицы умножения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7. Математический набор «Карточки-считалочки» (сорбонки) для закрепления таблицы умножения и деления. Карточки двусторонние: на одной стороне — задание, на другой — отве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 Часовой циферблат с подвижными стрел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9. Набор «Геометрические тела»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0. Математические настольные игры: математические пирамиды  «Сложение в пределах 10; 20; 100», «Вычитание в пределах 10; 20; 100», «Умножение», «Деление» и д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1. Палитра — основа с цветными фишками и комплект заданий к палитре по темам «Сложение и вычитание до 10; до 100; до 1000», «Умножение и деление» и др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2. Набор «Карточки с математическими заданиями и планшет»: запись стираемым фломастером результатов действий на прозрачной плёнк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3. Кочурова Е.Э. Дружим с математикой: рабочая тетрадь для учащихся 4 класса общеобразовательных учреждений. — М. : Вентана-Граф, 200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4. Плакат «Говорящая таблица умножения» / А.А. Бахметьев и др. — М. : Знаток, 2009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5. Таблицы для начальной школы. Математика: в 6 сериях. Математика вокруг нас: 10 п.л. формата А1 / Е.Э. Кочурова, А.С. Анютина, С.И. Разуваева, К.М. Тихомирова. — М. : ВАРСОН, 2010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6. Таблицы для начальной школы. Математика: в 6 сериях. Математика вокруг нас: методические рекомендации / Е.Э. Кочурова, А.С. Анютина, С.И. Разуваева, К.М. Тихомирова. — М. : ВАРСОН, 201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тература для уч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Гороховская Г.Г. Решение нестандартных задач — средство развития логического мышления младших школьников // Начальная школа. —2009. — № 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Гурин Ю.В., Жакова О.В. Большая книга игр и развлечений. —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Пб. : Кристалл; М. : ОНИКС, 2000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Зубков Л.Б. Игры с числами и словами. — СПб. : Кристалл, 200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 Игры со спичками: Задачи и развлечения / сост. А.Т. Улицкий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Л.А. Улицкий. — Минск : Фирма «Вуал», 199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5. Лавлинскова Е.Ю. Методика работы с задачами повышенной трудности. — М., 200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Сухин И.Г. 800 новых логических и математических головоломок. — СПб. : Союз, 200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7. Сухин И.Г. Судоку и суперсудоку на шестнадцати клетках для детей. — М. : АСТ, 2006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 Труднев В.П. Внеклассная работа по математике в начальной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школе : пособие для учителей. — М. : Просвещение, 1975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 http://www.vneuroka.ru/mathematics.php — образовательные проекты портала «Вне урока»: Математика. Математический мир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http://konkurs-kenguru.ru — российская страница международного математического конкурса «Кенгуру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http://4stupeni.ru/stady — клуб учителей начальной школы. 4 ступен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 http://www.develop-kinder.com — «Сократ» — развивающие игры и конкурс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5. http://puzzle-ru.blogspot.com — головоломки, загадки, задачи и задачки, фокусы, ребусы.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03:25:00Z</dcterms:created>
  <dc:creator>ии</dc:creator>
  <dc:description/>
  <cp:keywords/>
  <dc:language>en-US</dc:language>
  <cp:lastModifiedBy>электон</cp:lastModifiedBy>
  <cp:lastPrinted>2015-11-01T17:31:00Z</cp:lastPrinted>
  <dcterms:modified xsi:type="dcterms:W3CDTF">2015-11-01T12:34:00Z</dcterms:modified>
  <cp:revision>10</cp:revision>
  <dc:subject/>
  <dc:title/>
</cp:coreProperties>
</file>