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09" w:before="0" w:after="11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5 интересных и необычных способов выучить с ребёнком буквы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1282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рный возраст для обучения ребенка алфавиту это 4-5 лет. Не стоит слишком рано обучать буквам малыша, если он сам этого не хочет. Если проявил интерес тогда другое дело. Но и слишком затягивать тоже не стоит, важно чтобы ребенок к школе уже хорошо знал алфавит. Изучение должно проходить в игровой форме, без принуждения. Самое главное пробудить у ребёнка интерес к изучению букв и последующему освоению чтения. Для этого и подойдут необычные и увлекательные игры для запоминания и последующее закрепление знаний о буквах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Некоторые из известных методик по обучению детей алфавиту:</w:t>
      </w:r>
    </w:p>
    <w:p>
      <w:pPr>
        <w:pStyle w:val="Articlerenderblockarticlerenderblockunstyled"/>
        <w:shd w:fill="FFFFFF" w:val="clear"/>
        <w:spacing w:before="83" w:after="277"/>
        <w:rPr/>
      </w:pPr>
      <w:r>
        <w:rPr>
          <w:rFonts w:cs="Arial" w:ascii="Arial" w:hAnsi="Arial"/>
          <w:b/>
          <w:bCs/>
          <w:color w:val="000000"/>
        </w:rPr>
        <w:t>Классическая методика</w:t>
      </w:r>
      <w:r>
        <w:rPr>
          <w:rFonts w:cs="Arial" w:ascii="Arial" w:hAnsi="Arial"/>
          <w:color w:val="000000"/>
        </w:rPr>
        <w:t>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инаем изучать с гласных звуков, постепенно добавляя согласные, самые последние мягкий знак и твердый знак. Такая методика обучения буквам представлена в букваре.</w:t>
      </w:r>
    </w:p>
    <w:p>
      <w:pPr>
        <w:pStyle w:val="Articlerenderblockarticlerenderblockunstyled"/>
        <w:shd w:fill="FFFFFF" w:val="clear"/>
        <w:spacing w:before="83" w:after="277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Методика Полякова</w:t>
      </w:r>
      <w:r>
        <w:rPr>
          <w:rFonts w:cs="Arial" w:ascii="Arial" w:hAnsi="Arial"/>
          <w:color w:val="000000"/>
        </w:rPr>
        <w:t> 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го подразумевается 18 уроков из которых 5 отводится гласным: а-я, у-ю, о-ё, э-е, и-ы. В конце дети должны читать склады. За 70 уроков дети учатся читать.</w:t>
      </w:r>
    </w:p>
    <w:p>
      <w:pPr>
        <w:pStyle w:val="Articlerenderblockarticlerenderblockunstyled"/>
        <w:shd w:fill="FFFFFF" w:val="clear"/>
        <w:spacing w:before="83" w:after="277"/>
        <w:rPr/>
      </w:pPr>
      <w:r>
        <w:rPr>
          <w:rFonts w:cs="Arial" w:ascii="Arial" w:hAnsi="Arial"/>
          <w:b/>
          <w:bCs/>
          <w:color w:val="000000"/>
        </w:rPr>
        <w:t>Методика Чаплыгина</w:t>
      </w:r>
      <w:r>
        <w:rPr>
          <w:rFonts w:cs="Arial" w:ascii="Arial" w:hAnsi="Arial"/>
          <w:color w:val="000000"/>
        </w:rPr>
        <w:t>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помощью специальных кубиков дети учатся сразу читать склады. Подходят для детей старше 3х лет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Методика Елены Бахтиной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снове лежит метод ассоциаций. Рисунки и звуки схожи. Например: а кричит как младенец: «А-а-а-а».</w:t>
      </w:r>
    </w:p>
    <w:p>
      <w:pPr>
        <w:pStyle w:val="Heading3"/>
        <w:shd w:fill="FFFFFF" w:val="clear"/>
        <w:spacing w:before="471" w:after="83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  <w:u w:val="single"/>
        </w:rPr>
        <w:t>15 интересных и необычных способов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. Раскраски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красок для изучения букв существует множество. Для разных возрастов и с разнообразными заданиями для изучения, закрепления и повторения алфавита: найди на картинке все буквы, раскрась картинку и найдёшь спрятанную букву, буква и картинка (название которой начинается на эту букву), соединение по точкам (подойдут для детей постарше и помогут запомнить очередность букв в алфавите)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6293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2. Лепка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Лепить можно из пластилина, соленого теста, глины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десь будет работать двигательная память, а также развивается мелкая моторика и воображение. Для начала лепить можно глядя на образец с буквой, затем усложнить. Пусть ребенок слепит заданную вами букву по памяти. Буквы можно украсить бисером, раскрасить красками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24985" cy="176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еченье в виде букв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самое главное печь их нужно вместе с ребенком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цепт :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йцо 1шт; сахар 2 ст.ложки; мука 1 стакан; сливочное масло 30гр.; разрыхлитель для теста 50гр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Яйцо взбиваем с сахаром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обавляем мягкое сливочное масло и перемешиваем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обавляем просеянную муку и разрыхлитель,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Замешиваем тесто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Формируем из теста буквы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Отправляем в разогретую духовку на 8 минут, температура 180 градусов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ченье готово кушайте и запоминайте буквы!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54200" cy="100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3. Ассоциация с образом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исование букв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начала рассмотрите с ребенком букву, пусть пофантазирует на что или кого она похоже. Предложите малышу нарисовать букву в виде животного, машины, или овоща. С помощью такого способа происходит ассоциация с образом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57500" cy="207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4. Выкладывание букв из различного материала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 может быть любой подручный материал. Например из камушков, травинок, листиков, палочек, бусинок, макарон и т.д. Играть в такую игру можно практически везде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58110" cy="145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5 . Алфавит из бархатной или наждачной бумаги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ой алфавит основан на тактильном восприятии предмета, а также визуальном и слуховом. Ощупывая буквы ребёнок уже начинает писать, а точнее осваивает заданные движения. Эти движения малыш запоминает. Плюс ребенок запоминает её зрительно и на слух, т.к. мама(педагог) проговаривает её. Относятся к методу Монтессори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60775" cy="2048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6 . Рисование на песке, манке, крахмале, земле, снеге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553335" cy="1915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7. Ищем буквы в тексте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м любую книгу, журнал, газету и ищем нужную букву. Подчеркиваем знакомые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можно вырезать с ребенком буквы. Это занятие очень понравится малышу. Договоритесь сразу сколько нужно найти букв, например букв А-4 шт . И пусть приклеит их на бумагу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8. Пение алфавита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сенок про алфавит сейчас много. Напевайте ее вместе с ребенком и он неосознанно запомнит алфавит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9. Сказки и стихи про буквы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имер, вот стихотворение про букву Г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ворю я вам друзья,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 буквы Г никак нельзя,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воздик, Галочка, грибок,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ть буквы надо на зубок!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говорите с ребенком содержание стихотворения,и можно выучить наизусть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0. Аппликация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ранее подготовить вырезанную из картона большую букву. Предложить ребенку украсить ее. Украшать можно чем угодно: цветная или гофрированная бумага, разноцветные салфетки, пластилин, пуговицы, ткань, бусинки, крупа и т.д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233545" cy="1953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1. Показывать буквы руками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гра заключается в том, чтобы с помощью рук ребенок должен изобразить буквы. А вы должны отгадать ее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38500" cy="150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2. Где спряталась буква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зрослый прячет буквы в комнате, одну из букв загадывает и показывает образец. Ребенок начинает искать, находит разные буквы и сравнивает с образцом. Игра типа "горячо-холодно"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3. Электронные игры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ьютерные игры с различными заданиями для запоминания и изучения букв. Но не стоит ими увлекаться, не более 10-15 минут в день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4. Обучающие мультфильмы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имер: Уроки тетушки Совы — Азбука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15.</w:t>
      </w:r>
      <w:r>
        <w:rPr>
          <w:rFonts w:cs="Arial" w:ascii="Arial" w:hAnsi="Arial"/>
          <w:b/>
          <w:bCs/>
          <w:color w:val="000000"/>
          <w:u w:val="single"/>
        </w:rPr>
        <w:t>Конструирование букв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лего, металлического, деревянного, пластмассового конструкторов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помощью конструирования ребенок выучит не только буквы, но и разовьет моторику рук, воображение, мышление, внимание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83995" cy="1978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 и рекомендации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не заставляйте, возможно ребенок еще не готов, а принуждением можно отбить желание и в дальнейшем интерес к изучению букв может не возникнуть совсем;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сегда придерживайтесь принципа "от простого к сложному";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степенно, не надо торопить ребенка, не допускайте механического запоминания;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мерно по 15 минут в день, и стараться ежедневно;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нятия должны проходить в игровой форме;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желательно чтобы буквы были на виду у ребенка, для этого помогут: специальный плакат и еще лучше если он будет "говорящим", магнитный алфавит на холодильнике и др.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огда вы учите ребенка буквам, необходимо сразу обучать и их написанию;</w:t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з выученных букв пробуйте складывать короткие слова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55825" cy="2141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471" w:after="83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  <w:t>Удачи Вам в воспитании и развитии детей!</w:t>
      </w:r>
    </w:p>
    <w:p>
      <w:pPr>
        <w:pStyle w:val="Normal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rticlerenderblockarticlerenderblockunstyled"/>
        <w:shd w:fill="FFFFFF" w:val="clear"/>
        <w:spacing w:before="83" w:after="2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rticlerenderblockarticlerenderblockunstyled"/>
        <w:shd w:fill="FFFFFF" w:val="clear"/>
        <w:spacing w:before="83" w:after="277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Articlerenderblockarticlerenderblockunstyled"/>
        <w:shd w:fill="FFFFFF" w:val="clear"/>
        <w:spacing w:before="83" w:after="277"/>
        <w:rPr>
          <w:rFonts w:ascii="Bookman Old Style" w:hAnsi="Bookman Old Style" w:cs="Arial"/>
          <w:color w:val="FF0000"/>
        </w:rPr>
      </w:pPr>
      <w:r>
        <w:rPr>
          <w:rFonts w:cs="Bookman Old Style" w:ascii="Bookman Old Style" w:hAnsi="Bookman Old Style"/>
          <w:color w:val="FF0000"/>
        </w:rPr>
        <w:t>А знаете ли вы, что примерный возраст для обучения ребенка алфавиту - 4-5 лет?</w:t>
      </w:r>
      <w:r>
        <w:rPr>
          <w:rFonts w:cs="Bookman Old Style" w:ascii="Bookman Old Style" w:hAnsi="Bookman Old Style"/>
        </w:rPr>
        <w:t xml:space="preserve"> Самое главное - пробудить интерес к изучению букв. Вот несколько  интересных и необычных способов выучить с ребёнком буквы.</w:t>
      </w:r>
      <w:r>
        <w:rPr>
          <w:rFonts w:cs="Bookman Old Style" w:ascii="Bookman Old Style" w:hAnsi="Bookman Old Style"/>
          <w:b/>
          <w:bCs/>
          <w:u w:val="single"/>
        </w:rPr>
        <w:t xml:space="preserve"> </w:t>
      </w:r>
      <w:r>
        <w:rPr>
          <w:rFonts w:cs="Bookman Old Style" w:ascii="Bookman Old Style" w:hAnsi="Bookman Old Style"/>
          <w:bCs/>
        </w:rPr>
        <w:t>Раскраски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Cs/>
        </w:rPr>
        <w:t>лепк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Cs/>
        </w:rPr>
        <w:t>аппликация, конструирование и</w:t>
      </w:r>
      <w:r>
        <w:rPr>
          <w:rFonts w:cs="Bookman Old Style" w:ascii="Bookman Old Style" w:hAnsi="Bookman Old Style"/>
        </w:rPr>
        <w:t xml:space="preserve"> в</w:t>
      </w:r>
      <w:r>
        <w:rPr>
          <w:rFonts w:cs="Bookman Old Style" w:ascii="Bookman Old Style" w:hAnsi="Bookman Old Style"/>
          <w:bCs/>
        </w:rPr>
        <w:t>ыкладывание букв из различного материала</w:t>
      </w:r>
      <w:r>
        <w:rPr>
          <w:rFonts w:cs="Bookman Old Style" w:ascii="Bookman Old Style" w:hAnsi="Bookman Old Style"/>
        </w:rPr>
        <w:t>, р</w:t>
      </w:r>
      <w:r>
        <w:rPr>
          <w:rFonts w:cs="Bookman Old Style" w:ascii="Bookman Old Style" w:hAnsi="Bookman Old Style"/>
          <w:bCs/>
        </w:rPr>
        <w:t>исование на песке, манке, крахмале, земле, снеге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А также пение алфавита, показ букв руками</w:t>
      </w:r>
      <w:r>
        <w:rPr>
          <w:rFonts w:cs="Bookman Old Style" w:ascii="Bookman Old Style" w:hAnsi="Bookman Old Style"/>
        </w:rPr>
        <w:t>, с</w:t>
      </w:r>
      <w:r>
        <w:rPr>
          <w:rFonts w:cs="Bookman Old Style" w:ascii="Bookman Old Style" w:hAnsi="Bookman Old Style"/>
          <w:bCs/>
        </w:rPr>
        <w:t>казки и стихи про буквы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о есть и обучающие мультфильмы, которые можно посмотреть вместе с ребенком и незаметно выучить буквы! </w:t>
      </w:r>
      <w:r>
        <w:rPr>
          <w:rFonts w:cs="Bookman Old Style" w:ascii="Bookman Old Style" w:hAnsi="Bookman Old Style"/>
          <w:color w:val="FF0000"/>
        </w:rPr>
        <w:t>Удачи Вам в воспитании и развитии детей!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rticlestatdate">
    <w:name w:val="article-stat__date"/>
    <w:basedOn w:val="Style12"/>
    <w:qFormat/>
    <w:rPr/>
  </w:style>
  <w:style w:type="character" w:styleId="Articlestatcount">
    <w:name w:val="article-stat__count"/>
    <w:basedOn w:val="Style12"/>
    <w:qFormat/>
    <w:rPr/>
  </w:style>
  <w:style w:type="character" w:styleId="Articlestattipvalue">
    <w:name w:val="article-stat-tip__valu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45:00Z</dcterms:created>
  <dc:creator>Admin</dc:creator>
  <dc:description/>
  <cp:keywords/>
  <dc:language>en-US</dc:language>
  <cp:lastModifiedBy>Пользователь Windows</cp:lastModifiedBy>
  <dcterms:modified xsi:type="dcterms:W3CDTF">2020-09-11T14:01:00Z</dcterms:modified>
  <cp:revision>3</cp:revision>
  <dc:subject/>
  <dc:title/>
</cp:coreProperties>
</file>