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. Долгопруд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развития ребенка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No4 «Рябинка»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ПРОФИЛАКТИКЕ ДЕТСКОГО ДОРОЖНО-ТРАНСПОРТНОГО ТРАВМАТИЗ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мни ПДД везде, а иначе быть беде!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Долгопрудный</w:t>
      </w:r>
    </w:p>
    <w:p>
      <w:pPr>
        <w:pStyle w:val="Normal"/>
        <w:tabs>
          <w:tab w:val="clear" w:pos="720"/>
          <w:tab w:val="left" w:pos="7644" w:leader="none"/>
          <w:tab w:val="left" w:pos="801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0 г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оект  разработан для ребят средней группы. В ходе его реализации ребята познакомятся с правилами безопасного поведения пешехода, узнают много нового и интересного. В лёгкой игровой форме получат начальные знания по дорожной безопасност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Актуальность реализации проекта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педагоги и родители думают, что достаточно познакомить ребенка с правилами дорожного движения, - и он уже в безопасности. Но, даже зная правила, ребенок не способен хорошо ориентироваться в транспортной среде. Если же в семьи и дошкольном учреждении соответствующие навыки не формируются, ребенок приобретает их на практике сам, методом проб и ошибок, подвергая себя риску несчастного случая. Пока ребенок держит нас за руку, мы более или менее спокойны, но придет время, когда он выйдет на улицу самостоятельно, и мы должны быть уверены, что подготовили его к этому.</w:t>
      </w:r>
    </w:p>
    <w:p>
      <w:pPr>
        <w:pStyle w:val="Normal"/>
        <w:spacing w:lineRule="auto" w:line="360" w:before="100" w:after="1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Normal"/>
        <w:spacing w:lineRule="auto" w:line="240" w:before="100" w:after="1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детьми необходимости соблюдения правил дорожного движения, выработка привычки соблюдать 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оздание необходимых условий для организации совместной деятельности с родителями по охране и безопасности жизни детей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самостоятельности и ответственности в действиях на дороге;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проекта</w:t>
      </w:r>
      <w:r>
        <w:rPr>
          <w:rFonts w:cs="Times New Roman" w:ascii="Times New Roman" w:hAnsi="Times New Roman"/>
          <w:sz w:val="28"/>
          <w:szCs w:val="28"/>
        </w:rPr>
        <w:t>: творческий, информационно-исследовательский,  краткосроч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и проекта: </w:t>
      </w:r>
      <w:r>
        <w:rPr>
          <w:rFonts w:cs="Times New Roman" w:ascii="Times New Roman" w:hAnsi="Times New Roman"/>
          <w:sz w:val="28"/>
          <w:szCs w:val="28"/>
        </w:rPr>
        <w:t>Дети, педагоги детского сад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одител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реализации: </w:t>
      </w:r>
      <w:r>
        <w:rPr>
          <w:rFonts w:cs="Times New Roman" w:ascii="Times New Roman" w:hAnsi="Times New Roman"/>
          <w:sz w:val="28"/>
          <w:szCs w:val="28"/>
        </w:rPr>
        <w:t xml:space="preserve">сентябрь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 Создать в группе условия для эффективной работы по формированию у детей   начальных  знаний  по дорожной безопас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Cs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br/>
        <w:t>Воспитательная:</w:t>
        <w:br/>
        <w:t xml:space="preserve">воспитывать у детей ответственное отношение к своей безопасности на дорогах. </w:t>
        <w:br/>
        <w:t>Обучающая:</w:t>
        <w:br/>
        <w:t>- научить  детей видеть опасность на дороге, уметь принимать правильное решение на основании полученных зн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а проекта.</w:t>
      </w:r>
      <w:r>
        <w:rPr>
          <w:rFonts w:cs="Times New Roman" w:ascii="Times New Roman" w:hAnsi="Times New Roman"/>
          <w:sz w:val="28"/>
          <w:szCs w:val="28"/>
        </w:rPr>
        <w:br/>
        <w:t>1. Создать в группе  условия для формирования у детей основных знаний по дорожной безопасности.</w:t>
        <w:br/>
        <w:t>2.   Сообщить детям и родителям цель проекта и заинтересовать их в его значимости и важности для них.</w:t>
        <w:br/>
        <w:t>3. Подготовить необходимую литературу и иллюстрационный материал для успешной продуктивной деятельности детей.</w:t>
        <w:br/>
        <w:t>4. Составить перспективный план мероприятий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tbl>
      <w:tblPr>
        <w:tblW w:w="9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3"/>
        <w:gridCol w:w="2835"/>
        <w:gridCol w:w="3793"/>
      </w:tblGrid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42" w:leader="none"/>
              </w:tabs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меся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задачи</w:t>
            </w:r>
          </w:p>
        </w:tc>
        <w:tc>
          <w:tcPr>
            <w:tcW w:w="3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формление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Знакомство с улицей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Светофор и его сигнал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пки-передвижки по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детей с улицей её основными частями, особенностями, закрепить умение называть и показывать проезжую часть, тротуар, вспомнить правила поведения на улице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представление о назначении светофора, его сигналах, цвете, закрепить умение действовать по сигналу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ю детей ПДД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иллюстраций по теме « Улица», составление коллективного рассказа « Как мы гуляли по улице» 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макета светофора, наблюдение за его работой на экспериментальной площадке д/сада, чтение стихотворений и рассказов, загадок о светофоре, рисование светофора(коллективная работа для выставки), игра «красный, желтый, зеленый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 чём говорят дорожные знаки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расный, желтый, зеленый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с предупреждающими, запрещающими и указательными знаками, формировать умение различать их, узнавать на картинках, дороге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етей– забота взрослых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знаков, закреплять знания правил уличного движения на картинках и экспериментальной площадке д/сада, настольные игры «Дорожные знаки», «Светофор».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для родителей: «Ребёнок в автомобиле», « Я и мой ребёнок на улицах города»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pt;height:253pt" filled="f" o:ole="">
            <v:imagedata r:id="rId3" o:title=""/>
          </v:shape>
          <o:OLEObject Type="Embed" ProgID="Excel.Sheet.12" ShapeID="ole_rId2" DrawAspect="Content" ObjectID="_403860415" r:id="rId2"/>
        </w:objec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41165201" r:id="rId4"/>
        </w:objec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:</w:t>
      </w:r>
    </w:p>
    <w:p>
      <w:pPr>
        <w:pStyle w:val="Style12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едины для детей и взрослых. К сожалению, они написаны “взрослым” языком без всякого расчета на детей. Поэтому главная задача воспитателей и родителей – доступно разъяснить правила ребенку, а при выборе формы обучения донести до детей смысл, опасность несоблюдения правил, при этом, не исказив их содержания. Только совместными усилиями воспитателей и родителей, используя их знания, терпение и такт, возможно, научить наших детей навыкам безопасного общения со сложным миром перехода улиц и дорог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в ходе работы ситуационные формы обучения, разнообразие приемов и средств, творческий поиск педагогов и родителей, позволяют воспитывать у ребенка умение предвидеть опасные ситуации и правильно их оценивать, создавать модель поведения на дороге; привлекает родителей к осуществлению взаимодействия с дошкольным образовательным учреждение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2:13:00Z</dcterms:created>
  <dc:creator>Сергей Панков</dc:creator>
  <dc:description/>
  <cp:keywords/>
  <dc:language>en-US</dc:language>
  <cp:lastModifiedBy>Сергей Панков</cp:lastModifiedBy>
  <dcterms:modified xsi:type="dcterms:W3CDTF">2022-08-04T08:03:00Z</dcterms:modified>
  <cp:revision>2</cp:revision>
  <dc:subject/>
  <dc:title/>
</cp:coreProperties>
</file>