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струментарий к мониторингу по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i/>
          <w:iCs/>
          <w:sz w:val="28"/>
          <w:szCs w:val="28"/>
        </w:rPr>
        <w:t>речевого развития детей 4-5 лет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Оценка (артикуляционный аппарат)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rPr>
          <w:rStyle w:val="StrongEmphasis"/>
        </w:rPr>
      </w:pPr>
      <w:r>
        <w:rPr>
          <w:rStyle w:val="StrongEmphasis"/>
        </w:rPr>
        <w:t>Звукопроизношение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iCs/>
        </w:rPr>
        <w:t xml:space="preserve">Инструкция: </w:t>
      </w:r>
      <w:r>
        <w:rPr/>
        <w:t>повторяй за мной слова:</w:t>
      </w:r>
    </w:p>
    <w:tbl>
      <w:tblPr>
        <w:tblW w:w="9923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531"/>
        <w:gridCol w:w="8392"/>
      </w:tblGrid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едъявление 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СОК</w:t>
            </w:r>
            <w:r>
              <w:rPr>
                <w:sz w:val="18"/>
                <w:szCs w:val="18"/>
                <w:u w:val="single"/>
              </w:rPr>
              <w:t>, ВЕСЫ</w:t>
            </w:r>
            <w:r>
              <w:rPr>
                <w:sz w:val="18"/>
                <w:szCs w:val="18"/>
              </w:rPr>
              <w:t>, ГЛОБУС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'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, НОСОК, УКУС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Ц, БЕРЕЗА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'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ИКА, ГЛАЗА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ЦЕНА, КУЗНИЦА, ИНДЕЕЦ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, ЛОШАДКА, КАМЫШ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, ЖУК, КОЖА, ЛЖА. УЖ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Щ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УКА, ЩЕНОК, ПЛАЩ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ИК, ПЕЧЕНЬЕ, МЯЧ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Ь, ЛЫЖИ, СТОЛ, ГОЛ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'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, ПИЛА, СОЛЬ, КУЛОН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, РУЛЬ, БАРАН, ГИТАРА, КАМАР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'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, ВЕРБА, ЧЕРВЯК, ТОВАР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Й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А, ЯБЛОКО, ЁЖ, КРЫЛЬЯ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КУРИЦА, САКВАЯЖ, ШКАФ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ГУСЬ, ГРЕЛКА, ВИНОГРАД</w:t>
            </w:r>
          </w:p>
        </w:tc>
      </w:tr>
      <w:tr>
        <w:trPr>
          <w:trHeight w:val="134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, МУХА, СЛОНИХ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u w:val="single"/>
        </w:rPr>
        <w:t>Оценка (звукопроизношение)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Нормативное произношение звуков - N 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опуск звука - </w:t>
      </w:r>
      <w:r>
        <w:rPr>
          <w:rStyle w:val="StrongEmphasis"/>
        </w:rPr>
        <w:t>П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скажение или замена в изолированном произношении или в спонтанной речи -И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/>
      </w:r>
    </w:p>
    <w:tbl>
      <w:tblPr>
        <w:tblW w:w="99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30"/>
      </w:tblGrid>
      <w:tr>
        <w:trPr>
          <w:trHeight w:val="9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вень развития звуковой сторон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</w:t>
            </w:r>
          </w:p>
        </w:tc>
      </w:tr>
      <w:tr>
        <w:trPr>
          <w:trHeight w:val="7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 стадии сформирован (1б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ие, замена или искаженное произношение звуков нескольких групп (до 15 звуков)</w:t>
            </w:r>
          </w:p>
        </w:tc>
      </w:tr>
      <w:tr>
        <w:trPr>
          <w:trHeight w:val="8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Не сформирован(2б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ие, замена или искаженное произношение звуков в двух группах (до 10 звуков). В спонтанной речи или при речевой нагрузке – общая смазанность речи</w:t>
            </w:r>
          </w:p>
        </w:tc>
      </w:tr>
      <w:tr>
        <w:trPr>
          <w:trHeight w:val="8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чно сформирован (3б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ие, замена, искаженное произношение звуков из одной группы звуков или звуки речи присутствуют, но наблюдается нарушение их дифференциации.</w:t>
            </w:r>
          </w:p>
        </w:tc>
      </w:tr>
      <w:tr>
        <w:trPr>
          <w:trHeight w:val="8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ормирован (4б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 звуки произносятся норматив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опустимо – отсутствие Р, РЬ. Допустимо смешение свистящих и шипящих при правильном изолированном произношении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2. Слоговая структура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Повтори слова по одному: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орова, собака, кубики, бульдозер, железо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u w:val="single"/>
        </w:rPr>
        <w:t>Оценка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u w:val="single"/>
        </w:rPr>
        <w:t xml:space="preserve">(слоговая структура): 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  <w:b w:val="false"/>
        </w:rPr>
        <w:t>Правильное воспроизведение слов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- П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амедленное, напряженное воспроизведение слов - З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пуск согласного звука при стечении - ПС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скажение звукового состава - ИЗ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пуски, вставки, перестановки, антиципации, персеверации - ПСА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Отказ - О</w:t>
      </w:r>
    </w:p>
    <w:tbl>
      <w:tblPr>
        <w:tblW w:w="989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560"/>
      </w:tblGrid>
      <w:tr>
        <w:trPr>
          <w:trHeight w:val="80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вень сформированности слоговой структ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</w:t>
            </w:r>
          </w:p>
        </w:tc>
      </w:tr>
      <w:tr>
        <w:trPr>
          <w:trHeight w:val="71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 стадии сформирован (1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кажение звуко-слогового состава слов без стечения соглас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скажение звуко-слогового состава слова. Многочисленные пропуски, вставки, антиципации, персеверации.</w:t>
            </w:r>
          </w:p>
        </w:tc>
      </w:tr>
      <w:tr>
        <w:trPr>
          <w:trHeight w:val="87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Не сформирован(2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износит слова без стечения согласных. Пропуски, вставки, перестановки звуков, слогов в словах со стечением согласных. Воспроизведение слов замедленное, напряже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диничные пропуски, вставки, антиципации, персеверации.</w:t>
            </w:r>
          </w:p>
        </w:tc>
      </w:tr>
      <w:tr>
        <w:trPr>
          <w:trHeight w:val="89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чно сформирован (3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износит слова без стечения согласных.  Единичные затруднения в произношении слов со стечением соглас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оизведение слов замедленное, напряже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ормирован (4б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износит правильно слова со сложной слоговой структурой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rongEmphasis"/>
          <w:u w:val="single"/>
        </w:rPr>
        <w:b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</w:rPr>
      </w:pPr>
      <w:r>
        <w:rPr>
          <w:rStyle w:val="StrongEmphasis"/>
        </w:rPr>
        <w:t>3. Фонематический слух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Повтори слоги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а-дя-ди, ма-ми, му, ла-ле-лю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Послушай слова и хлопни в ладоши, если услышишь звук С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Машина, санки, шкаф, собака, нос, стол, карандаш, носорог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 xml:space="preserve">Инструкция: </w:t>
      </w:r>
      <w:r>
        <w:rPr>
          <w:rStyle w:val="StrongEmphasis"/>
          <w:b w:val="false"/>
        </w:rPr>
        <w:t>Назови последний звук в словах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олос, мост, воз, аист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u w:val="single"/>
        </w:rPr>
        <w:t>Оценка (фонематический слух):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  <w:b w:val="false"/>
        </w:rPr>
        <w:t>Фонематический слух соответствует возрастной норме</w:t>
      </w:r>
      <w:r>
        <w:rPr>
          <w:rStyle w:val="StrongEmphasis"/>
        </w:rPr>
        <w:t xml:space="preserve">- </w:t>
      </w:r>
      <w:r>
        <w:rPr>
          <w:rStyle w:val="StrongEmphasis"/>
          <w:lang w:val="en-US"/>
        </w:rPr>
        <w:t>N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Трудности различения глухих и звонких согласных, твердых и мягких согласных. -Т</w:t>
      </w:r>
    </w:p>
    <w:tbl>
      <w:tblPr>
        <w:tblW w:w="1007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536"/>
      </w:tblGrid>
      <w:tr>
        <w:trPr>
          <w:trHeight w:val="10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вень сформированности фонематических процессов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</w:t>
            </w:r>
          </w:p>
        </w:tc>
      </w:tr>
      <w:tr>
        <w:trPr>
          <w:trHeight w:val="7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зкий (1б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слышит заданный звук в любой позиции. Не определяет первый, последний звук в слове. Смешивает фонемы по их сходству</w:t>
            </w:r>
            <w:r>
              <w:rPr>
                <w:color w:val="3366FF"/>
              </w:rPr>
              <w:t>.</w:t>
            </w:r>
          </w:p>
        </w:tc>
      </w:tr>
      <w:tr>
        <w:trPr>
          <w:trHeight w:val="8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вень сформированности слоговой структур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яет звук из ряда звуков, но может допускать несколько ошибок, не дифференцирует оппозиционные звуки какой-либо группы. Выделяет звук из ряда, но может допустить несколько ошибок. Ошибки в определении места звука в слове. Смешение фонем по твердости-мягкости, по звонкости-глухости, по акустико-артикуляторному сходству.</w:t>
            </w:r>
          </w:p>
        </w:tc>
      </w:tr>
      <w:tr>
        <w:trPr>
          <w:trHeight w:val="8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 стадии сформирован (1б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 заданием справляется, но допускает незначительные ошибки в дифференциации оппозиционных звуков.</w:t>
            </w:r>
          </w:p>
        </w:tc>
      </w:tr>
      <w:tr>
        <w:trPr>
          <w:trHeight w:val="3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Не сформирован(2б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ематические процессы в норме</w:t>
            </w:r>
          </w:p>
        </w:tc>
      </w:tr>
      <w:tr>
        <w:trPr>
          <w:trHeight w:val="3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чно сформирован (3б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ормирован (4б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</w:rPr>
      </w:pPr>
      <w:r>
        <w:rPr>
          <w:rStyle w:val="StrongEmphasis"/>
        </w:rPr>
        <w:t>4. Словарь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Назови то, что ты видишь на рисунках.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</w:rPr>
        <w:t>Рисунки: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Шкаф, стол, кровать, лопата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  <w:b w:val="false"/>
        </w:rPr>
        <w:t xml:space="preserve">Жираф, крокодил, зебра, бегемот, тигр </w:t>
      </w:r>
      <w:r>
        <w:rPr>
          <w:rStyle w:val="StrongEmphasi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  <w:b w:val="false"/>
        </w:rPr>
        <w:t xml:space="preserve">Колготки, рубашка, шапка, варежки, юбка </w:t>
      </w:r>
      <w:r>
        <w:rPr>
          <w:rStyle w:val="StrongEmphasi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Найди лишнюю картинку и объясни свой выбор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Рисунки: </w:t>
      </w:r>
      <w:r>
        <w:rPr>
          <w:rStyle w:val="StrongEmphasis"/>
          <w:b w:val="false"/>
        </w:rPr>
        <w:t xml:space="preserve">воробей, попугай, бабочка, голубь, ворона; банан, груша, лимон, репа, яблоко. </w:t>
      </w:r>
      <w:r>
        <w:rPr>
          <w:rStyle w:val="StrongEmphasi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Составь описательный рассказ по оперным картинкам.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</w:rPr>
        <w:t>Картинки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евочка играет с игрушками (из них несколько кукол)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Мама дарит новую красивую куклу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евочка играет с новой куклой, а старую бросила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овая кукла лежит в стороне, девочка ищет старую куклу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евочка стирает одежду и моет куклу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i/>
        </w:rPr>
        <w:t xml:space="preserve">Инструкция: </w:t>
      </w:r>
      <w:r>
        <w:rPr>
          <w:rStyle w:val="StrongEmphasis"/>
          <w:b w:val="false"/>
        </w:rPr>
        <w:t>Подбери слова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Добрый –</w:t>
      </w:r>
      <w:r>
        <w:rPr>
          <w:rStyle w:val="StrongEmphasis"/>
          <w:b w:val="false"/>
        </w:rPr>
        <w:t xml:space="preserve"> злой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Аккуратный –</w:t>
      </w:r>
      <w:r>
        <w:rPr>
          <w:rStyle w:val="StrongEmphasis"/>
          <w:b w:val="false"/>
        </w:rPr>
        <w:t xml:space="preserve"> неряшливый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Внимательный –</w:t>
      </w:r>
      <w:r>
        <w:rPr>
          <w:rStyle w:val="StrongEmphasis"/>
          <w:b w:val="false"/>
        </w:rPr>
        <w:t xml:space="preserve"> рассеянный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Вежливый –</w:t>
      </w:r>
      <w:r>
        <w:rPr>
          <w:rStyle w:val="StrongEmphasis"/>
          <w:b w:val="false"/>
        </w:rPr>
        <w:t xml:space="preserve"> грубый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перед – назад,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Узкий- широкий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право – влево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ерх – низ,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ысоко – низко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 xml:space="preserve">Инструкция: </w:t>
      </w:r>
      <w:r>
        <w:rPr>
          <w:rStyle w:val="StrongEmphasis"/>
          <w:b w:val="false"/>
        </w:rPr>
        <w:t>Ответь на вопросы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Собака бежит быстро, а черепаха ползет... как?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Летом тепло, а зимой… как?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Жираф высокий, а заяц…какой?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u w:val="single"/>
        </w:rPr>
        <w:t>Оценка (словаря):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  <w:b w:val="false"/>
        </w:rPr>
        <w:t xml:space="preserve">Уровень сформированности лексикона соответствует возрастной норме </w:t>
      </w:r>
      <w:r>
        <w:rPr>
          <w:rStyle w:val="StrongEmphasis"/>
        </w:rPr>
        <w:t xml:space="preserve">- </w:t>
      </w:r>
      <w:r>
        <w:rPr>
          <w:rStyle w:val="StrongEmphasis"/>
          <w:lang w:val="en-US"/>
        </w:rPr>
        <w:t>N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ъем словаря ограничен или резко ограничен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Ограничение или отсутствие обобщающих слов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Дефицит глагольного словаря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граничен словарь признаков или отсутствие слов-признаков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Отсутств</w:t>
      </w:r>
      <w:r>
        <w:rPr/>
        <w:t>ие наречий.</w:t>
      </w:r>
    </w:p>
    <w:tbl>
      <w:tblPr>
        <w:tblW w:w="989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81"/>
      </w:tblGrid>
      <w:tr>
        <w:trPr>
          <w:trHeight w:val="6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рный запас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</w:t>
            </w:r>
          </w:p>
        </w:tc>
      </w:tr>
      <w:tr>
        <w:trPr>
          <w:trHeight w:val="5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сформирован (1б)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ет некоторые предметы и действия. Словарь резко ограниче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т наречий.</w:t>
            </w:r>
          </w:p>
        </w:tc>
      </w:tr>
      <w:tr>
        <w:trPr>
          <w:trHeight w:val="87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же среднего (2б)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ногие названия предметов знает, но многие в пассивном словаре.  Мало слов-обобщающих понятий. Дефицит глагольного словаря. Ограничен словарь признаков. Наблюдаются слабые ассоциативные связи между словами.</w:t>
            </w:r>
          </w:p>
        </w:tc>
      </w:tr>
      <w:tr>
        <w:trPr>
          <w:trHeight w:val="89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чно сформирован (3б)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чти все названия предметов знает. Глагольный словарь не в полном объеме. Допускает незначительные ошибки в соотношениях предметов, близких по значению. Незначительные трудности установления родовидовых, антонимических отношений между словами.</w:t>
            </w:r>
          </w:p>
        </w:tc>
      </w:tr>
      <w:tr>
        <w:trPr>
          <w:trHeight w:val="8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статочный (4б)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b w:val="false"/>
              </w:rPr>
              <w:t>Лексикон соответствует возрастной норме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</w:rPr>
      </w:pPr>
      <w:r>
        <w:rPr>
          <w:rStyle w:val="StrongEmphasis"/>
        </w:rPr>
        <w:t>5. Грамматический строй, синтаксический строй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Послушай предложения и ответь на вопросы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Если варенье сварили из клубники, какое это варенье, как его можно назвать?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</w:rPr>
        <w:t>Если птичку сделали из бумаги, какая это птичка, как её можно назвать?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</w:rPr>
        <w:t>Если дом построили из кирпича, какой это дом, как его можно назвать?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i/>
        </w:rPr>
        <w:t>Инструкция</w:t>
      </w:r>
      <w:r>
        <w:rPr>
          <w:rStyle w:val="StrongEmphasis"/>
          <w:b w:val="false"/>
        </w:rPr>
        <w:t>: Рассмотри рисунки и скажи, как называются детеныши животных. (Это кошка, у нее котята)</w:t>
      </w:r>
    </w:p>
    <w:p>
      <w:pPr>
        <w:pStyle w:val="Normal"/>
        <w:spacing w:before="0" w:after="0"/>
        <w:contextualSpacing/>
        <w:rPr>
          <w:rStyle w:val="StrongEmphasis"/>
        </w:rPr>
      </w:pPr>
      <w:r>
        <w:rPr>
          <w:rStyle w:val="StrongEmphasis"/>
          <w:b w:val="false"/>
        </w:rPr>
        <w:t xml:space="preserve">Собака, лиса, корова, коза, медведь </w:t>
      </w:r>
      <w:r>
        <w:rPr>
          <w:rStyle w:val="StrongEmphasi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Закончи предложение (педагог указывает на нужную картинку)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Эта коза, а это … козы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Эта стол, это  . . . столы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то стул, это  . . . стулья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Это дом, это … дома.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</w:rPr>
        <w:t xml:space="preserve">Рисунки: </w:t>
      </w:r>
      <w:r>
        <w:rPr>
          <w:rStyle w:val="StrongEmphasis"/>
          <w:b w:val="false"/>
        </w:rPr>
        <w:t>коза-козы, стол-столы, стул-стулья, дом- дом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Найди нужную картинку и ответь на вопрос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 w:val="false"/>
          <w:iCs/>
        </w:rPr>
      </w:pPr>
      <w:r>
        <w:rPr>
          <w:rStyle w:val="StrongEmphasis"/>
          <w:b w:val="false"/>
          <w:bCs w:val="false"/>
          <w:iCs/>
        </w:rPr>
        <w:t xml:space="preserve">     </w:t>
      </w:r>
      <w:r>
        <w:rPr>
          <w:rStyle w:val="StrongEmphasis"/>
          <w:b w:val="false"/>
          <w:bCs w:val="false"/>
          <w:iCs/>
        </w:rPr>
        <w:t>Из чего пьют чай? В чем обычно ходят девочки? Чем забывают гвозди?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Чем пилят доски? Чем вытирают посуду?  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</w:rPr>
        <w:t>Рисунки:</w:t>
      </w:r>
      <w:r>
        <w:rPr>
          <w:rStyle w:val="StrongEmphasis"/>
          <w:b w:val="false"/>
        </w:rPr>
        <w:t xml:space="preserve"> Пила, молоток, платье, чашка, полотенце. </w:t>
      </w:r>
      <w:r>
        <w:rPr>
          <w:rStyle w:val="StrongEmphasi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Рассмотри рисунки и скажи, чем они различаются.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</w:rPr>
        <w:t>Рисунки:</w:t>
      </w:r>
      <w:r>
        <w:rPr>
          <w:rStyle w:val="StrongEmphasis"/>
          <w:b w:val="false"/>
        </w:rPr>
        <w:t xml:space="preserve"> Медведь в берлоге- вылезает из берлоги, птица в кормушке - на кормушке, стул рябом со столом - под столом. </w:t>
      </w:r>
      <w:r>
        <w:rPr>
          <w:rStyle w:val="StrongEmphasi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Послушай предложение и ответь на вопросы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сенью птицы улетают на юг. Когда улетают птицы? Куда улетают птицы?</w:t>
      </w:r>
    </w:p>
    <w:p>
      <w:pPr>
        <w:pStyle w:val="Normal"/>
        <w:spacing w:before="0" w:after="0"/>
        <w:contextualSpacing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>Оценка (грамматический строй, синтаксический строй):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>
          <w:rStyle w:val="StrongEmphasis"/>
          <w:b w:val="false"/>
        </w:rPr>
        <w:t>Словоизменительные, словообразовательные, синтаксические навыки соответствует возрасту</w:t>
      </w:r>
      <w:r>
        <w:rPr>
          <w:rStyle w:val="StrongEmphasis"/>
        </w:rPr>
        <w:t xml:space="preserve">- </w:t>
      </w:r>
      <w:r>
        <w:rPr>
          <w:rStyle w:val="StrongEmphasis"/>
          <w:lang w:val="en-US"/>
        </w:rPr>
        <w:t>N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Многочисленные или единичны ошибки словоизменения: множественное число существительных, глаголов, косвенные падежи существительных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ловоизменительная деятельность не сформирован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Ограничение возможности словообразования. Суффиксальное словообразование прилагательных, существительных не доступно.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пуски предикатов. Пропуски предлогов. Замены предлогов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Затруднено понимание предложно- падежных конструкций.</w:t>
      </w:r>
    </w:p>
    <w:tbl>
      <w:tblPr>
        <w:tblW w:w="989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40"/>
      </w:tblGrid>
      <w:tr>
        <w:trPr>
          <w:trHeight w:val="98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мматический строй. Синтаксический строй реч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</w:t>
            </w:r>
          </w:p>
        </w:tc>
      </w:tr>
      <w:tr>
        <w:trPr>
          <w:trHeight w:val="71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сформирован (1б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 образует множественное число существительных. Многочисленные ошибки словоизменения. Резко ограничено или отсутствие словообразования. Понимание предложно – падежных конструкций затруднено.  Пропуски предлогов. Предложения простые. </w:t>
            </w:r>
          </w:p>
        </w:tc>
      </w:tr>
      <w:tr>
        <w:trPr>
          <w:trHeight w:val="87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же среднего (2б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шибки образования множеств. числа сущ.  Единичные ошибки словоизменения глаголов. Ошибки изменения существительных в косвенных падежах. Многочисленные ошибки словообразования. Единичны пропуски предлогов.</w:t>
            </w:r>
          </w:p>
        </w:tc>
      </w:tr>
      <w:tr>
        <w:trPr>
          <w:trHeight w:val="89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чно сформирован (3б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шибок в образах. существительных множественного числа почти нет. Единичные ошибки словоизменения существительных в косвенных падежах. Единичные ошибки в словообразовании. </w:t>
            </w:r>
          </w:p>
        </w:tc>
      </w:tr>
      <w:tr>
        <w:trPr>
          <w:trHeight w:val="88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ормирован(4б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b w:val="false"/>
              </w:rPr>
              <w:t>Грамматические и синтаксические навыки соответствуют возрастной норме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0"/>
        <w:contextualSpacing/>
        <w:rPr>
          <w:rStyle w:val="StrongEmphasis"/>
        </w:rPr>
      </w:pPr>
      <w:r>
        <w:rPr>
          <w:rStyle w:val="StrongEmphasis"/>
        </w:rPr>
        <w:t xml:space="preserve">                                                  </w:t>
      </w:r>
      <w:r>
        <w:rPr>
          <w:rStyle w:val="StrongEmphasis"/>
        </w:rPr>
        <w:t>6. Связная речь.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i/>
          <w:u w:val="single"/>
        </w:rPr>
        <w:t>Репродуцирование текста</w:t>
      </w:r>
      <w:r>
        <w:rPr>
          <w:rStyle w:val="StrongEmphasis"/>
          <w:i/>
        </w:rPr>
        <w:t xml:space="preserve">. Инструкция: </w:t>
      </w:r>
      <w:r>
        <w:rPr>
          <w:rStyle w:val="StrongEmphasis"/>
          <w:b w:val="false"/>
        </w:rPr>
        <w:t>Послушай рассказ, повтори его, как запомнил.</w:t>
      </w:r>
    </w:p>
    <w:p>
      <w:pPr>
        <w:pStyle w:val="Normal"/>
        <w:spacing w:before="0" w:after="0"/>
        <w:contextualSpacing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Утка с утятами, курица с цыплятами пошли гулять. Шли-шли к речке пришли. Утка с утятами умеют плавать, а курица с цыплятами не умеют. Что делать? Думали- думали и придумали! Речку переплыли ровно в полминутки: цыплёнок на утёнке, цыплёнок на утёнке, а курица на утке!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i/>
          <w:u w:val="single"/>
        </w:rPr>
        <w:t xml:space="preserve">Продуцирование текста. </w:t>
      </w:r>
      <w:r>
        <w:rPr>
          <w:rStyle w:val="StrongEmphasis"/>
          <w:i/>
        </w:rPr>
        <w:t>Инструкция:</w:t>
      </w:r>
      <w:r>
        <w:rPr>
          <w:rStyle w:val="StrongEmphasis"/>
          <w:b w:val="false"/>
        </w:rPr>
        <w:t xml:space="preserve"> 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зложи картинки так, чтобы получился рассказ. Расскажи рассказ по картинкам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ртинки «Времена года» даны вперемешку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u w:val="single"/>
        </w:rPr>
        <w:t>Оценка (связная речь)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Рассказ, пересказ соответствует предложенному сюжету. Тема раскрыт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Отсутствие пересказа, рассказ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Нарушена логическая последовательность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Малая длина текста, высокий индекс прономинализации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Оказывалась стимулирующая, развернутая помощь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Множественные, единичные аграмматизмы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Долгий латентный период.</w:t>
      </w:r>
    </w:p>
    <w:p>
      <w:pPr>
        <w:pStyle w:val="Normal"/>
        <w:spacing w:before="0" w:after="0"/>
        <w:contextualSpacing/>
        <w:jc w:val="both"/>
        <w:rPr/>
      </w:pPr>
      <w:r>
        <w:rPr/>
        <w:t>Вариативность использованной лексики, бедность словаря.</w:t>
      </w:r>
    </w:p>
    <w:tbl>
      <w:tblPr>
        <w:tblW w:w="989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773"/>
      </w:tblGrid>
      <w:tr>
        <w:trPr>
          <w:trHeight w:val="98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ная речь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итерии оценки</w:t>
            </w:r>
          </w:p>
        </w:tc>
      </w:tr>
      <w:tr>
        <w:trPr>
          <w:trHeight w:val="7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сформирован (1б)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сутствие пересказа или рассказа по серии картинок.  Развернутая помощь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рушена логичность. Значительные трудности в формулировании содержания. Бедность словаря. Многочисленные аграмматизмы. </w:t>
            </w:r>
          </w:p>
        </w:tc>
      </w:tr>
      <w:tr>
        <w:trPr>
          <w:trHeight w:val="8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же среднего (2б)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ернутая помощь. Рассказ, пересказ частично соответствуют сюжету или оригиналу. Единичные аграмматизмы. Словарь ограничен. Высокий индекс прономинализации.</w:t>
            </w:r>
          </w:p>
        </w:tc>
      </w:tr>
      <w:tr>
        <w:trPr>
          <w:trHeight w:val="89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чно сформирован (3б)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мулирующая помощь. В рассказе, пересказе присутствует основная информация (тема раскрыта частично).  Логичность не нарушена. Некоторые трудности в формулировке содержания. Воспроизводятся лексика и синтаксические конструкции оригинала.</w:t>
            </w:r>
          </w:p>
        </w:tc>
      </w:tr>
      <w:tr>
        <w:trPr>
          <w:trHeight w:val="88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ормирован (4б)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b w:val="false"/>
              </w:rPr>
              <w:t xml:space="preserve">Помощь не оказывалась. Рассказ, пересказ соответствует предложенному сюжету. Тема раскрыта. Грамматически правильно. Синтаксически и лексически вариативно. 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08:00Z</dcterms:created>
  <dc:creator>KAKA</dc:creator>
  <dc:description/>
  <cp:keywords/>
  <dc:language>en-US</dc:language>
  <cp:lastModifiedBy>Home</cp:lastModifiedBy>
  <dcterms:modified xsi:type="dcterms:W3CDTF">2022-08-11T07:08:00Z</dcterms:modified>
  <cp:revision>2</cp:revision>
  <dc:subject/>
  <dc:title>Речевое обследование детей 4-5 лет</dc:title>
</cp:coreProperties>
</file>