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Е АВТОНОМНОЕ ДОШКОЛЬНОЕ ОБРАЗОВАТЕЛЬНОЕ УЧРЕЖДЕНИЕ ДЕТСКИЙ САД  № 11  «СОЗВЕЗДИЕ» (КОРПУС «МЕЧТА») ГОРОДА ДУБНЫ МОСКОВСКОЙ ОБЛАСТ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  <w:t>Досуг, посвящённый 8 Марта в млад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ыполнила: Карабанова Е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Дубна,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</w:rPr>
        <w:t xml:space="preserve">Сценарий праздника 8 марта для детей младшей группы 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 музыку заходят в зал и встают полукругом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Посмотрите за окошко, стало там теплей немножко. Мамин праздник наступает, солнышко его встречает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Солнышко лучистое»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кажите, пожалуйста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вас крепко любит?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вас утром будит?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ижки вам читает?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сни напевает?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вас обнимает?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валит и ласкает?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ама!</w:t>
      </w:r>
    </w:p>
    <w:p>
      <w:pPr>
        <w:pStyle w:val="NormalWeb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Правильно, конечно это ваши мамочки! На дворе месяц март. Вот и пришел праздник наших мам и бабушек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читают стихи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люблю я маму — слов не нахожу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но поцелую, в кресло усажу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е знает мамочка горя и забот!</w:t>
      </w:r>
    </w:p>
    <w:p>
      <w:pPr>
        <w:pStyle w:val="NormalWeb"/>
        <w:shd w:fill="FFFFFF" w:val="clear"/>
        <w:jc w:val="both"/>
        <w:rPr/>
      </w:pPr>
      <w:r>
        <w:rPr>
          <w:color w:val="000000"/>
          <w:sz w:val="28"/>
          <w:szCs w:val="28"/>
        </w:rPr>
        <w:t>Пусть. Восьмое марта длится целый год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ушко прошепчу нежное словечко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а, — я ей скажу, ты — мое сердечко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мой очень мы похожи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, носик, губки тоже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любит нас двоих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х девочек своих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у в щечку поцелую, обниму мою родную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я люблю ее, мама – солнышко мое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сьмым марта поздравляю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у родную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мамы в мире нет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ее целую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мам живет на свете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й душой их любят дети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мама есть одна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дороже мне она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на? Отвечу я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амочка моя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годня нарядились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петь и танцевать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петь и веселиться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маму поздравлять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у любят все на свете –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и, большие дети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папа, сто подруг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– самый верный друг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аму крепко поцелую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иму ее род</w:t>
      </w:r>
      <w:r>
        <w:rPr>
          <w:bCs/>
          <w:color w:val="000000"/>
          <w:sz w:val="28"/>
          <w:szCs w:val="28"/>
        </w:rPr>
        <w:t>ную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я люблю её!</w:t>
      </w:r>
    </w:p>
    <w:p>
      <w:pPr>
        <w:pStyle w:val="NormalWeb"/>
        <w:shd w:fill="FFFFFF" w:val="clear"/>
        <w:jc w:val="both"/>
        <w:rPr>
          <w:rFonts w:ascii="Georgia" w:hAnsi="Georgia" w:cs="Georgia"/>
          <w:color w:val="000000"/>
        </w:rPr>
      </w:pPr>
      <w:r>
        <w:rPr>
          <w:color w:val="000000"/>
          <w:sz w:val="28"/>
          <w:szCs w:val="28"/>
        </w:rPr>
        <w:t>Мама – солнышко мое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</w:rPr>
        <w:t>Сели  на стульчики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Ребятки, посмотрите какой чудесный солнечный день сегодня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ей дорогих к нам на праздник позвал, а сейчас отгадайте загадку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оглаза, весела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ца-красавица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 подарок принесла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что всем понравится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ь – листьям, нам – тепло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ство – чтоб все цвело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 ей прилетели птицы –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и петь все мастерицы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адались, кто она?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девица -... </w:t>
      </w:r>
      <w:r>
        <w:rPr>
          <w:rStyle w:val="Emphasis"/>
          <w:color w:val="000000"/>
          <w:sz w:val="28"/>
          <w:szCs w:val="28"/>
        </w:rPr>
        <w:t>(Весна.)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 появляется Весна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ребят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, ждут меня повсюду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на свете я нужна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ошу я радость людям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овут меня Весна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день весенний праздничный к вам в садик заглянула я!</w:t>
      </w:r>
    </w:p>
    <w:p>
      <w:pPr>
        <w:pStyle w:val="NormalWeb"/>
        <w:shd w:fill="FFFFFF" w:val="clear"/>
        <w:jc w:val="both"/>
        <w:rPr/>
      </w:pPr>
      <w:r>
        <w:rPr>
          <w:color w:val="000000"/>
          <w:sz w:val="28"/>
          <w:szCs w:val="28"/>
        </w:rPr>
        <w:t>Ну а ваши малыши тоже очень хороши. </w:t>
      </w:r>
      <w:r>
        <w:rPr>
          <w:rStyle w:val="Emphasis"/>
          <w:color w:val="000000"/>
          <w:sz w:val="28"/>
          <w:szCs w:val="28"/>
        </w:rPr>
        <w:t>(рассматривая ребят)</w:t>
      </w:r>
      <w:r>
        <w:rPr>
          <w:color w:val="000000"/>
          <w:sz w:val="28"/>
          <w:szCs w:val="28"/>
        </w:rPr>
        <w:t>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прятны, аккуратны, удивительно нарядны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расив ваш детский сад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Мамин праздник у ребят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: Вот и я примчалась к вам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оздравить ваших мам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пешу, поспешу,</w:t>
      </w:r>
    </w:p>
    <w:p>
      <w:pPr>
        <w:pStyle w:val="NormalWeb"/>
        <w:shd w:fill="FFFFFF" w:val="clear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целуй воздушный шлю!</w:t>
      </w:r>
    </w:p>
    <w:p>
      <w:pPr>
        <w:pStyle w:val="NormalWeb"/>
        <w:shd w:fill="FFFFFF" w:val="clear"/>
        <w:jc w:val="both"/>
        <w:rPr/>
      </w:pPr>
      <w:r>
        <w:rPr>
          <w:rStyle w:val="Emphasis"/>
          <w:color w:val="000000"/>
          <w:sz w:val="28"/>
          <w:szCs w:val="28"/>
        </w:rPr>
        <w:t>(Шлет воздушные поцелуи мамам)</w:t>
      </w:r>
      <w:r>
        <w:rPr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jc w:val="both"/>
        <w:rPr/>
      </w:pPr>
      <w:r>
        <w:rPr>
          <w:color w:val="000000"/>
          <w:sz w:val="28"/>
          <w:szCs w:val="28"/>
        </w:rPr>
        <w:t>Ведущий: Спасибо тебе, весна! Сегодня наши дети поздравляют самых любимых своих мамочек и бабушек: читают им стихи, поют песенки, танцуют.</w:t>
      </w:r>
    </w:p>
    <w:p>
      <w:pPr>
        <w:pStyle w:val="NormalWeb"/>
        <w:shd w:fill="FFFFFF" w:val="clear"/>
        <w:jc w:val="both"/>
        <w:rPr/>
      </w:pPr>
      <w:r>
        <w:rPr>
          <w:color w:val="000000"/>
          <w:sz w:val="28"/>
          <w:szCs w:val="28"/>
        </w:rPr>
        <w:t>Весна: Настроение у меня замечательное. Я пришло с подарком, со своими друзьями – полевыми цветочками </w:t>
      </w:r>
      <w:r>
        <w:rPr>
          <w:rStyle w:val="Emphasis"/>
          <w:color w:val="000000"/>
          <w:sz w:val="28"/>
          <w:szCs w:val="28"/>
        </w:rPr>
        <w:t>(достаёт из корзинки и показывает разноцветные цветочки)</w:t>
      </w:r>
      <w:r>
        <w:rPr>
          <w:color w:val="000000"/>
          <w:sz w:val="28"/>
          <w:szCs w:val="28"/>
        </w:rPr>
        <w:t>, они помогут исполнить ваши желания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 </w:t>
      </w:r>
      <w:r>
        <w:rPr>
          <w:rStyle w:val="Emphasis"/>
          <w:b/>
          <w:bCs/>
          <w:color w:val="000000"/>
          <w:sz w:val="28"/>
          <w:szCs w:val="28"/>
        </w:rPr>
        <w:t>«Разноцветные цветочки»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точная игра-перекличка с родителями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танет утром он с постели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 куда рубашку дели?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ботинки? Где носок?»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вас такой сынок? </w:t>
      </w:r>
      <w:r>
        <w:rPr>
          <w:rStyle w:val="Emphasis"/>
          <w:color w:val="000000"/>
          <w:sz w:val="28"/>
          <w:szCs w:val="28"/>
        </w:rPr>
        <w:t>(Родители отвечают…)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м кроватку застелил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веточки сам полил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е стол накрыть помог…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вас такой сынок? </w:t>
      </w:r>
      <w:r>
        <w:rPr>
          <w:rStyle w:val="Emphasis"/>
          <w:color w:val="000000"/>
          <w:sz w:val="28"/>
          <w:szCs w:val="28"/>
        </w:rPr>
        <w:t>(Родители отвечают…)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е игрушки раскидала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ичит: «Ой, я устал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ираться не могу, я вам завтра помогу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чу и точк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вас такая дочка? </w:t>
      </w:r>
      <w:r>
        <w:rPr>
          <w:rStyle w:val="Emphasis"/>
          <w:color w:val="000000"/>
          <w:sz w:val="28"/>
          <w:szCs w:val="28"/>
        </w:rPr>
        <w:t>(Родители отвечают…)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 другие дочки – чудо! Перемыли всю посуду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рмили Мурку-кошку, хотя сами еще крошки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ятся, стараются… Вам такие нравятся? </w:t>
      </w:r>
      <w:r>
        <w:rPr>
          <w:rStyle w:val="Emphasis"/>
          <w:color w:val="000000"/>
          <w:sz w:val="28"/>
          <w:szCs w:val="28"/>
        </w:rPr>
        <w:t>(Родители отвечают…)</w:t>
      </w:r>
    </w:p>
    <w:p>
      <w:pPr>
        <w:pStyle w:val="NormalWeb"/>
        <w:shd w:fill="FFFFFF" w:val="clear"/>
        <w:jc w:val="both"/>
        <w:rPr/>
      </w:pPr>
      <w:r>
        <w:rPr>
          <w:color w:val="000000"/>
          <w:sz w:val="28"/>
          <w:szCs w:val="28"/>
        </w:rPr>
        <w:t>Ведущий: Ну-ка, дети, выходите, стихи про бабушек расскажите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бабушки – бабули, очень любят нас внучат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ют нам игрушки, утром водят в детский сад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хорошие какие, наши бабушки родные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ю бабушке, я уже большой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улась бабушка, стала молодой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у бабушки с нами хлопот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т нам бабушка сладкий компот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для бабушек « Ой какая бабушка»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теперь пришло время поиграть с нашими мамочками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 </w:t>
      </w:r>
      <w:r>
        <w:rPr>
          <w:rStyle w:val="Emphasis"/>
          <w:color w:val="000000"/>
          <w:sz w:val="28"/>
          <w:szCs w:val="28"/>
        </w:rPr>
        <w:t>с мамами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есну встречали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ю весело играли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ощаться нужно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 скажем дружно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о свидания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: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мне пора спешить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, пригорки нарядить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ть тепло ребятам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полнить ароматом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ады, поля, луга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и, скверы, города!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Весна уходит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Праздник наш уже закончен, что же нам ещё сказать?! Разрешите на прощанье счастья всем вам пожелать. Будьте веселы, здоровы, всем дарите добрый свет, приходите в гости снова и живите до ста лет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 Песня: Солнышко лучистое </w:t>
      </w:r>
    </w:p>
    <w:p>
      <w:pPr>
        <w:pStyle w:val="NormalWeb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 лучистое</w:t>
        <w:br/>
        <w:t>Улыбнулось весело,</w:t>
        <w:br/>
        <w:t>Потому что мамочке</w:t>
        <w:br/>
        <w:t>Мы запели песенку.</w:t>
        <w:br/>
        <w:br/>
        <w:t>Припев: Песенку такую:</w:t>
        <w:br/>
        <w:t>"Ля-ля-ля!"</w:t>
        <w:br/>
        <w:t>Песенку простую:</w:t>
        <w:br/>
        <w:t>"Ля-ля-ля!"</w:t>
        <w:br/>
        <w:br/>
        <w:t>За окном воробушки</w:t>
        <w:br/>
        <w:t>Закружились весело,</w:t>
        <w:br/>
        <w:t>Потому что мамочке</w:t>
        <w:br/>
        <w:t>Мы запели песенку.</w:t>
        <w:br/>
        <w:br/>
        <w:t>Припев.</w:t>
        <w:br/>
        <w:br/>
        <w:t>Ручейки весенние</w:t>
        <w:br/>
        <w:t>Зазвенели весело,</w:t>
        <w:br/>
        <w:t>Потому что мамочке</w:t>
        <w:br/>
        <w:t>Мы запели песенку.</w:t>
        <w:br/>
        <w:br/>
        <w:t>Припев.</w:t>
        <w:br/>
        <w:br/>
      </w:r>
    </w:p>
    <w:p>
      <w:pPr>
        <w:pStyle w:val="NormalWeb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Песня: </w:t>
      </w:r>
      <w:r>
        <w:rPr>
          <w:rStyle w:val="Emphasis"/>
          <w:b/>
          <w:bCs/>
          <w:color w:val="000000"/>
          <w:sz w:val="28"/>
          <w:szCs w:val="28"/>
        </w:rPr>
        <w:t>«Вот какая бабушка»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юбит наша бабушка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ми поиграть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наши песенки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ми распевать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грыш: хлопают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юбит наша бабушка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у и смех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пляшет бабушка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 лучше всех.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00090" cy="353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20540" cy="283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56:00Z</dcterms:created>
  <dc:creator>user</dc:creator>
  <dc:description/>
  <cp:keywords/>
  <dc:language>en-US</dc:language>
  <cp:lastModifiedBy>User</cp:lastModifiedBy>
  <cp:lastPrinted>2022-02-20T20:54:00Z</cp:lastPrinted>
  <dcterms:modified xsi:type="dcterms:W3CDTF">2022-07-24T14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