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before="4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МУНИЦИПАЛЬНОЕ АВТОНОМНОЕ ДОШКОЛЬНОЕ ОБРАЗОВАТЕЛЬНОЕ УЧРЕЖДЕНИЕ ДЕТСКИЙ САД  № 11  «СОЗВЕЗДИЕ» (КОРПУС «МЕЧТА») ГОРОДА ДУБНЫ МОСКОВСКОЙ ОБЛА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экологического летнего развлечения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дравствуй, матушка Природа»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shd w:fill="FFFFFF" w:val="clear"/>
        </w:rPr>
      </w:pPr>
      <w:r>
        <w:rPr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shd w:fill="FFFFFF" w:val="clear"/>
        </w:rPr>
      </w:pPr>
      <w:r>
        <w:rPr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Cs/>
          <w:color w:val="000000"/>
          <w:sz w:val="23"/>
          <w:szCs w:val="23"/>
          <w:shd w:fill="FFFFFF" w:val="clear"/>
        </w:rPr>
      </w:pPr>
      <w:r>
        <w:rPr>
          <w:bCs/>
          <w:color w:val="000000"/>
          <w:sz w:val="23"/>
          <w:szCs w:val="23"/>
          <w:shd w:fill="FFFFFF" w:val="clear"/>
        </w:rPr>
      </w:r>
    </w:p>
    <w:p>
      <w:pPr>
        <w:pStyle w:val="Normal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ыполнила: Карабанова Е.А.</w:t>
      </w:r>
    </w:p>
    <w:p>
      <w:pPr>
        <w:pStyle w:val="Normal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Дубна, 2021 год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образовательные задачи: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формировать экологическую культуру детей;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формировать правила экологически грамотного взаимодействия с окружающей средой;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расширять знания детей о живом мире леса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развивающие задачи: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развивать память, внимание, логическое мышление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ые задачи: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звлечения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Ребята, я предлагаю вам совершить прогулку в лес, чтобы познакомиться с его обитателями, посмотреть, как они живут. Поедем мы на поезде. Занимайте свои места, отправляемся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«Паровозик «Букашка». 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Вот мы уже в лесу. Лес – это наш большой и настоящий друг. Это дом для птиц и зверей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Старичок-Лесовичок (переодетый ребенок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sz w:val="28"/>
          <w:szCs w:val="28"/>
        </w:rPr>
        <w:t>- Здравствуйте, дети! Вы зачем пожаловали в мой лес?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А я вас на пущу в лес, потому что вы не знаете правила поведения в лесу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Знаем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А я сейчас это проверю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равила поведения в лесу» (по картинкам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sz w:val="28"/>
          <w:szCs w:val="28"/>
        </w:rPr>
        <w:t xml:space="preserve">-  Молодцы! Назвали все правила. Я разрешаю вам погулять в моем лесу. Лес ждет вас!  </w:t>
      </w:r>
      <w:r>
        <w:rPr>
          <w:i/>
          <w:sz w:val="28"/>
          <w:szCs w:val="28"/>
        </w:rPr>
        <w:t>(Старичок-Лесовичок уходит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b/>
          <w:i/>
          <w:sz w:val="28"/>
          <w:szCs w:val="28"/>
        </w:rPr>
        <w:t>Звучит музыка «Пение птиц» (аудиозапись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sz w:val="28"/>
          <w:szCs w:val="28"/>
        </w:rPr>
        <w:t xml:space="preserve">- Ребята, голоса каких птиц вы услышали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Я подготовила для вас викторину: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«Не молчите, не скучайте – на вопросы отвечайт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Какая птица подбрасывает своих птенцов в чужие гнезда? (Кукуш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Какая птица весь день клювом по дереву стучит?  (Дяте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Какая птичка поет лучше всех?   (Солов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Как зовут лесную птицу-болтушку?   (Соро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40" w:after="60"/>
        <w:rPr/>
      </w:pPr>
      <w:r>
        <w:rPr>
          <w:sz w:val="28"/>
          <w:szCs w:val="28"/>
        </w:rPr>
        <w:t>Кто из птиц днем спит, ночью летает?   (Сова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сопровождаются показом иллюстраций с изображением птиц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Молодцы!  Предлагаю поиграть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«Птички и кот»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а кого еще мы можем встретить в лесу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Я предлагаю вам отгадать </w:t>
      </w:r>
      <w:r>
        <w:rPr>
          <w:b/>
          <w:i/>
          <w:sz w:val="28"/>
          <w:szCs w:val="28"/>
        </w:rPr>
        <w:t>загадки: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1. Лежала между елками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Подушечка с иголками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Тихонечко лежала,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том вдруг убежала.   </w:t>
      </w:r>
      <w:r>
        <w:rPr>
          <w:i/>
          <w:sz w:val="28"/>
          <w:szCs w:val="28"/>
        </w:rPr>
        <w:t>(Ежик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2. хвост пушистою дугой,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Вам знаком зверек такой?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Острозубый, темноглазый,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 xml:space="preserve">По деревьям любит лазать.   </w:t>
      </w:r>
      <w:r>
        <w:rPr>
          <w:i/>
          <w:sz w:val="28"/>
          <w:szCs w:val="28"/>
        </w:rPr>
        <w:t>(Белка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3. Хозяин лесной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Просыпается весной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 xml:space="preserve">А зимой под вьюжный вой 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sz w:val="28"/>
          <w:szCs w:val="28"/>
        </w:rPr>
        <w:t xml:space="preserve">Спит в избушке снеговой.    </w:t>
      </w:r>
      <w:r>
        <w:rPr>
          <w:i/>
          <w:sz w:val="28"/>
          <w:szCs w:val="28"/>
        </w:rPr>
        <w:t>(Медведь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4. угадайте, что за шапка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Меха целая охапка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Шапка бегает в бору,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sz w:val="28"/>
          <w:szCs w:val="28"/>
        </w:rPr>
        <w:t xml:space="preserve">У стволов грызет кору.   </w:t>
      </w:r>
      <w:r>
        <w:rPr>
          <w:i/>
          <w:sz w:val="28"/>
          <w:szCs w:val="28"/>
        </w:rPr>
        <w:t>(Заяц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За деревьями, кустами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мелькнула будто пламя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мелькнула, пробежала…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ind w:left="360" w:hanging="0"/>
        <w:rPr/>
      </w:pPr>
      <w:r>
        <w:rPr>
          <w:sz w:val="28"/>
          <w:szCs w:val="28"/>
        </w:rPr>
        <w:t xml:space="preserve">Нет ни дыма, ни пожара.   </w:t>
      </w:r>
      <w:r>
        <w:rPr>
          <w:i/>
          <w:sz w:val="28"/>
          <w:szCs w:val="28"/>
        </w:rPr>
        <w:t>(Лиса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ind w:left="360" w:hanging="0"/>
        <w:rPr/>
      </w:pPr>
      <w:r>
        <w:rPr>
          <w:sz w:val="28"/>
          <w:szCs w:val="28"/>
        </w:rPr>
        <w:t xml:space="preserve">6. Кто осенью холодной ходит хмурый и голодный?   </w:t>
      </w:r>
      <w:r>
        <w:rPr>
          <w:i/>
          <w:sz w:val="28"/>
          <w:szCs w:val="28"/>
        </w:rPr>
        <w:t>(Волк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сопровождаются показом картинок с изображение диких животных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Танцуем как зверушки»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 xml:space="preserve">- Ребята, а кого мы можем еще встретить в лесу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Правильно. А каких насекомых вы знаете? Давайте поиграем с этими волшебными картинками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гадай, кто это?»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Молодцы! Всех насекомых узнали. А это насекомое узнаете?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 xml:space="preserve">«Шевельнулись у цветка 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Все четыре лепестка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Я сорвать его хотел,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 вспорхнул и улетел».   </w:t>
      </w:r>
      <w:r>
        <w:rPr>
          <w:i/>
          <w:sz w:val="28"/>
          <w:szCs w:val="28"/>
        </w:rPr>
        <w:t>(Бабочка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  <w:t>- Правильно. Хотите поиграть с такими яркими бабочками?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Бабочки и цветы»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i/>
          <w:sz w:val="28"/>
          <w:szCs w:val="28"/>
        </w:rPr>
        <w:t>Звенит колокольчик. Появляется Старичок-Лесовичок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А вот и я.  Вам понравилось в моем лесу? Кого вы встретили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Молодцы, ребята! Никого в моем лесу не обидели, ни одной веточки не сломали. Поэтому я приготовил для вас сюрприз. Вот вам волшебный конверт со схемой, по которой вы найдете его. До свидания, ребята! До новых встреч!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Лабиринт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находят коробку конфет).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1630" cy="542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542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542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42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0:00Z</dcterms:created>
  <dc:creator>Пользователь</dc:creator>
  <dc:description/>
  <cp:keywords/>
  <dc:language>en-US</dc:language>
  <cp:lastModifiedBy>User</cp:lastModifiedBy>
  <dcterms:modified xsi:type="dcterms:W3CDTF">2022-07-24T16:15:00Z</dcterms:modified>
  <cp:revision>4</cp:revision>
  <dc:subject/>
  <dc:title/>
</cp:coreProperties>
</file>