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№ 146 - АХ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u w:val="single"/>
        </w:rPr>
        <w:t xml:space="preserve">07» декабря  2021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проведении конкурса декоративно-прикладного творчест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Новогодняя игруш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Общие положе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Настоящее Положение определяет порядок и условия проведения конкурса декоративно-прикладного творчества «Новогодняя игрушка» (далее – Конкурс). Конкурс проводится в рамках праздничных новогодних мероприят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Учредителем Конкурса выступает МБДОУ №1 «Дружные ребята» г.Поронайс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Конкурс в ДОУ проводится с 06.12.2021г. по 23.12.2021г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Цели и задачи Конкурс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Выявление творческих способностей и поддержка талантливых родителей, детей, педагогов ДО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Повышение интереса к творческой деятельности в области декоративно-прикладного творче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Создание праздничной атмосферы и вовлечение родителей, детей, педагогов в творческий процесс по изготовлению авторский рабо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Порядок и условия проведения Конкурс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В Конкурсе принимают участие родители, дети, педагоги МБДО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Участникам Конкурса необходимо до 22 декабря 2021г. изготовить новогоднюю игрушку (поделку) и представить её для оценивания членам жюр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3.3.Конкурс проходит в следующих </w:t>
      </w:r>
      <w:r>
        <w:rPr>
          <w:rFonts w:cs="Times New Roman" w:ascii="Times New Roman" w:hAnsi="Times New Roman"/>
          <w:sz w:val="24"/>
          <w:szCs w:val="24"/>
          <w:u w:val="single"/>
        </w:rPr>
        <w:t>номинациях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«На пороге Новый Год – уже Тигр у ворот» - символ Нового 2022 года Тигр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«Свита Деда Мороза» - например: Дед Мороз, Снегурочка, сани, олени, колокольчики, бубенчики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3.3.3</w:t>
      </w:r>
      <w:bookmarkStart w:id="0" w:name="_Hlk91684252"/>
      <w:r>
        <w:rPr>
          <w:rFonts w:cs="Times New Roman" w:ascii="Times New Roman" w:hAnsi="Times New Roman"/>
          <w:sz w:val="24"/>
          <w:szCs w:val="24"/>
        </w:rPr>
        <w:t xml:space="preserve">.«Новогодние игрушки: свечи, шарики, хлопушки…» </w:t>
      </w:r>
      <w:bookmarkEnd w:id="0"/>
      <w:r>
        <w:rPr>
          <w:rFonts w:cs="Times New Roman" w:ascii="Times New Roman" w:hAnsi="Times New Roman"/>
          <w:sz w:val="24"/>
          <w:szCs w:val="24"/>
        </w:rPr>
        <w:t>- всевозможные игрушки, ёлочки, шарики, хлопушки, лесные зверушки, рукавичка, сапожок, домики, гирлянда и т.д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4.«Снеговики»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5. «Зимняя сказка» (художественная)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3.4.Требования предъявляемые к конкурсной работе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Все конкурсные работы могут быть выполнены из плотной цветной бумаги, картона, ткани, ваты, ниток, всевозможных подручных материалов. Приветствуются  поделки с фантазийными рисунками, объёмные фигурки сказочных персонажей, символа новогоднего праздника и наступающего года, стилизованные «сосульки» и «конфеты», шары и т.п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3.4.2.Наличие прочного крепления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3.4.3.Размер игрушки не менее 15см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3.4.4.Конкурсная работа должна сопровождаться этикеткой и содержать информацию: фамилия и имя автора, возрастная группа, название работы, техника исполнения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3.5.На конкурс не принимаются работы с острыми металлическими и стеклянными деталями (битое стекло-крошка, осколки и др.)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3.6.В соответствии с Федеральным законом от 27.07.2006 № 152-ФЗ «О персональных данных» участник Конкурса автоматически даёт согласие Организатору на обработку персональных данных в документальной форм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Жюри Конкурса и критерии оценивани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Состав жюри: Афанасьева Г.А.- старший воспитатель, Шапошникова В.Ю – заместитель заведующего, Телегина А.В. – учитель-дефектолог, Чердынцева С.Н.- педагог дополнительного образования, </w:t>
      </w:r>
      <w:r>
        <w:rPr>
          <w:rFonts w:cs="Times New Roman" w:ascii="Times New Roman" w:hAnsi="Times New Roman"/>
          <w:sz w:val="24"/>
          <w:szCs w:val="24"/>
          <w:highlight w:val="yellow"/>
        </w:rPr>
        <w:t>Величко М.А. – воспитатель</w:t>
      </w:r>
      <w:r>
        <w:rPr>
          <w:rFonts w:cs="Times New Roman" w:ascii="Times New Roman" w:hAnsi="Times New Roman"/>
          <w:sz w:val="24"/>
          <w:szCs w:val="24"/>
        </w:rPr>
        <w:t>, Андреева Г.И. – педагог-психолог, Волк В.В. – учитель-логопед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Жюри оценивает конкурсные работы по 10-бальной шкале в соответствии с критериям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ложность выполнения работ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стетический вид и оформление работ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игинальность замысла и креативнос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ответствие требованиям Поло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3.Члены жюри оценивают работу с фиксацией баллов в оценочных лист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4.Итоговый бал каждого участника определяется путём суммирования общих балл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Подведение итогов и награ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Подведение итогов Конкурса 24 декабря 2021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Победители Конкурса определяются решением жюри и награждаются грамотами и призам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Награждение победителей и участников Конкурса провести на новогодних утренниках МБДО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Итоги Конкурса будут размещены на сайте МБДОУ №1 «Дружные ребята» г.Поронайск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0:43:00Z</dcterms:created>
  <dc:creator>user</dc:creator>
  <dc:description/>
  <cp:keywords/>
  <dc:language>en-US</dc:language>
  <cp:lastModifiedBy>USER</cp:lastModifiedBy>
  <cp:lastPrinted>2021-12-29T12:51:00Z</cp:lastPrinted>
  <dcterms:modified xsi:type="dcterms:W3CDTF">2022-08-27T19:55:00Z</dcterms:modified>
  <cp:revision>12</cp:revision>
  <dc:subject/>
  <dc:title/>
</cp:coreProperties>
</file>