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СРЕДНЯЯ ОБЩЕОБРАЗОВАТЕЛЬНАЯ ШКОЛА №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Дневник сопровождения 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ащегося __класса____ МБОУ СОШ №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9 -2020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ый ли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учащегося  ___класса____ МБОУ СОШ №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 xml:space="preserve">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Фамилия, имя, отчество полностью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Адрес регистрации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рес фактического проживания______________</w:t>
      </w:r>
    </w:p>
    <w:p>
      <w:pPr>
        <w:pStyle w:val="Normal"/>
        <w:jc w:val="center"/>
        <w:rPr/>
      </w:pPr>
      <w:r>
        <w:rPr/>
        <w:t>Вид собственности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машний телефон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550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едения об учащем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ожд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ус учащегося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sz w:val="16"/>
                <w:szCs w:val="16"/>
              </w:rPr>
              <w:t>р/г, без р/г, гражданин России нерусской национальности</w:t>
            </w:r>
            <w:r>
              <w:rPr/>
              <w:t>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какого возраста проживает в Сургут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уда приеха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ость, родной язы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владения родным язык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владения русским язык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ался ли русскому языку на Родин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ждается ли в дополнительных занятиях по русскому язык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лечения, хобб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 мобиль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ие показания </w:t>
            </w:r>
            <w:r>
              <w:rPr>
                <w:sz w:val="20"/>
                <w:szCs w:val="20"/>
              </w:rPr>
              <w:t>(здоров, заболева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учение в класс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боте НОУ, других школьных организац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2"/>
      </w:tblGrid>
      <w:tr>
        <w:trPr>
          <w:trHeight w:val="550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Сведения о семье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атус семьи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полная, неполная, многодетная)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колько детей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ведения о детях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</w:rPr>
              <w:t xml:space="preserve"> </w:t>
            </w:r>
            <w:r>
              <w:rPr>
                <w:i/>
                <w:sz w:val="16"/>
                <w:szCs w:val="16"/>
              </w:rPr>
              <w:t>(Ф.И., год рождения, где учатся, класс)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83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то ещё проживает вместе с семьёй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0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Сведения о родителях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е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Ф.И.О. отца (</w:t>
            </w:r>
            <w:r>
              <w:rPr>
                <w:sz w:val="16"/>
                <w:szCs w:val="16"/>
              </w:rPr>
              <w:t>полностью)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ость, родной язык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ы (мобильный, рабочий)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, должность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владения русским языком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лечения, хобби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сведения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Ф.И.О. матери (</w:t>
            </w:r>
            <w:r>
              <w:rPr>
                <w:sz w:val="16"/>
                <w:szCs w:val="16"/>
              </w:rPr>
              <w:t>полностью)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ость, родной язык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ы (мобильный, рабочий)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, должность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владения русским языком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лечения, хобби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сведения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Трудности в обучении учащегос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Ф. И. учащегося _ __________</w:t>
      </w:r>
    </w:p>
    <w:p>
      <w:pPr>
        <w:pStyle w:val="Normal"/>
        <w:rPr/>
      </w:pPr>
      <w:r>
        <w:rPr/>
        <w:t>Класс __________________________________________</w:t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00"/>
        <w:gridCol w:w="1241"/>
        <w:gridCol w:w="2097"/>
        <w:gridCol w:w="1985"/>
        <w:gridCol w:w="22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едагог-психоло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циальный педаг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читель русского язы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лассный руководитель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рудности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ытываемы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при обучени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екомендаци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пециалист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езультаты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рудности социальной адаптации</w:t>
      </w:r>
      <w:r>
        <w:rPr>
          <w:b/>
          <w:bCs/>
          <w:color w:val="000000"/>
          <w:sz w:val="27"/>
          <w:szCs w:val="27"/>
          <w:shd w:fill="FFFFFF" w:val="clear"/>
        </w:rPr>
        <w:t xml:space="preserve"> учащегос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80"/>
        <w:gridCol w:w="2969"/>
        <w:gridCol w:w="398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едагог-психолог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лассный руководитель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рудности социальной адаптаци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екомендаци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пециалистов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езультаты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2"/>
        <w:gridCol w:w="2393"/>
      </w:tblGrid>
      <w:tr>
        <w:trPr>
          <w:trHeight w:val="550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акие дополнительные занятия  посещает  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. занятия согласно учебному плану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нь занят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ремя зан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.И.О. учител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ные услуг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нь занят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ремя зан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.И.О. учител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о-групповые  занятия по выбору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нь занят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ремя зан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.И.О. учител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олнительное образование (кружки, секции и т.д.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чрежде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нь зан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ремя занят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Endnot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Endnot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чные достижения </w:t>
      </w:r>
    </w:p>
    <w:p>
      <w:pPr>
        <w:pStyle w:val="Endnote"/>
        <w:jc w:val="center"/>
        <w:rPr/>
      </w:pPr>
      <w:r>
        <w:rPr>
          <w:sz w:val="28"/>
          <w:szCs w:val="28"/>
        </w:rPr>
        <w:t xml:space="preserve">учащегося __класса__ МБОУ СОШ № ___ </w:t>
      </w:r>
    </w:p>
    <w:p>
      <w:pPr>
        <w:pStyle w:val="Endnot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 внеурочной деятельности</w:t>
      </w:r>
    </w:p>
    <w:p>
      <w:pPr>
        <w:pStyle w:val="Endnote"/>
        <w:jc w:val="center"/>
        <w:rPr/>
      </w:pPr>
      <w:r>
        <w:rPr>
          <w:sz w:val="28"/>
          <w:szCs w:val="28"/>
        </w:rPr>
        <w:t>(2019 – 2020</w:t>
      </w:r>
      <w:r>
        <w:rPr/>
        <w:t xml:space="preserve"> учебный год)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200"/>
        <w:gridCol w:w="1983"/>
        <w:gridCol w:w="2022"/>
        <w:gridCol w:w="2717"/>
      </w:tblGrid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4"/>
                <w:szCs w:val="24"/>
              </w:rPr>
              <w:t>№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4"/>
                <w:szCs w:val="24"/>
              </w:rPr>
              <w:t>Наименование конкурс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атегория участников</w:t>
            </w:r>
          </w:p>
          <w:p>
            <w:pPr>
              <w:pStyle w:val="Endnot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(общие, коллективные, индивидуальные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4"/>
                <w:szCs w:val="24"/>
              </w:rPr>
              <w:t>Уровень проведения (международный, федеральный, региональный, муниципальный)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зультат</w:t>
            </w:r>
          </w:p>
          <w:p>
            <w:pPr>
              <w:pStyle w:val="Endnot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(год, </w:t>
            </w:r>
          </w:p>
          <w:p>
            <w:pPr>
              <w:pStyle w:val="Endnot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.И.,</w:t>
            </w:r>
          </w:p>
          <w:p>
            <w:pPr>
              <w:pStyle w:val="Endnot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наградной документ,</w:t>
            </w:r>
          </w:p>
          <w:p>
            <w:pPr>
              <w:pStyle w:val="Endnot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4"/>
                <w:szCs w:val="24"/>
              </w:rPr>
              <w:t>место/степень/участие)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>Участие в научно-исследовательской конференции «Шаг в будущее»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Участие в конкурсах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Участие в олимпиадах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7:42:00Z</dcterms:created>
  <dc:creator>Юрченко Людмила Алексеевна</dc:creator>
  <dc:description/>
  <cp:keywords/>
  <dc:language>en-US</dc:language>
  <cp:lastModifiedBy>Катюша</cp:lastModifiedBy>
  <cp:lastPrinted>2008-11-06T15:46:00Z</cp:lastPrinted>
  <dcterms:modified xsi:type="dcterms:W3CDTF">2020-03-07T12:21:00Z</dcterms:modified>
  <cp:revision>17</cp:revision>
  <dc:subject/>
  <dc:title/>
</cp:coreProperties>
</file>