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 xml:space="preserve">«20 минут 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психологической  разгрузки</w:t>
      </w:r>
      <w:r>
        <w:rPr>
          <w:rFonts w:cs="Times New Roman" w:ascii="Times New Roman" w:hAnsi="Times New Roman"/>
          <w:b/>
          <w:i/>
          <w:iCs/>
          <w:sz w:val="32"/>
          <w:szCs w:val="32"/>
          <w:lang w:eastAsia="ru-RU"/>
        </w:rPr>
        <w:t>»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сихоло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Здравствуйте! Я рада вас всех виде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жнение 10. «Встреч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ключается приятная расслабляющая му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 : А сейчас сядьте поудобнее. Если вы хотите откашляться, сделайте это сейчас. Закройте глаза, прислушайтесь к своему дыханию, оно ровное и спокойное. Ваши руки лежат совершенно спокойно. Ваши ступни расслаблены. Все ваше тело отдыхает…. поток времени уносит вас в детство, в то время, когда вы были маленькими. Представьте теплый весенний день, вам 5, 6 или 7 лет, представьте себя в этом возрасте, в котором вы лучше себя помните…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тите внимание на то, как вы одеты, какое у вас выражение лица, настроение. Постарайтесь, как можно более подробно себя рассмотреть…. А сейчас пришло время вернуться обратно в эту комнату, и когда будете готовы, вы откроете глаз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суждение: Опишите себя в детстве и тот образ, который сейчас возник в вашем воображении. Опишите ваши переживания и впечат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2. Психологическая заря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етском саду – это почти всегда напряженность, снижение работоспособности, усталость. Получить заряд бодрости, нам всегда помогает зарядка. Предлагаю сделать несколько упражнений не простой, а психологической заря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я, свести лопатки, улыбнуться, подмигнуть правым глазом, потом – левым, повторить: «Очень я собой горжусь, я на многое гожус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ив на лоб левую ладонь, затем правую, повторить: «Я решаю любые задачи, со мной всегда любовь удач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тав на цыпочки, руки над головой сомкнуты в кольцо, повторить: «Я согрета солнечным лучиком, я достойна самого лучшег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жав кулаки, делая вращения руками: «На пути у меня нет преграды, все получится так, как над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уки на поясе, делая наклоны вправо – влево, повторить: «Покой и улыбку всегда берегу, и все мне помогут и я помог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прыгивая на правой, затем на левой ноге, повторить: «Я бодра и энергична, и дела идут отличн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ложив руки в замок, делая глубокий вдох: «И все у меня получается».</w:t>
      </w:r>
    </w:p>
    <w:p>
      <w:pPr>
        <w:pStyle w:val="Normal"/>
        <w:rPr>
          <w:rFonts w:ascii="Times New Roman" w:hAnsi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пражнение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eastAsia="ru-RU"/>
        </w:rPr>
        <w:t> 2 «Улыбка фараона»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В случае наступления стресса, встаньте прямо, поднимите подбородок немного вверх, 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>разведите плечи и улыбнитесь. Включите свое воображение на полную катушку и представьте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себя египетским фараоном, гордым, как сфинкс, и веселым, как Евгений Петросян. Сохраните 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свою улыбку и эту позу в течение двух минут, а потом расслабьтесь и сделайте несколько энергичных движений руками и наклонов туловища в разные стороны.</w:t>
      </w:r>
    </w:p>
    <w:p>
      <w:pPr>
        <w:pStyle w:val="Normal"/>
        <w:rPr>
          <w:rFonts w:ascii="Times New Roman" w:hAnsi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5"/>
          <w:sz w:val="28"/>
          <w:szCs w:val="28"/>
          <w:lang w:eastAsia="ru-RU"/>
        </w:rPr>
        <w:t>Результаты этого упражнения: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lang w:eastAsia="ru-RU"/>
        </w:rPr>
        <w:t>Физиологический: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  <w:lang w:eastAsia="ru-RU"/>
        </w:rPr>
        <w:t>     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улучшение кровообращения в мимических мышцах и позвоночнике.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-3"/>
          <w:sz w:val="28"/>
          <w:szCs w:val="28"/>
          <w:lang w:eastAsia="ru-RU"/>
        </w:rPr>
        <w:t>Психологический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      возможность посмотреть с юмором на ситуацию, а в результате 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устойчивости к источнику стресса.</w:t>
      </w:r>
    </w:p>
    <w:p>
      <w:pPr>
        <w:pStyle w:val="Normal"/>
        <w:rPr>
          <w:rFonts w:ascii="Times New Roman" w:hAnsi="Times New Roman" w:cs="Times New Roman"/>
          <w:b/>
          <w:b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пражнение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  <w:t>«Тигриное рычание»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 пришли с работы, и ваше настроение далеко от праздничного, нервы натянуты, вот-вот взорветесь агрессией, которую тщательно приходилось сдерживать весь рабочий день (на начальство ведь не принято кричать)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Не ждите, когда кто-либо из членов семьи подаст вам повод для взрыва. Подойдите к зеркалу, посмотрите в глаза своему отражению и... рычите. Громко. С выражением. Излейте в рыке всю ярость, гнев, обиду. Как настоящий тигр, рвущий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добычу.</w:t>
      </w:r>
      <w:r>
        <w:rPr>
          <w:rFonts w:cs="Times New Roman" w:ascii="Times New Roman" w:hAnsi="Times New Roman"/>
          <w:color w:val="0053BB"/>
          <w:sz w:val="28"/>
          <w:szCs w:val="28"/>
          <w:bdr w:val="single" w:sz="12" w:space="0" w:color="DDDDDD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стати, вибрации, которые неизбежны во время такого рычания, благотворно сказываются на организме - по тому же принципу, как поглаживание урчащей кошки.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рычание не всем 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>подходит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их случаях агрессию можно перенести на неодушевленные предметы.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статочно лечь на кровать и минут 5-10 с силой колотить пятками по матрацу - такое упражнение не только снимает внутреннее психологическое напряжение, но и неплохо тренирует мышцы ног и брюшного пресса.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огает и битье подушек. А если для подушечной экзекуции пользоваться еще и обычной выбивалкой, то заодно избавите мягкую мебель от пыли. Тем более что ни один супер-современный пылесос не способен так надежно убрать пыль, накапливающуюся в креслах и диванах, как самая обычная, «старорежимная» выбивалка.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жнени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eastAsia="ru-RU"/>
        </w:rPr>
        <w:t> 13. Ладони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>Трите ладони друг о друга пока не появится тепло. Это энергия силы. Далее «умойтесь»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адонями, потеребите пальцами мочки ушей, потрите уши.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жнение 12 «Пословицы»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ажнение, хорошо "снимающее" внутреннюю депрессию и плохое настроение, помогающее решить сложную проблему, которая у вас возникла. Эта проблема может быть связана с вашей профессией, семейной жизнью, взаимоотношениями с друзьями.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ьмите любую из книг: "Русские пословицы", "Мысли великих людей" или "Афоризмы" (в каждой школьной библиотеке книги есть). Полистайте книгу, питайте фразы пословиц или афоризмов в течение 25-30 минут, пока не почувствуете внутреннее облегчение.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можно, кроме психической релаксации та или иная пословица натолкнет вас на правильное решение. Возможно также, вас успокоит тот факт, что не только у вас возникла проблема, над способами ее решения размышляли многие люди, в том числе и исторические личности.</w:t>
      </w:r>
    </w:p>
    <w:p>
      <w:pPr>
        <w:pStyle w:val="Normal"/>
        <w:rPr>
          <w:rFonts w:ascii="Times New Roman" w:hAnsi="Times New Roman" w:cs="Times New Roman"/>
          <w:color w:val="18181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81818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55:00Z</dcterms:created>
  <dc:creator>ADMINISTRATOR</dc:creator>
  <dc:description/>
  <cp:keywords/>
  <dc:language>en-US</dc:language>
  <cp:lastModifiedBy>Professional</cp:lastModifiedBy>
  <dcterms:modified xsi:type="dcterms:W3CDTF">2022-08-22T13:55:00Z</dcterms:modified>
  <cp:revision>2</cp:revision>
  <dc:subject/>
  <dc:title/>
</cp:coreProperties>
</file>