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смыслового чт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ь смыслового чтения – максимально точно и полно понять содержание текста, уловить все детали и практически осмыслить извлеченную информацию. Ведь для того, чтобы чтение было смысловым, учащимся необходимо точно и полно понимать смысл текста, осмысливать информацию, т.е. осуществлять познавательную деятельнос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т, при работе с текстом, преподавателю необходимо уделять внимание </w:t>
      </w:r>
      <w:r>
        <w:rPr>
          <w:rFonts w:cs="Times New Roman" w:ascii="Times New Roman" w:hAnsi="Times New Roman"/>
          <w:sz w:val="28"/>
          <w:szCs w:val="28"/>
          <w:u w:val="single"/>
        </w:rPr>
        <w:t>формированию у учащихся следующих читательских уме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целенаправленно, выборочно читать текст, статьи учебника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ставлять план к прочитанному тексту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мение выполнять задания, включающие составление схем, таблиц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логично, последовательно излагать ответ на поставленный вопрос, понимать прочитанный текст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твечать на вопросы, имеющиеся в конце учебника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извлекать из учебника и дополнительных источников необходимую информацию и обсуждать полученные сведения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бмениваться сведениями об объекте, полученными из других источников информации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находить в тексте описание к иллюстрациям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сравнивать объекты, изображенные на иллюстрациях учебника, готовить вопросы к ним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соотносить описываемые события, явления природы с иллюстрациями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самостоятельно выполнять задания в рабочих тетрадях на основе текста учебника и дополнительной литературы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готовить сообщения на основе используемой литературы (энциклопедий, справочников, других книг, Интернет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основные фазы чтения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иск информации и понимание прочитанного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образование и интерпретация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информации (рефлекси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любым текстом предполагает три этапа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 чтения текст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 время чтения текст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ле чтения текс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меры задании по ОГЭ , где можно допустить ошибки из-за не смыслового чтения :</w:t>
      </w:r>
    </w:p>
    <w:p>
      <w:pPr>
        <w:pStyle w:val="Normal"/>
        <w:numPr>
          <w:ilvl w:val="0"/>
          <w:numId w:val="1"/>
        </w:numPr>
        <w:spacing w:lineRule="atLeast" w:line="300" w:before="75" w:after="75"/>
        <w:ind w:left="435" w:right="75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каких из приведённых чисел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ложн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казыва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Е(X ≥ 6) И НЕ(X = 5)) ИЛИ (X ≤ 7)?</w:t>
      </w:r>
    </w:p>
    <w:p>
      <w:pPr>
        <w:pStyle w:val="Normal"/>
        <w:spacing w:lineRule="atLeast" w:line="30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ерите правильные ответы: 5  6  7  8  9</w:t>
      </w:r>
    </w:p>
    <w:p>
      <w:pPr>
        <w:pStyle w:val="Normal"/>
        <w:spacing w:lineRule="atLeast" w:line="300" w:before="0" w:after="0"/>
        <w:ind w:left="75" w:right="75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сновном при подготовке  встречаеться  вопрос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стино</w:t>
      </w:r>
    </w:p>
    <w:p>
      <w:pPr>
        <w:pStyle w:val="Normal"/>
        <w:spacing w:lineRule="atLeast" w:line="300" w:before="0" w:after="0"/>
        <w:ind w:left="75" w:right="75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35" w:right="75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ведите число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2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з десятичной системы счисления в двоичную систему счисления.</w:t>
      </w:r>
    </w:p>
    <w:p>
      <w:pPr>
        <w:pStyle w:val="Normal"/>
        <w:spacing w:lineRule="atLeast" w:line="300" w:before="0" w:after="0"/>
        <w:ind w:left="435" w:right="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единиц содержит полученное число?</w:t>
      </w:r>
    </w:p>
    <w:p>
      <w:pPr>
        <w:pStyle w:val="Normal"/>
        <w:spacing w:lineRule="atLeast" w:line="300" w:before="0" w:after="0"/>
        <w:ind w:left="435" w:right="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твете укажите двоичное число.</w:t>
      </w:r>
    </w:p>
    <w:p>
      <w:pPr>
        <w:pStyle w:val="Normal"/>
        <w:spacing w:lineRule="atLeast" w:line="300" w:before="0" w:after="0"/>
        <w:ind w:left="435" w:right="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нулей содержит полученное число?</w:t>
      </w:r>
    </w:p>
    <w:p>
      <w:pPr>
        <w:pStyle w:val="Normal"/>
        <w:spacing w:lineRule="atLeast" w:line="300" w:before="0" w:after="0"/>
        <w:ind w:left="435" w:right="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</w:t>
      </w:r>
    </w:p>
    <w:p>
      <w:pPr>
        <w:pStyle w:val="Normal"/>
        <w:spacing w:lineRule="atLeast" w:line="300" w:before="75" w:after="75"/>
        <w:ind w:left="75" w:right="7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дены запросы к поисковому серверу. Для каждого запроса указан его код – соответствующая буква от А до Г. Запишите в таблицу коды запросов слева направо в порядке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раст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оличества страниц, которые нашёл поисковый сервер по каждому запросу. По всем запросам было найдено разное количество страниц. Для обозначения логической операции «ИЛИ» в запросе используется символ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|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а для логической операции «И» – символ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&amp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tLeast" w:line="300" w:before="0" w:after="0"/>
        <w:ind w:left="435" w:righ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 убыва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4:54:00Z</dcterms:created>
  <dc:creator>Школа21</dc:creator>
  <dc:description/>
  <dc:language>en-US</dc:language>
  <cp:lastModifiedBy>Школа21</cp:lastModifiedBy>
  <dcterms:modified xsi:type="dcterms:W3CDTF">2017-11-20T05:29:00Z</dcterms:modified>
  <cp:revision>2</cp:revision>
  <dc:subject/>
  <dc:title/>
</cp:coreProperties>
</file>