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о самообразованию Рязанцевой Т.П. на 2022– 2023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Формирование первичных представлений об игрушках у детей раннего возраста, </w:t>
      </w:r>
      <w:r>
        <w:rPr>
          <w:rFonts w:cs="Times New Roman" w:ascii="Times New Roman" w:hAnsi="Times New Roman"/>
          <w:sz w:val="24"/>
          <w:szCs w:val="24"/>
        </w:rPr>
        <w:t>в ходе разных видов деятельности.</w:t>
      </w:r>
    </w:p>
    <w:p>
      <w:pPr>
        <w:pStyle w:val="Style16"/>
        <w:shd w:fill="FFFFFF" w:val="clear"/>
        <w:spacing w:before="0" w:after="0"/>
        <w:ind w:right="-143" w:hanging="0"/>
        <w:jc w:val="both"/>
        <w:rPr>
          <w:color w:val="181818"/>
        </w:rPr>
      </w:pPr>
      <w:r>
        <w:rPr>
          <w:b/>
          <w:i/>
        </w:rPr>
        <w:t xml:space="preserve">Цель для воспитателя: </w:t>
      </w:r>
      <w:r>
        <w:rPr/>
        <w:t xml:space="preserve">изучение опыта работы педагогов по данному направлению. Внедрение в практику игровых ситуаций, направленных на развитие игровых умений у детей; </w:t>
      </w:r>
      <w:r>
        <w:rPr>
          <w:color w:val="000000"/>
        </w:rPr>
        <w:t>повышение педагогического уровня, профессионального мастерст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для детей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: помочь детям упорядочить сведения об игрушках, в ходе разных видов деятельности: </w:t>
      </w:r>
      <w:r>
        <w:rPr>
          <w:rFonts w:cs="Times New Roman" w:ascii="Times New Roman" w:hAnsi="Times New Roman"/>
        </w:rPr>
        <w:t>игровой, коммуникативной, познавательно-исследовательской, восприятия художественной литературы, изобразительно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ить детей бережно относиться к игрушкам, играть с ними, вызывать положительные эмоции в игре с игрушками, активизировать партнерские взаимодействия в игр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й результат для детей</w:t>
      </w:r>
      <w:r>
        <w:rPr>
          <w:rFonts w:cs="Times New Roman" w:ascii="Times New Roman" w:hAnsi="Times New Roman"/>
          <w:sz w:val="24"/>
          <w:szCs w:val="24"/>
        </w:rPr>
        <w:t>: у детей обогатиться словар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озрастет речевая активность;</w:t>
      </w:r>
      <w:r>
        <w:rPr>
          <w:rFonts w:cs="Times New Roman" w:ascii="Times New Roman" w:hAnsi="Times New Roman"/>
          <w:sz w:val="24"/>
          <w:szCs w:val="24"/>
        </w:rPr>
        <w:t xml:space="preserve"> расширятся   представления о мире игрушек, де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владеют знаниями о некоторых свойствах, качествах и функциональном назначении игрушек, повысится интерес к экспериментированию с различными игрушками</w:t>
      </w:r>
      <w:r>
        <w:rPr>
          <w:rFonts w:cs="Times New Roman" w:ascii="Times New Roman" w:hAnsi="Times New Roman"/>
          <w:sz w:val="24"/>
          <w:szCs w:val="24"/>
        </w:rPr>
        <w:t>; дети получат первичный опыт бережного отношения к игрушкам, будут проявлять доброту и заботу об игрушках.</w:t>
      </w:r>
    </w:p>
    <w:p>
      <w:pPr>
        <w:pStyle w:val="Style14"/>
        <w:spacing w:before="0" w:after="0"/>
        <w:rPr/>
      </w:pPr>
      <w:r>
        <w:rPr>
          <w:b/>
          <w:i/>
        </w:rPr>
        <w:t xml:space="preserve">Предполагаемый результат для воспитателя: </w:t>
      </w:r>
      <w:r>
        <w:rPr/>
        <w:t>повышение профессионального мастерства и компетентности по данной теме.</w:t>
      </w:r>
    </w:p>
    <w:p>
      <w:pPr>
        <w:pStyle w:val="Style14"/>
        <w:spacing w:before="0" w:after="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820"/>
        <w:gridCol w:w="3319"/>
        <w:gridCol w:w="2351"/>
      </w:tblGrid>
      <w:tr>
        <w:trPr>
          <w:trHeight w:val="143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6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сихолого-педагогическую литературу по данной теме самообразования, изучить педагогический опыт через статьи в СМИ, интернет.</w:t>
            </w:r>
          </w:p>
        </w:tc>
      </w:tr>
      <w:tr>
        <w:trPr>
          <w:trHeight w:val="17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нтябрь - октябр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1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4"/>
              </w:rPr>
              <w:t> </w:t>
            </w:r>
            <w:r>
              <w:rPr>
                <w:rStyle w:val="C4"/>
              </w:rPr>
              <w:t>1. Е. А. Косаковская «Игрушка в жизни ребенка».2005г.</w:t>
            </w:r>
          </w:p>
          <w:p>
            <w:pPr>
              <w:pStyle w:val="Normal"/>
              <w:shd w:fill="FFFFFF" w:val="clear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атей, методики и технологий педагогов в Интернете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детей раннего возраста. Установление контакта дети –воспитатель, обсуждение со вторым воспитателем полученной информации. Знакомство с игрушками, которые дети получат в подарок. Налаживание доверительных отношений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Рассмотреть с детьми игрушку – мяч; -Показать способы игры с мяч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азвивать внимание, мышление, мелкую моторику, реч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чить описывать игрушку, сравнивать ее с другими по размеру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бережное отношение к игрушкам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4" w:after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1.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на тему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Давайте познакомимс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 и мой ребёнок». Родительское собрание: «Психологические особенности детей раннего возраста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, изучение и анализ информации, работа с методической и периодической литературой на тему «». 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\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ондаренко А.К. Дидактические игры в детском саду: Кн. для  169 с М.: Просвещение, 1991. воспитателей дет. сада /А.К Бондарен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шк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Познакомить детей с предметами ближнего окружения (игрушка мишка), их признака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чить называть свойства материала; Показать способы игры с ми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бережное отношение к игрушкам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кетирование родителей на тему: «Роль игрушки в развитии ребен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  <w:p>
            <w:pPr>
              <w:pStyle w:val="C1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4"/>
              </w:rPr>
              <w:t>Л. С. Киселева, Т. А. Данилина «Проектный метод в деятельности дошкольного учреждения»2011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ш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знакомить детей с предметами ближнего окружения (игрушка машина), призн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казать способы игры с машиной.</w:t>
            </w:r>
          </w:p>
          <w:p>
            <w:pPr>
              <w:pStyle w:val="Normal"/>
              <w:autoSpaceDE w:val="false"/>
              <w:spacing w:lineRule="auto" w:line="240" w:before="0" w:after="17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3"/>
                <w:szCs w:val="23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ь детей описывать игрушку, отвечать на вопросы, внимательно слушать, Рассматривать машины и рассказывать о них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беседы, консультации на тему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пка передвижка «Игры детей раннего возраста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материал. 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звитие и обучение детей раннего возраста в ДОУ: Учебно-методическое пособие / составитель Дёмина Е. С. – М. : ТЦ «Сфера», 2006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йка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знакомить детей с предметами ближнего окружения (игрушка зайка), призна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казать способы игры с миш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Воспитывать у детей доброе отношение к игровым персонажам, вызывать желание помогать и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игрушк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одительское собрание. «Игра – спутник детства» -  Памятка для родителей: «Научим детей играт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евра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  <w:p>
            <w:pPr>
              <w:pStyle w:val="C1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4"/>
              </w:rPr>
              <w:t>Дидактические игры и занятия с детьми раннего возраста / под ред. Новосёловой С. Л. – М.: Просвещение, 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к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знакомить детей с предметами ближнего окружения (игрушка кукла), признак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казать способы игры с мишк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бережное отношение к игрушкам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товыстав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Любимые игрушки малышей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лечение родителей к созданию фотоматериала «Любимые игрушки малышей»</w:t>
            </w:r>
          </w:p>
        </w:tc>
      </w:tr>
      <w:tr>
        <w:trPr>
          <w:trHeight w:val="8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1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textAlignment w:val="baseline"/>
              <w:rPr/>
            </w:pPr>
            <w:r>
              <w:rPr/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валяш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знакомить детей с предметами ближнего окружения (игрушка кукла), призна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казать способы игры с мишкой.</w:t>
            </w:r>
          </w:p>
          <w:p>
            <w:pPr>
              <w:pStyle w:val="Normal"/>
              <w:autoSpaceDE w:val="false"/>
              <w:spacing w:lineRule="auto" w:line="240" w:before="0" w:after="176"/>
              <w:rPr>
                <w:rFonts w:ascii="Arial" w:hAnsi="Arial" w:eastAsia="Calibri" w:cs="Arial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Развивать речь, память, мелкую моторик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оспитывать бережное отношение к игрушк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ставка детских работ «Моя любимая игрушка»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чи: учить находить и называть игрушку, учить называть свойства материала, учить слышать вопросы воспитателя. Формировать у детей социально-нравственные качества – бережное отношение к игрушкам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оговое родительское собрание «Как мы играли и чему научились за год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дготовка информации к отчёту (сбор информации, фотографий).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ресурс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Повторение пройдённого материала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.</w:t>
            </w:r>
          </w:p>
          <w:p>
            <w:pPr>
              <w:pStyle w:val="Normal"/>
              <w:tabs>
                <w:tab w:val="clear" w:pos="708"/>
                <w:tab w:val="left" w:pos="12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следующий год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4">
    <w:name w:val="c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8:58:00Z</dcterms:created>
  <dc:creator>Admin</dc:creator>
  <dc:description/>
  <cp:keywords/>
  <dc:language>en-US</dc:language>
  <cp:lastModifiedBy>Zver</cp:lastModifiedBy>
  <cp:lastPrinted>2014-09-08T13:45:00Z</cp:lastPrinted>
  <dcterms:modified xsi:type="dcterms:W3CDTF">2022-09-19T03:30:00Z</dcterms:modified>
  <cp:revision>122</cp:revision>
  <dc:subject/>
  <dc:title/>
</cp:coreProperties>
</file>