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</w:rPr>
        <w:t xml:space="preserve">Комплекс занятий по валеологии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</w:rPr>
        <w:t>в подготовительной групп</w:t>
      </w: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</w:rPr>
        <w:t>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ть представление о здоровье как одной из основных ценностей (здоровый человек всегда в хорошем настроении, отлично выглядит, готов к любому делу и т.д.)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память, воображение, речь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реплять навык печатания слов под диктовку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ывать отношение к больному человеку, нуждающемуся в заботе и внимании со стороны близк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атериал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кла Айболит,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нига К. Чуковского “Айболит”,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еркало,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чая бумага,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верты,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чки,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ветные карандаши,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мага для рисова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группу к детям вносят игрушку Айболи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йболи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Я только что вернулся из Африки, где лечил больных зверей. Помните, как об этом писал К. Чуковский? (Воспитатель читает соответствующий отрывок из сказки К. Чуковског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 вы сами знаете, как плохо приходиться больным: им ничего не хочется, у них плохое настроение. Того, кто болен очень жалк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вы ребята на здоровье не жалуетес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Айболит предлагает подойти детям е зеркалам и внимательно посмотреть на себя и друг друг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ли у вас румянец во всю щеку, под глазами нет синяков, мышцы упругие, если вы не горбитесь – значит, я вам не нужен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орового человека можно узнать по внешнему виду: он красив, часто улыбается, охотно берется за любое дело. А сегодня все дети пришли в групп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вайте тем, кто заболел и остаться дома, напишем письма – им будет приятно, что о них помнят. Ваше внимание к больным поможет им скорее выздорове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 объясняет, что должно быть в письме (приветствие, пожелание скорейшего выздоровления и возвращения в детский сад) и дети по “диктовку” пишут письма больным дет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апример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ВЕТ САШ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 ОЧЕНЬ СКУЧ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РЕЙ ПРИХОДИ В ДЕТСКИЙ СА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тем воспитатель предлагает, нарисовать рисунки (на которых должно быть изображено: “чтобы больше не забывали принимать лекарства, назначенные врачом, есть больше фруктов и овощей, почаще проветривать комнату, не терять бодрости духа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ле того, когда дети закончили рисовать, воспитатель показывает конверты с марками, пишет на них адреса, вкладывает письма и рисунки в конверты и объясняет, что произойдет с письмом дальш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“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Наша кожа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ь элементарные знания детям о коже человека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ть навыки личной гигиены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реплять звуковой анализ слов, совершенствовать навык слитного чтения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память, внимание, воображение, речь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олнять словарный запас детей словами: “Эпидермис”, “сальные железы”, “ороговевшие клетки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атериал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стюм “Незнайки”,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глядный материал, плакат (Сема строения кожи),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квы (к,о,ж,а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группу входит Незнайка и осматривает свои руки, поднимает рукава, потом осматривает ноги). Недоуменно осматривает, и все время говорит – “ничего не понимаю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“Здравствуй Незнайка, я вижу ты чем- то огорчен, у тебя что- то случилось, ты что-то потерял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езнай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Я все лето загорал с Пончиком, кто из нас станет темнее. А теперь я стал совсем белый, а летом был похож на шоколадку. Где же мой загар тепер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йчас мы тебе, Незнайка, все объясним. Садись, посмотри и послушай и ты все поймешь, почему твоя кожа стала бел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жа – это наша природная “одежда”. Ее не надо снимать, гладить или покупать новую. Она всегда точно по размеру. Согласитесь, очень нужная вещ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ша кожа, хотя и не такая крепкая, как у слона или бегемота, но она надежно защищает организм от всяких повреждений и болезнетворных микробов. У кожи не совсем простое устройство. У нее есть два слоя: нижний слой и верхний слой – эпидермис. В нижнем слое много кровеносных сосудов и нервов, также находятся потовые железы и корни волос. Нижний слой делает кожу прочн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пидермис тоже не простая штука. Он тоже имеет два слоя. Верхний слой эпидермиса – это ороговевшие (омертвевшие) клетки. В нижнем слое растут новые клетки, поэтому он называется ростковым. А еще в этом слое содержится меланин. Это красящее вещество делает кожу более темной, когда ты хорошенько позагораеш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езнай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А почему зимой загар куда – то исчезае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 Да потому что в ростковом слое эпидермиса образовались новые клетки, а старые “загорелые” ороговели, стали ненужными и постепенно исчезают смываясь в ванной ил под душем. Примерно так же постепенно исчезают с кожи следы от неглубоких царапин, ссадин или порезов. Потовые железы выделяют, конечно, пот. Ваш организм так охлаждается. Пот испаряется – организм охлаждае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езнай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 А сальные железы зачем? Чтобы вырабатывать сало что л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– Да, они выделяют смазочное вещество – кожное сало. Кожа от этого становится мягкой, упругой, не растрескивается, как глина под палящим солнц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езнай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“Так вот куда делся мой загар и ссадины на коленках” (наклоняется приподнять штаны, а у него из кармана падают букв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это у тебя, Незнайк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знаю Знайка дал, говорит, сложи и узнаешь слово, а я не знаю, как складывать, ведь я не умею чит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вайте ребята, посмотрим, что у Незнай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ое слово можно сложить из этих букв (дети выкладывают слово “кожа”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читайте что получилос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 каких звуков состоит первый слог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 каких звуков состоит второй слог? На какой звук падает ударени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изнесите слово так, чтобы хорошо слышалось удар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у что, Незнайка, видишь, что можно было сделать с букв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езнай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 просто молодцы. У вас так интересно, но я пойду , пончику расскажу про кожу и попрошу Знайку чтобы научил меня чит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 свидание ребя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“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Наша пища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граммное содержа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ь понятие о том, что правильное питание – это залог здоровья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должать знакомить детей с тем, что с пищей организм получает полезные вещества6 белки, жиры, углеводы, минеральные соли, витамины, все они необходимы для здоровья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у детей гибкость мышления, воображения, исследовательские способности и поисковую деятельность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реплять умение проводить звуковой анализ слов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ывать усидчивость, интерес и желание к разгадыванию кроссворд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атериа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оссворд на составление слова “еда” или “пища”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асные, синие, зеленые фишк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дактический материал к игре: “Странные картинки”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шочек с тертой морковкой и мешочек с нарезанной морковкой, банка с подкрашенной водой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ветные карандаши, акварельные краски, альбомные листы бумаг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Ход занят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, сегодня у нас будет интересное и необычное занятие. Предлагаю вам разгадать кроссворд (вывешивается плакат, на котором зашифровано слово “пища”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лодцы, ребята быстро отгадали кроссворд, а сейчас слово, которое вы угадали мы разберем – проведем звуковой анализ. Затем воспитатель дает задание составить по схемам предложения про е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, какие продукты вы употребляете в пищу? А что больше всего вам нравиться из еды. Игра “Хорошо - плохо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 каких питательных веществ состоят продукты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– минеральные со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 – белки – для чего нужны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глевод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– жиры (содержаться в продуктах животного происхождения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 витамины – в каких продуктах содержатьс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мотрите, какие странные картинки. Проводится дидактическая игра: “Выбери продукты, в которых содержится больше витаминов”, “Выбери продукты, которые лучше употреблять в пищу на ужин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, как вы думаете, что происходит с пищей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агаю отправиться в путешествие по пищеварительным органам вместе с Морковкой. Как только мы ее съели, Морковка, смоченная слюной, хорошо измолотая зубами, попадает в красный и мускулистый пищевод, весь в складках, похожих на перила. Прокатившись по ним, морковка очутилась в пещере – скороварке, в которой бурлит горячее море. Стены пещеры ходят ходуном, трутся друг о друга, а сверху сыплется мелкий дождик. Эта пещера и есть желудок. Его главная работа – переваривать пищу, а помогает ему в этом желудочный сок (свой рассказ воспитатель сопровождает при помощи показа картины-схемы). Проводится эксперимент: - в один мешочек кладется морковь тертая на терке – “хорошие зубы” (тщательно пережеванная пища), наливается подкрашенная вода – “поджелудочный сок” - дети щупают мешочек - мягкий. В другой мешочек ложится нарезанная морковь: - “плохо пережеванная пища”, дети определяют мешочек твердый. Делается вывод: “В каком случае желудок будет работать лучше?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кто из вас знает, какие продукты усваиваются быстре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ьно растительная пища. Нарисуйте очень полезные продукт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“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Как мы дышим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граммное содержа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ть у детей понятие, что основой крепкого здоровья является забота о себе и отсутствие вредных привычек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ь сведения о значении воздуха для всего живого. Показать взаимосвязь и зависимость здоровья и природ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должать учить детей определять предложения по цели высказывания и правильном использовании интонационных средств выразительност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должать развивать умение делать самостоятельные выводы на основе проведенных опыто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память, воображение, речь, логическое мышление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ние к здоровому образу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атериал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каты с изображение легкого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анка с чистой водой, “модель легкого” - здорового человека, курящего человек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рточки с интонационными знаками: ! ? . 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ветные карандаши, альбомные листы бумаг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ллюстрации городского транспорта, заводов, шахт и т.д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 сегодня будет очень интересное занятие. Поиграем в игру “Да-нетка” и вы сами догадаетесь, с чем вы сегодня познакомитесь. Дети задают вопросы воспитатель говорит да или н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пример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де находится?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о твердое? Мягкое?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о есть у человека?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тся на теле у человека? Находиться внутри? и т.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 дает детям информацию для чего нужны легкие и из чего состоят (рассматривают рисунк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тем воспитатель проводит эксперимент – “как дышат наши легкие” (опускает в банку с водой “ модель легкого” из поролона). Показывает “модель легкого” курящего челове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одится интеллектуальный марафон: “Что загрязняет наш воздух?” (Например: дым из труб заводов, машины, автобусы и т.д.) – рассматривание иллюстрац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 раздает детям карточки со знаками ! ? . – задание произнести предложение с той интонацией какая у ребенка карточ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 дышим легко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ы дышим чистым воздухом”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 конце занятия проводится рисование знаков запрещающих загрязнение воздух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Конспект занятия по валеологии с элементами математики “Семь золотых правил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граммное содержани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должать формировать у детей понятие здорового образа жизни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ить любить окружающих людей, знать, что от хороших слов зависит психическое здоровье окружающих людей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репить понятие режима дня, его необходимости в успешной организации жизни и деятельности каждого человека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реплять умения у детей определять время по часам, решать задачи на сложение и вычитание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должать учить детей самостоятельно составлять математические задачи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реплять знания о правилах дорожного движения и обозначения дорожных знаков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репить определения: одна четвертая, 3 четверти, уметь быстро находить их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память, внимание, воображение, речь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ывать у детей аккуратность, закреплять культурно гигиенические навы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атериал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атулка с правилами валеологи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кат с изображение режимных моментов и часов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кеты мальчика и девочк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готовки дорожных знаков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ляжи овощей, фруктов и других продуктов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зина с яблоками, блюдо с частями разрезанного яблок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мотрите ребята какое сегодня замечательное доброе утр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 посмотрите, а вот и наша шкатулка. Мы с вами так долго собирали в нее все правила: “Как вырасти здоровыми, сильными”(воспитатель открывает шкатулку и удивляется). Что-то ребята я ничего не пойму, была полная шкатулка, а сейчас некоторых правил не хвата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Забегает в зал Баба-яга держит правил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аба-яг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-ха-ха, вот они ваши правила. 1,2,3,4,5,6,7. Семь мое любимое число. Я заберу эти правила себе, а вы как хотите, так и обходитесь без них, можете их не соблюда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 как же так? Ребятам очень сложно будет жить без этих прави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аба-яг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вы докажите, что нужны вам эти правила тогда я их верн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 надо нам эти правила обязательно вернуть т и доказать, что мы умеем соблюдать все правила здоровья (обращает внимание детей на плакат). Посмотрите ребята Баба-Яга специально перепутала стрелки на часах, чтобы нарушить весь наш режим дня в детском саду.А как вы думаете, для чего надо соблюдать режим дня? Затем дети восстанавливают порядок (комментируя свои действия). После выполнения задания произносят девиз: “Мы растем и развиваемся, соблюдая режим дня!”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ебята, а вы обратили внимание какая лохматая Баба-Яга? Так вот она решила причесать свои запутанные волосы. Взяла расческу у которой было 10 зубчиков, пока причесывалась 6 зубчиков сломались. Сколько зубчиков осталось? Вот видите ребята, что получается, если долго не расчесывать волос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пекла Баба-Яга много блинов. Съела 10 блинов, потом еще 10, через некоторое время съела 20 блинов. А потом у нее разболелся живот. Сколько всего Баба-Яга съела блинов? И почему у нее заболел живо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тали часто болеть зубы у Бабы-Яги. Купила она много разной зубной пасты и решила ухаживать за своими зубами, но не знает как. Посоветуете ребята, как правильно ухаживать за зубами? А теперь составьте задачи на эту тем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Чтобы выполнить следующее задание надо разделиться на две команды. Посмотрите ребята, кому надо пойти на право, а кому на лево (стоят макеты мальчика и девочки, дети делятся на 2 команды). Воспитатель подводит краткий опрос, почему дети разделились в таком поряд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А сейчас посмотрим, кто быстрее будет отвечать мальчики или девочки? “Как важно не только быстро делать что-то, но и думать!” (Дает по 2 задания девочкам, потом мальчикам)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овите, каких частей тела и внутренних органов у человека по 2?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го у человека на теле очень много?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их частей тела и внутренних органов у человека по одному? А по 5?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лько зубов у взрослого челове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лодцы ребята! (Подводит итог соревновани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 с раздаточным материал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ебята скоро вы все пойдете в школу и как важно не только заботиться о своем здоровье, но и оберегать себя от несчастных случаев. Одно из важных правил – это соблюдать правила дорожного движения. Вот сейчас проверим ваши знания и докажем Бабе-Яге, что оно очень важное и без него в жизни не обойти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ие виды дорожных знаков вы знает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обозначают указательные знаки? Какой они форм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обозначают запрещающие знаки? Какой они формы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обозначают предупредительные знаки? Какой формы? (затем каждый берет форму знака подбирают элемент, который нужно вставить в середину). По завершению работы дети вывешивают знаки на доску, воспитатель проводит краткий опрос, что это за знак и что он обознача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сейчас мы с вами немного отдохнем. “красивые движения полезны для здоровья!” (Танцевальные ритмические упражнен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лодцы ребята! А теперь положите руку на левую грудь, послушайте как бьется сердце. Посчитайте удары вашего сердц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 как надо беречь сердце? Какие надо соблюдать правила? (высказывания детей). Воспитатель подводит их к ответу, что для организма в частности для сердца очень полезны витами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гровое упражнение: “Выбери самый полезный продукт” (краткий опрос, почему ребенок: выбрал этот продукт и чем он полезен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т ребята для вас я приготовила целую корзину фруктов, когда закончится занятие, мы поем руки и полакомимся с вами. Но где же Баба-Яга? Она должна вернуть наши правила. (Входит Баба-Яг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у, что Баба-Яга справились дети с заданием? Возвращай на наши прави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аба-яг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рошо, хорошо возьмите они не нужны мне. У меня и без них голова уже пятый день боли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питаться надо правильно. Есть больше овощей и фрук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ъявляется рекламная пауз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– Ешьте фрукты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– Пейте сок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о так полезн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– Съешь 4-ку помолодеешь на 4 дня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4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– Половинку на 8 дне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5 ребенок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 3-ти четверти прибавится сил на целый год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6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А если целиком съесть, никогда голова болеть не будет! (Дети показывают все части яблока, а конце угощают Бабу-Ягу яблоком. Она благодарит детей и уходи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Вот ребята и закончилось наше занятие. Вы сегодня еще раз доказали что очень важно заботиться о своем здоров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ти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ать режим дня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ьно питаться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льше двигаться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ать правила дорожного движения;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ботиться друг о друг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38:00Z</dcterms:created>
  <dc:creator>Gu</dc:creator>
  <dc:description/>
  <cp:keywords/>
  <dc:language>en-US</dc:language>
  <cp:lastModifiedBy>79264271706</cp:lastModifiedBy>
  <cp:lastPrinted>2012-10-30T21:10:00Z</cp:lastPrinted>
  <dcterms:modified xsi:type="dcterms:W3CDTF">2022-10-03T10:50:00Z</dcterms:modified>
  <cp:revision>5</cp:revision>
  <dc:subject/>
  <dc:title/>
</cp:coreProperties>
</file>