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Перспективное планирование бесед и  занятий по ОБЖ в средней группе</w:t>
      </w:r>
    </w:p>
    <w:tbl>
      <w:tblPr>
        <w:tblW w:w="4100" w:type="pct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2470"/>
        <w:gridCol w:w="5320"/>
        <w:gridCol w:w="2536"/>
      </w:tblGrid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здел программы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граммные задач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рма проведения.</w:t>
              <w:br/>
              <w:t>Рекомендации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ёнок и другие люди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«Не все люди одинаковы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яснить ребёнку, что приятная внешность незнакомого человека не всегда означает его добрые намерения. Рассмотреть и обсудить типичные опасные ситуации возможных контактов с незнакомыми людьми, научить правильно вести себя в таких ситуациях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  <w:br/>
              <w:t>Беседа.</w:t>
              <w:br/>
              <w:t>На примере худ. произведений «Золушка»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ёнок и природа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«Растения таят в себе опасность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яснить детям, что прогулка по лесным тропинкам может стать не только удовольствием, но и серьезной опасностью. Познакомить с первыми признаками отравления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  <w:br/>
              <w:t>Занятие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«Знакомство с грибами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детей различать съедобные и несъедобные грибы, отгадывать загадки про грибы, по их характер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зрительное и слуховое внимание, память, наблюдательность, координацию речи с дви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бережное отношение к природе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  <w:br/>
              <w:t>Занятие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ёнок дома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«Безопасность в доме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очь  понять детям Что и в родном доме могу подстерегать многие опасности. Познакомить с правилами поведения в экстремальных ситуациях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  <w:br/>
              <w:t>Занятие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«Опасные предметы 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ожить детям хорошо запомнить основные предметы, опасные для жизни и здоровья, помочь им самостоятельно сделать выводы о последствиях неосторожного обращения с такими предметам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  <w:br/>
              <w:t>Занятие +</w:t>
              <w:br/>
              <w:t>Беседа в совместной деят-ти «Что можно, а что нельзя»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«Осторожно лекарства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ь детям представление, что существует много предметов, которыми надо уметь пользоваться, и что они должны храниться в специально отведённых местах. Дать детям понять, что может быть при отравлении лекарствами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</w:t>
              <w:br/>
              <w:t>Занятие + беседа в совместной деят-ти «Безопасность в нашей группе»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доровье ребёнка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«Если ранили друга перевяжи подруга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в детях чувства сострадания, стремление помочь больным. Дать детям элементарные знания оказания первой помощи. Формировать у детей первоначальные навыки охраны жизни и здоровья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</w:t>
              <w:br/>
              <w:t>Занятие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ёнок на улице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 «Как вести себя во дворе, на улицах, дома и в общественных местах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комить детей с различными опасными ситуациями, которые могут возникнуть при играх во дворе дома. Научить их необходимым мерам предосторожности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  <w:br/>
              <w:t>Занятие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 «Ребенок на улицах города»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точнить представление детей об улице, дороге, тротуаре; познакомить с элементарными правилами поведения на улице; учить детей переходить улицу в разрешенных для этого местах; 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  <w:br/>
              <w:t>Зан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06:00Z</dcterms:created>
  <dc:creator>Gu</dc:creator>
  <dc:description/>
  <dc:language>en-US</dc:language>
  <cp:lastModifiedBy>Gu</cp:lastModifiedBy>
  <dcterms:modified xsi:type="dcterms:W3CDTF">2012-11-16T10:08:00Z</dcterms:modified>
  <cp:revision>1</cp:revision>
  <dc:subject/>
  <dc:title/>
</cp:coreProperties>
</file>