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00" w:after="300"/>
        <w:jc w:val="center"/>
        <w:outlineLvl w:val="2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 xml:space="preserve">Перспективное планирование работы по ОБЖ с детьми подготовительной группы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120" w:right="120" w:firstLine="400"/>
        <w:jc w:val="both"/>
        <w:textAlignment w:val="top"/>
        <w:outlineLvl w:val="5"/>
        <w:rPr>
          <w:rFonts w:ascii="Arial" w:hAnsi="Arial" w:eastAsia="Times New Roman" w:cs="Arial"/>
          <w:b/>
          <w:b/>
          <w:bCs/>
          <w:color w:val="666666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666666"/>
          <w:sz w:val="18"/>
          <w:szCs w:val="18"/>
        </w:rPr>
      </w:r>
    </w:p>
    <w:tbl>
      <w:tblPr>
        <w:tblW w:w="147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5385"/>
        <w:gridCol w:w="4260"/>
        <w:gridCol w:w="2415"/>
      </w:tblGrid>
      <w:tr>
        <w:trPr/>
        <w:tc>
          <w:tcPr>
            <w:tcW w:w="12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                                                </w:t>
            </w:r>
            <w:r>
              <w:rPr>
                <w:rFonts w:eastAsia="Arial" w:cs="Arial" w:ascii="Arial" w:hAnsi="Arial"/>
                <w:color w:val="666666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Работа с детьми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Работа с родителями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Форма проведения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Содержание и цель работы</w:t>
            </w:r>
          </w:p>
        </w:tc>
        <w:tc>
          <w:tcPr>
            <w:tcW w:w="66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7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Сентябрь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Беседа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Тема: «День знаний».</w:t>
              <w:br/>
              <w:t xml:space="preserve">Цель: доставить детям радость, создать веселое праздничное </w:t>
            </w:r>
          </w:p>
          <w:p>
            <w:pPr>
              <w:pStyle w:val="Style15"/>
              <w:rPr/>
            </w:pPr>
            <w:r>
              <w:rPr/>
              <w:t>настроение.</w:t>
            </w:r>
          </w:p>
          <w:p>
            <w:pPr>
              <w:pStyle w:val="Style15"/>
              <w:rPr/>
            </w:pPr>
            <w:r>
              <w:rPr/>
              <w:t>Задачи: закреплять представления о начале учебного года в школах и д \с.</w:t>
            </w:r>
          </w:p>
        </w:tc>
        <w:tc>
          <w:tcPr>
            <w:tcW w:w="24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Папка – передвижка: «Правила поведения в общественных местах».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Экскурсии, наблюдения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Целевая прогулка в школу №4 .</w:t>
              <w:br/>
              <w:t>Цель: закреплять необходимость соблюдать правила дорожного движения, поведения в общественных местах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Беседа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Тема: «Безопасность в доме».</w:t>
              <w:br/>
              <w:t>Цель: уточнить представления детей об источниках опасности в доме,  о правилах пользования бытовой техники.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Дидактическая игра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 </w:t>
            </w:r>
            <w:r>
              <w:rPr/>
              <w:t>«Посмотри и найди безопасный предмет».</w:t>
              <w:br/>
              <w:t>Цель: закреплять представления об опасностях которые его подстерегают в быту.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147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Беседа . 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Тема: «Насекомые – разве это опасно»</w:t>
              <w:br/>
              <w:t>Цель: формирование о различных насекомых; дать правило поведения  при встречи с ним.</w:t>
            </w:r>
          </w:p>
        </w:tc>
        <w:tc>
          <w:tcPr>
            <w:tcW w:w="24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Консультации с родителями на тему: «Ребенок и его страхи».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Папка – передвижка: «Что таит в себе лес».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Беседа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Тема: « Злоумышленники на улице».</w:t>
              <w:br/>
              <w:t>Цель: Помочь понять детям, что на улице можно встретить и вора, и похитителя.</w:t>
            </w:r>
          </w:p>
          <w:p>
            <w:pPr>
              <w:pStyle w:val="Style15"/>
              <w:rPr/>
            </w:pPr>
            <w:r>
              <w:rPr/>
              <w:t>Продолжать учить детей правилам поведения в экстренных ситуациях.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Дидактическая игра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 xml:space="preserve">««Опиши, мы отгадаем» </w:t>
            </w:r>
          </w:p>
          <w:p>
            <w:pPr>
              <w:pStyle w:val="Style15"/>
              <w:rPr/>
            </w:pPr>
            <w:r>
              <w:rPr/>
              <w:t>Цель: научить описывать предметы и находить их по описанию.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Творческая игра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Отгадывание загадок о кухонных принадлежностях.</w:t>
              <w:br/>
              <w:t>Цель: закреплять представления о предметах быта, находить отгадку.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147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Занятие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Тема: « Контакты с животными опасны».</w:t>
              <w:br/>
              <w:t>Цель: учить понимать состояние и поведение домашних и бродячих животных.</w:t>
            </w:r>
          </w:p>
        </w:tc>
        <w:tc>
          <w:tcPr>
            <w:tcW w:w="24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/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Консультация «Учите детей трудится».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 xml:space="preserve">Папка – передвижка </w:t>
            </w:r>
            <w:r>
              <w:rPr>
                <w:rFonts w:eastAsia="Times New Roman" w:cs="Arial" w:ascii="Arial" w:hAnsi="Arial"/>
                <w:color w:val="666666"/>
                <w:sz w:val="16"/>
                <w:szCs w:val="16"/>
              </w:rPr>
              <w:t>«Как учить ребенка безопасному поведению».</w:t>
            </w:r>
          </w:p>
        </w:tc>
      </w:tr>
      <w:tr>
        <w:trPr>
          <w:trHeight w:val="80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Беседа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Тема: «Бытовые техника».</w:t>
              <w:br/>
              <w:t>Цель: закрепить представление детей о назначении бытовых приборов  и  техники  безопасности.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Дидактическая игра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Тема: «Подумай и ответь».</w:t>
              <w:br/>
              <w:t>Цель:  формировать представление о том, чего у каждого человека по два и по одному;.</w:t>
            </w:r>
          </w:p>
        </w:tc>
        <w:tc>
          <w:tcPr>
            <w:tcW w:w="24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Беседа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Тема: «Если ты потерялся».</w:t>
              <w:br/>
              <w:t>Цель: дать детям представление о том, как необходимо действовать, когда потерялся.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Творческая игра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« Аптека».</w:t>
              <w:br/>
              <w:t>Цель: отображать в игре знания об окружающей жизни, показать социальную значимость медицины.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147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Беседа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Тема: «Как вести себя с незнакомыми людьми»</w:t>
              <w:br/>
              <w:t>Цель: Содействовать формированию у детей  навыков безопасной жизнедеятельности .</w:t>
            </w:r>
          </w:p>
        </w:tc>
        <w:tc>
          <w:tcPr>
            <w:tcW w:w="24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/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Папка -  передвижка: «Безопасность в Новогодние праздники».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/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Консультация на тему: «Салют – это опасно».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Беседа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Тема: «Маленькая спичка – большая беда»</w:t>
              <w:br/>
              <w:t>Цель: закрепить знания об опасных предметах, знания номера телефона пожарной охраны</w:t>
            </w:r>
          </w:p>
          <w:p>
            <w:pPr>
              <w:pStyle w:val="Style15"/>
              <w:rPr/>
            </w:pPr>
            <w:r>
              <w:rPr/>
              <w:t>Чтение Б.Житков «Пожар»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Дидактические игры.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«Для чего это нужно»</w:t>
              <w:br/>
              <w:t>Цель: «закрепить название предметов мебели и их назначении.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Чтение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С .Маршак «Сказки про спички».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147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Беседа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Тема: «Его Величество Электричество».</w:t>
              <w:br/>
              <w:t>Цель: закрепить правило безопасности с электро приборами.</w:t>
            </w:r>
          </w:p>
        </w:tc>
        <w:tc>
          <w:tcPr>
            <w:tcW w:w="24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/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Беседа на тему: совместные игры с детьми – это  безопасность ваших детей».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Экскурсии, наблюдении.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Тема: «Экскурсия в детскую поликлинику».</w:t>
              <w:br/>
              <w:t>Цель: уточнить представление о том, кто помогает нам быть здоровым, воспитывать благодарное отношение к профессии врача и медсестры..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Беседа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Тема: «Дорожные знаки».</w:t>
              <w:br/>
              <w:t>Цель: расширить и закрепить знания детей о сигналах светофора и правилах дорожного движения.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Дидактическая игра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«Найди все опасные предметы на картине»</w:t>
              <w:br/>
              <w:t>Цель: уточнить правильно находить  источниках опасности в доме и предметах правильного пользования.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147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Беседа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Тема: «Семья».</w:t>
            </w:r>
          </w:p>
          <w:p>
            <w:pPr>
              <w:pStyle w:val="Style15"/>
              <w:rPr/>
            </w:pPr>
            <w:r>
              <w:rPr/>
              <w:t>Чтение стихотворения «Что может быть семьи дороже?».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Цель: формировать представление о семье, как о людях, которые живут вместе.</w:t>
            </w:r>
          </w:p>
        </w:tc>
        <w:tc>
          <w:tcPr>
            <w:tcW w:w="24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/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Семинар «Что нужно делать при обморожении».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Продуктивная деятельность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Тема: «Опасные предметы».</w:t>
              <w:br/>
              <w:t>Цель: закреплять знания правил безопасности в быту, на улице. Продолжать формировать основы правильного поведения в критических ситуациях.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Другие формы работ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Детские рисунки «Осторожно, опасность!».</w:t>
              <w:br/>
              <w:t>Цель: воспитывать бережное отношение к здоровью.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Дидактическая игра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«Так и не так».</w:t>
              <w:br/>
              <w:t>Цель: учить отличать опасные для жизни ситуации, воспитывать желание соблюдать правила безопасности.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147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Март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Беседа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Тема: «Как говорить по телефону».</w:t>
              <w:br/>
              <w:t>Цель: дать детям представления. Ка пользоваться телефоном, если остался один дома.</w:t>
            </w:r>
          </w:p>
        </w:tc>
        <w:tc>
          <w:tcPr>
            <w:tcW w:w="24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20" w:right="120" w:firstLine="400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Другие формы работ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Игровая ситуация «Один дома».</w:t>
              <w:br/>
              <w:t>Цель: закреплять представления о бытовых предметах, которыми нельзя играть.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Продуктивная деятельность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Дидактические пособия «Малыши - крепыши», «Угадай вид спорта».</w:t>
              <w:br/>
              <w:t>Цель: закреплять бережное отношение к здоровью. Правильное питание и соблюдение режима способствуют хорошему физическому развитию.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Педагогическая ситуация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Поможем воспитательнице стирать одежду куклам.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Дидактическая игра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«Мы спасатели».</w:t>
              <w:br/>
              <w:t>Цель: закреплять представления об опасностях  в быту, о правильных действиях в конкретных ситуациях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147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Беседа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Тема: «Школа дорожных наук».</w:t>
              <w:br/>
              <w:t>Цель: углубить знания детей о переходе дороги, ее особенностях (проезжая часть, тротуар)</w:t>
            </w:r>
          </w:p>
        </w:tc>
        <w:tc>
          <w:tcPr>
            <w:tcW w:w="24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/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Папка – передвижка</w:t>
              <w:br/>
              <w:t> «Берегите здоровье ребенка».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Сюжетно – ролевая игра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«Растения таят в себе опасность»</w:t>
              <w:br/>
              <w:t>Цель:  формировать знания детей о ядовитых растениях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Дидактическая игра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«Газ это опасно».</w:t>
              <w:br/>
              <w:t>Цель: продолжать формировать у детей основы безопасности и жизнедеятельности; дать детям представление , что такое газ, и что он опасен..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Другие формы работ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Просмотр презентации «Мамины руки».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147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Май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Беседа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Тема: «Если хочешь быть здоров».</w:t>
              <w:br/>
              <w:t>Цель: : воспитывать у детей осознанное отношение к необходимости закаляться, заниматься спортом, есть овощи и фрукты, чтобы быть здоровым. .</w:t>
            </w:r>
          </w:p>
        </w:tc>
        <w:tc>
          <w:tcPr>
            <w:tcW w:w="24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/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Беседа с родителями: «Летние каникулы».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Продуктивная деятельность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«вкусное невкусное».</w:t>
              <w:br/>
              <w:t>Цель: учить  различать полезные продукты от вредных.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Дидактическая игра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Деловая игра: «Если кому – то плохо – я могу прийти на помощь»</w:t>
            </w:r>
          </w:p>
          <w:p>
            <w:pPr>
              <w:pStyle w:val="Style15"/>
              <w:rPr/>
            </w:pPr>
            <w:r>
              <w:rPr/>
              <w:t>Цель: закрепить навыки у детей оказание первой помощи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  <w:t>Другие формы работы.</w:t>
            </w:r>
          </w:p>
        </w:tc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здник- развлечение «Мы воспитанными стали, ОБЖ мы все узнали»</w:t>
            </w:r>
          </w:p>
          <w:p>
            <w:pPr>
              <w:pStyle w:val="Style15"/>
              <w:rPr/>
            </w:pPr>
            <w:r>
              <w:rPr/>
              <w:t>.</w:t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18:00Z</dcterms:created>
  <dc:creator>Gu</dc:creator>
  <dc:description/>
  <dc:language>en-US</dc:language>
  <cp:lastModifiedBy>Gu</cp:lastModifiedBy>
  <dcterms:modified xsi:type="dcterms:W3CDTF">2012-11-16T14:38:00Z</dcterms:modified>
  <cp:revision>1</cp:revision>
  <dc:subject/>
  <dc:title/>
</cp:coreProperties>
</file>