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300" w:after="300"/>
        <w:jc w:val="center"/>
        <w:outlineLvl w:val="2"/>
        <w:rPr>
          <w:rFonts w:ascii="Arial" w:hAnsi="Arial" w:eastAsia="Times New Roman" w:cs="Arial"/>
          <w:b/>
          <w:b/>
          <w:bCs/>
          <w:color w:val="000000"/>
          <w:sz w:val="27"/>
          <w:szCs w:val="27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Перспективный план работы по здоровьесберегающим технологиям в старшей группе «Колокольчик»</w:t>
      </w:r>
    </w:p>
    <w:p>
      <w:pPr>
        <w:pStyle w:val="Normal"/>
        <w:spacing w:lineRule="auto" w:line="240" w:before="120" w:after="120"/>
        <w:ind w:left="120" w:right="120" w:firstLine="400"/>
        <w:jc w:val="both"/>
        <w:textAlignment w:val="top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120" w:after="120"/>
        <w:ind w:left="120" w:right="120" w:firstLine="400"/>
        <w:jc w:val="both"/>
        <w:textAlignment w:val="top"/>
        <w:rPr/>
      </w:pPr>
      <w:r>
        <w:rPr/>
        <w:t>        </w:t>
      </w:r>
    </w:p>
    <w:tbl>
      <w:tblPr>
        <w:tblW w:w="11075" w:type="dxa"/>
        <w:jc w:val="left"/>
        <w:tblInd w:w="-12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7"/>
        <w:gridCol w:w="1657"/>
        <w:gridCol w:w="2678"/>
        <w:gridCol w:w="2837"/>
        <w:gridCol w:w="2076"/>
      </w:tblGrid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-282" w:right="120" w:firstLine="452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рок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ма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Цели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20" w:right="120" w:firstLine="53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120" w:after="120"/>
              <w:ind w:left="120" w:right="120" w:firstLine="40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120" w:after="120"/>
              <w:ind w:left="120" w:right="120" w:firstLine="40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120" w:after="120"/>
              <w:ind w:left="120" w:right="120" w:firstLine="40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120" w:after="120"/>
              <w:ind w:left="120" w:right="120" w:firstLine="40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20" w:right="120" w:firstLine="48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На зарядку становись»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20" w:right="120" w:firstLine="57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крепить знания детей о пользе утренней гимнастики.</w:t>
              <w:br/>
              <w:t>Формировать потребность в ЗОЖ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20" w:right="120" w:hanging="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Рассказ воспитателя</w:t>
              <w:br/>
              <w:t>2.Чтение рассказа «Зарядка и простуда»</w:t>
              <w:br/>
              <w:t>3. Разгадывание загадок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20" w:right="120" w:firstLine="53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епка фигуры человека в движении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120" w:after="120"/>
              <w:ind w:left="120" w:right="120" w:firstLine="40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120" w:after="120"/>
              <w:ind w:left="120" w:right="120" w:firstLine="40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20" w:right="120" w:firstLine="48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Чистота – залог здоровья»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20" w:right="120" w:firstLine="57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крепить знания детей о том, что нужно знать и делать. Чтобы не заболеть. Рассказать, как микробы попадают в организм человека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20" w:right="120" w:hanging="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Рассказ воспитателя</w:t>
              <w:br/>
              <w:t>2.Рассматривание картинок</w:t>
              <w:br/>
              <w:t>3.Чтение сказки «Как люди стали аккуратными»</w:t>
              <w:br/>
              <w:t>4. Беседа с детьм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20" w:right="120" w:firstLine="53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зготовление открытки – предметы гигиены (зуб.щетка,мыло, полотенце, мочалка)</w:t>
              <w:br/>
              <w:t>Материал:</w:t>
              <w:br/>
              <w:t>Лист картона, клей, манная крупа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120" w:after="120"/>
              <w:ind w:left="120" w:right="120" w:firstLine="40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оябрь</w:t>
            </w:r>
          </w:p>
          <w:p>
            <w:pPr>
              <w:pStyle w:val="Normal"/>
              <w:spacing w:lineRule="auto" w:line="240" w:before="120" w:after="120"/>
              <w:ind w:left="120" w:right="120" w:firstLine="40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120" w:after="120"/>
              <w:ind w:left="120" w:right="120" w:firstLine="40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20" w:right="120" w:firstLine="48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Наш друг- светофор»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20" w:right="120" w:firstLine="57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крепить знания детей о светофоре. Учить правильно переходить улицу. Познакомить с правилами поведения на островке безопасности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20" w:right="120" w:hanging="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Рассказ воспитателя</w:t>
              <w:br/>
              <w:t>2.Беседа с детьми</w:t>
              <w:br/>
              <w:t>3.Заучивание стихотворения «Светофор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20" w:right="120" w:firstLine="53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зготовление открытки – «светофор».</w:t>
              <w:br/>
              <w:t>Материал: гофрокартон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120" w:after="120"/>
              <w:ind w:left="120" w:right="120" w:firstLine="40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120" w:after="120"/>
              <w:ind w:left="120" w:right="120" w:firstLine="40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20" w:right="120" w:firstLine="48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В мире опасных предметов»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20" w:right="120" w:firstLine="57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ширить представление о предметах, которые могут служить источником опасности в доме. Помочь детям сделать выводы о последствиях  неосторожного обращения с такими предметами. Научить правилам поведения при возникновении опасной ситуации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20" w:right="120" w:hanging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Рассказ воспитателя</w:t>
              <w:br/>
              <w:t>2.Беседа с детьми</w:t>
              <w:br/>
              <w:t>3.Рассматривание иллюстраций</w:t>
              <w:br/>
              <w:t>4.Разгадывание загадок</w:t>
              <w:br/>
              <w:t>5.Составление рассказа на тему «Ваня остался дома один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20" w:right="120" w:firstLine="53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шение ребусов</w:t>
              <w:br/>
              <w:t>На предлагаемых рисунках  «Найти опасный предмет». Поставить знак – нельзя самому пользоваться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20" w:right="120" w:firstLine="48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Полезные свойства комнатных растений»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20" w:right="120" w:firstLine="57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знакомить детей с полезными свойствами комнатных растений. Научить детей различать комнатные растения. Прививать любовь и бережное отношение к природе .Развивать навыки коллективной работы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20" w:right="120" w:hanging="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Рассказ воспитателя</w:t>
              <w:br/>
              <w:t>2.Знакомство с комнатными растениями</w:t>
              <w:br/>
              <w:t>3. Чтение рассказа Б.С.Житкова «Цветок»</w:t>
              <w:br/>
              <w:t>4.Беседа с детьм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20" w:right="120" w:firstLine="53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адка комнатного растения (коллективное)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20" w:right="120" w:firstLine="48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Не играй с огнем"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20" w:right="120" w:firstLine="57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должить знакомство с правилами пожарной безопасности в быту. Отрабатывать правильность действий при возникновении пожара. Воспитывать бережное отношение к своему здоровью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20" w:right="120" w:hanging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Рассказ воспитателя</w:t>
              <w:br/>
              <w:t>2.Беседа с детьми</w:t>
              <w:br/>
              <w:t>3.Рассматривание иллюстраций</w:t>
              <w:br/>
              <w:t>4.Чтение рассказа «Бумажный самолетик»</w:t>
              <w:br/>
              <w:t>5.Разгадыване загадок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20" w:right="120" w:firstLine="53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зготовление медали – напоминания (номер 01)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20" w:right="120" w:firstLine="48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Добро и зло в нашей жизни»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20" w:right="120" w:firstLine="57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спитывать уважение к старшим. Закреплять умение определять добрые и злые поступки. Развивать умение сопереживать другим людям. Убедить в необходимости добра и недопустимости зла.</w:t>
              <w:br/>
              <w:t>Учить анализировать поступки, ситуации, определять их причину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20" w:right="120" w:hanging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Рассказ воспитателя</w:t>
              <w:br/>
              <w:t>2.Беседа с детьми</w:t>
              <w:br/>
              <w:t>3.рассматривание картинок</w:t>
              <w:br/>
              <w:t>4.Чтение сказки «Сказка о добре и зле»</w:t>
              <w:br/>
              <w:t>5.Работа с карточками по сюжетным картинкам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20" w:right="120" w:firstLine="53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зготовление коллажа «Добрые дела» </w:t>
              <w:br/>
              <w:t>(вырезать картинки добрых дел и изготовить на заранее заготовленной рамке коллаж)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20" w:right="120" w:firstLine="48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Как избежать неприятностей"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20" w:right="120" w:firstLine="57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ь детей беречь свою жизнь и здоровье, избегая опасных ситуаций дома и на природе. Обучать правилам поведения в экстремальных ситуациях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20" w:right="120" w:hanging="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Рассказ воспитателя</w:t>
              <w:br/>
              <w:t>2.Беседа с детьми</w:t>
              <w:br/>
              <w:t>3.рассматривание иллюстраций</w:t>
              <w:br/>
              <w:t>4.Разгадывание загадок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20" w:right="120" w:firstLine="53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гра-путешествие «По лесной тропинке»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20" w:right="120" w:firstLine="48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Свежий воздух и вода»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20" w:right="120" w:firstLine="57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крепить знания детей о закаливании. Учить увеличивать защитные свойства организма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20" w:right="120" w:hanging="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Рассказ воспитателя</w:t>
              <w:br/>
              <w:t>2.Беседа с детьми</w:t>
              <w:br/>
              <w:t>3.Рассматривание иллюстраций</w:t>
              <w:br/>
              <w:t>4.Разгадывние загадок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20" w:right="120" w:firstLine="53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зготовление картины «Солнечный денек» (барельеф)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8:16:00Z</dcterms:created>
  <dc:creator>Gu</dc:creator>
  <dc:description/>
  <cp:keywords/>
  <dc:language>en-US</dc:language>
  <cp:lastModifiedBy>79264271706</cp:lastModifiedBy>
  <cp:lastPrinted>2012-10-30T20:58:00Z</cp:lastPrinted>
  <dcterms:modified xsi:type="dcterms:W3CDTF">2022-10-03T10:48:00Z</dcterms:modified>
  <cp:revision>8</cp:revision>
  <dc:subject/>
  <dc:title/>
</cp:coreProperties>
</file>