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афина Эльвина Ришатовна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bCs/>
          <w:sz w:val="28"/>
          <w:szCs w:val="28"/>
        </w:rPr>
        <w:t>Проект «В мире сказок» для детей 4-5 лет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сская народная сказка служит не только средством умственного, нравственного и эстетического воспитания, но и оказывает огромное влияние на развитие речи. Сказки раскрывают перед детьми меткость и выразительность языка, как богата родная речь юмором, образными выражениями, сравнениями. 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Воспитывать у детей любовь к русским народным сказкам, как к произведению искусств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Актуальность темы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казка учит добро понимать,</w:t>
        <w:br/>
        <w:t>О поступках людей рассуждать,</w:t>
        <w:br/>
        <w:t>Коль плохой, то его осудить,</w:t>
        <w:br/>
        <w:t>Ну а слабый – его защитить!</w:t>
        <w:br/>
        <w:t>Дети учатся думать, мечтать,</w:t>
        <w:br/>
        <w:t>На вопросы ответ получать.</w:t>
        <w:br/>
        <w:t>Каждый раз что-нибудь узнают,</w:t>
        <w:br/>
        <w:t>Родину свою познают! А. Лесных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ного веков назад, когда ещё не было письменности, возникло устное народное творчество, выполняющее ту же роль, какую в дальнейшем выполняла литература. Для детей народ создал замечательные сказки, песенки, загадки, поговорки. Произведения народного творчества не утратили своего воздействия на ребенка и в наши дни. В устных произведениях нашли отражение глубокие нравственные идеи, мечты и убеждения народ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око ценил народную сказку великий русский педагог К.Д.Ушинский: «Это первые и блестящие попытки русской народной педагогики, и я не думаю, чтобы кто-нибудь был в состоянии состязаться в этом случае с педагогическим гением народа»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а входит в жизнь ребенка с самого раннего возраста, сопровождает на протяжении всего дошкольного детства и остается с ним на всю жиз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а – проводник культуры в сердце ребёнка. Жизнь сказки – это непрерывный творческий процесс. Мысль в сказке очень простая: хочешь себе счастья, учись уму-разуму, а героика - это, хотя и воображаемые, но примеры истинного поведения челове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ремясь пробудить в детях лучшие чувства, уберечь их от черствости, эгоизма, равнодушия, народ красочно рисовал в сказках борьбу могущественных сил зла с силами добра. Сказка рассказывает нам о чрезвычайно важном в жизни, она учит нас быть добрыми и справедливыми, противостоять злу, презирать хитрецов и льстецов. Она утверждает народные принципы жизни: честность, смелость, преданность, коллективиз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а знакомит с языком народа, нравственными устоями, бытом и укладом жизни. Она отражает мечты народа, передает его мысли. Со сказки начинается знакомство ребенка с миром литературы, с миром человеческих взаимоотношений и со всем окружающим миром в целом. Именно из сказки ребенок узнает, что без труда и стойких нравственных принципов невозможно счасть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а преподносит детям поэтический и многогранный образ своих героев, оставляя при этом простор воображения. Духовно-нравственные понятия, ярко представленные в образах героев, закрепляются в реальной жизни и взаимоотношениях с близкими людьми, превращаясь в нравственные эталоны, которыми регулируются желания и поступки ребен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сская народная сказка служит не только средством умственного, нравственного и эстетического воспитания, но и оказывает огромное влияние на развитие речи. Сказки раскрывают перед детьми меткость и выразительность языка, как богата родная речь юмором, образными выражениями, сравнения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ако сказка – это не только занимательно, это ещё очень серьёзно. Сказка помогает лучше узнать, понять и полюбить свою страну, оценить её своеобразие и неповторимо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а – средство эмоционально-волевого развития и духовно-нравственного воспитания дошкольни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прасно думать, что сказка была и есть лишь плодом народного досуга. Она была и есть достоинством и умом народа, его исторической памятью, наполнявшей глубоким содержанием размерную жизнь, текущую по обычаям и обряда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облем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сожалению, на сегодняшний день, наши дети воспитываются не на сказках, а на современных мультфильмах. Большинство родителей не находят времени сесть с ребенком и почитать книгу. Детские психологи считают это большим упущением взрослых в воспитании своих детей. Анкетирование родителей и опрос детей нашей группы показали, что дома чтению детских книг уделяется очень мало времени. На самом деле сказка представляет собой одно из самых древних средств нравственного, эстетического воспитания, а так же формируют поведенческие стереотипы будущих членов взрослого общества. Поэтому мы решили уделить немного больше времени именно русским народным сказкам в развитии и воспитании наших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Участники проекта:</w:t>
      </w:r>
      <w:r>
        <w:rPr>
          <w:color w:val="000000"/>
          <w:sz w:val="28"/>
          <w:szCs w:val="28"/>
          <w:shd w:fill="FFFFFF" w:val="clear"/>
        </w:rPr>
        <w:t> Дети средней группы, воспитатели, родител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рок реализации:</w:t>
      </w:r>
      <w:r>
        <w:rPr>
          <w:color w:val="000000"/>
          <w:sz w:val="28"/>
          <w:szCs w:val="28"/>
          <w:shd w:fill="FFFFFF" w:val="clear"/>
        </w:rPr>
        <w:t> 2 месяц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Тип проекта</w:t>
      </w:r>
      <w:r>
        <w:rPr>
          <w:color w:val="000000"/>
          <w:sz w:val="28"/>
          <w:szCs w:val="28"/>
          <w:shd w:fill="FFFFFF" w:val="clear"/>
        </w:rPr>
        <w:t>: практико-ориентированный, группово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Воспитывать у детей любовь к русским народным сказкам, как к произведению искусств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ля дете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Воспитывать на основе содержания русских народных сказок уважение к традициям народной культур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Формировать и закреплять знания детей о культурном богатстве русского нар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Расширять представление детей о сказк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Расширять кругозор и обогащать словарный запас детей терминами родственных отношений, развивать связную реч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Укреплять дружеские отношения в семь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Прививать любовь и интерес к русским народным сказкам.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ля родителе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Создание в семье благоприятных условий для развития ребенка, с учетом опыта детей приобретенного в детском сад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Развитие совместного творчества родителей и детей;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ля педагогов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Развитие творческого потенциала ребенк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Показать родителям знания и умения детей, приобретенные в ходе реализации проект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жидаемые результаты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К концу года детей будут иметь представление о богатстве русской народной культуры, национальных особенностях характера и быта русского челове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овышение заинтересованности и активности родителей в сотрудничестве с воспитателем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Формы работ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сед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кскурсия в муз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з сказ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дуктивная деятельность дет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тавки творческих работ детей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ЭТАПЫ ПРОЕКТА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одготовительный этап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Актуализировать имеющийся методический потенциал педагога, конкретизировать параметры развивающей среды необходимой для обогащения познавательного опыта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Анкетирование родителей</w:t>
      </w:r>
      <w:r>
        <w:rPr>
          <w:color w:val="000000"/>
          <w:sz w:val="28"/>
          <w:szCs w:val="28"/>
          <w:shd w:fill="FFFFFF" w:val="clear"/>
        </w:rPr>
        <w:t> «Русская народная сказка в жизни вашего ребенка»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Консультации для родител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казка в жизни ребен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Читайте детям сказ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казка ложь, да в ней намек, добрым молодцам урок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Чтение русских народных сказок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зучение методической литературы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гащение развивающей среды: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 книжный уголок</w:t>
      </w:r>
      <w:r>
        <w:rPr>
          <w:color w:val="000000"/>
          <w:sz w:val="28"/>
          <w:szCs w:val="28"/>
          <w:shd w:fill="FFFFFF" w:val="clear"/>
        </w:rPr>
        <w:t> – внесение русских народных сказок, иллюстрированных разными художниками; иллюстраций, открыток с изображением героев сказок по мере изучения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ечевую зону – внесение дидактических и настольно-печатных игр по теме; изготовление и постепенное внесение театров (на фланелеграфе, плоскостной, настольный, на палочках, на ложках, перчаточный, пальчиковый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в игровую зону</w:t>
      </w:r>
      <w:r>
        <w:rPr>
          <w:color w:val="000000"/>
          <w:sz w:val="28"/>
          <w:szCs w:val="28"/>
          <w:shd w:fill="FFFFFF" w:val="clear"/>
        </w:rPr>
        <w:t> – маски, элементы костюмов героев сказок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в ИЗО </w:t>
      </w:r>
      <w:r>
        <w:rPr>
          <w:color w:val="000000"/>
          <w:sz w:val="28"/>
          <w:szCs w:val="28"/>
          <w:shd w:fill="FFFFFF" w:val="clear"/>
        </w:rPr>
        <w:t>– раскраски с изображением сюжетов и героев русских народных сказок, материалы для творческих работ, репродукции картин по русским народным сказкам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зыка – русские сарафаны и косоворотки для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бор экспонатов для организации мини - музея "В гостях у сказки";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одбор и изготовление атрибутов к играм-драматизация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зготовление альбома для рассматривани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усские народные сказки» (в рисунках детей и родител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редметы быта русской избы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Узнай сказку» (иллюстрации к сказкам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здание картотеки игр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Русские народные игры</w:t>
      </w:r>
      <w:r>
        <w:rPr>
          <w:color w:val="000000"/>
          <w:sz w:val="28"/>
          <w:szCs w:val="28"/>
          <w:shd w:fill="FFFFFF" w:val="clear"/>
        </w:rPr>
        <w:t> - «Водяной», «Бабушка Маланья», «Волк и семеро козлят»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У медведя во бору», «Гуси- лебеди»,«Кот и мышь»,«Курочка -хохлатка», «Золотые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рота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Дидактические игры</w:t>
      </w:r>
      <w:r>
        <w:rPr>
          <w:color w:val="000000"/>
          <w:sz w:val="28"/>
          <w:szCs w:val="28"/>
          <w:shd w:fill="FFFFFF" w:val="clear"/>
        </w:rPr>
        <w:t> – «Расскажи сказку по серии картинок», «Состав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ку», «Назови сказку». «Узнай сказку по зачину», «Что сначала, что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», «Из какой мы сказки?», «Из какой сказки волшебная вещь?»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одбери иллюстрацию к сказке», «Сложи картинку и узнай сказку»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ложи сказку», «Что лишнее?», «Узнай по описанию», «Путаница», «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е – я тебе», «Сказки о животных», «Колобок спешит домой»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азыграй свою сказку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Загадки о сказк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Пословицы, поговорки, прибаутки, потешки о русском народном быте и гостеприимств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Пальчиковые игры по мотивам народных сказ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Физминутки по русским народным сказка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одбор русских народных сказок для среднего дошкольного возраста для мини-библиотеки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ставление для родителей рекомендательного списка художественных произведений для совместного чтения, просмотра, обсуждения.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сновной этап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Формировать и закреплять знания детей о культурном богатстве русского наро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ывать на основе содержания русских народных сказок уважение к традициям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родной культуры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рганизация игровой деятельности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лушание музыкальных произведений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Беседы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Что бы ты сделал, если бы у тебя была волшебная палочка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На кого из сказочных героев я похож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В гости к книг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то рисует картинки к сказкам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нятие по художественному творчеству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исование по русской народной сказки «Три медвед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пка по мотивам русской народной сказки «Колоб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ппликация «Заюшкина избушка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ознавательное занят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усские народные сказки из волшебного сундучка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тешествие в сказку « Заюшкина избу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сказ сказки «Пузырь, соломинка и лапот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ворческое рассказывание по сказке «Терем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учшие друзья»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утешествие в королество сказ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На поляне сказ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утешествие по сказкам»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вершающий этап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роанализировать и обобщить результаты, полученные в процессе проектно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следовательской деятельности.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формление выставки рисунков «Русские народные сказ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формление мини-музея «В гостях у сказки!» (творческие работы детей и родителей по сюжетам сказок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ставка книжек-малышек «Сказка на новый лад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ведение викторины «Путешествие по сказка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лечение «Раз, два, пять и восемь, всех мы в сказку переносим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з сказки «Терем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тоговое мероприятие «По страницам сказ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здание видеотеки презентаций, фото слайдов, фотоальбомов по проекту «В гостях у сказки!»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писок художественных произведений для совместного чтения, просмотра, обсуждения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о теме «В гостях у сказ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етушок – золотой гребеш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Гуси-лебед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естрица Алёнушка и братец Ивану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о щучьему велению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орозк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негур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Три поросен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Заюшкина избу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урочка Ряб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олоб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еп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Царевна лягу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Зимовье зверей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негурушка и лис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аша и медвед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ак коза избушку строил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от, Петух и Лис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Терем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иса и заяц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иса и гус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иса и козел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иса и журавл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Жихар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моляной бычок»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АБОТА С ДЕТЬМИ:</w:t>
      </w: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</w:rPr>
        <w:t>Познавательно-речевое развитие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 Рассматривание альбом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усские народные сказки» (в рисунках детей и родител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редметы быта русской избы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Узнай сказку» (иллюстрации к сказкам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вызвать интерес к русским народным сказкам и предметам русской изб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ширять и углублять о предметах домашней утвари, героях сказо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НОД: «Русские народные сказки из волшебного сундучка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мочь детям понять, что такое устное народное творчеств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накомить с понятиями волшебные сказки, бытовые сказки, сказки о животны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стематизировать знания о русских народных сказк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спечить развитие памяти, логического мышл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ктивизировать словарный запас детей (бытовые , волшебные сказки, сказки о животных, устное народное творчеств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будить чувство любви к устному народному творчеству, чувство сострадания к окружающи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 НОД : Путешествие в сказку « Заюшкина избушка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Обеспечить развитие умение рассказывать сказку по алгоритму, учить детей отвечать полными предложениями, активизировать словар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развитию связной речи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развитию умения рассужд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спечить развитию воображения, мышления, логи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будить чувство любви к русским народным сказкам, доброжелательное отношение к героям сказ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звать интерес к художественной литератур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. НОД: Пересказ сказки «Пузырь, соломинка и лапоть»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учить детей пересказывать короткую сказку, выразительно передавать диалог персонажей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. НОД «В гостях у сказки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Обеспечить развитие умения подбирать заместители предметов и на их основе узнавать ситуации сказки и разворачивать сюж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формированию у воспитанников умения внимательно слушать рассказ взрослого, соблюдать правила коллективной игры, вырабатывать учебные навыки (умение отвечать на вопросы взрослого, слушать ответы других детей, не перебивать говорящег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звать желание помочь близком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 НОД «На поляне сказок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Обеспечить развитие умения придумывать необычные концовки к известным сказкам, закреплять знания жанровых особенностей сказ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ктивизировать в речи детей употребление сложных предложен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развитию творческих мыслительных способностей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развитию воображения, фантаз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будить чувства любви к сказкам, к чтению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. НОД Творческое рассказывание по сказке «Теремок»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Обеспечить развитие умение составлять рассказ по сюжету знакомой сказки с самостоятельно придуманными героя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спечить развитию ассоциативного мышления и творческого воображения через использование заместителей; развитию речи: учить детей подбирать признаки заданному предмету, расширять словарный запас за счет прилагательных и глагол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звать интерес к самостоятельному придумыванию историй (фантазированию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8.Нод «Путешествие по сказкам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 </w:t>
      </w:r>
      <w:r>
        <w:rPr>
          <w:color w:val="000000"/>
          <w:sz w:val="28"/>
          <w:szCs w:val="28"/>
          <w:shd w:fill="FFFFFF" w:val="clear"/>
        </w:rPr>
        <w:t>Способствовать развитию и совершенствованию коммуникативных навыков через театрализованную деятельност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огащать и активизировать словарь по теме «Семья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спечить развитие внимания, памяти, мышл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формированию представления о понятии «Семья»: что такое семья, виды семей (по количеству членов семьи), отношение членов семьи друг к друг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еспечить развитие умения анализировать поступки, находить причины неправильных поступ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будить чувства ответственности за близких людей, стремление уважать своих родителей и заботиться о ни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звать желание помогать взрослы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9. НОД «Лучшие друзья»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Способствовать формированию у детей дружеских отношений друг другу, к сказочным персонажам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очь получить эстетическое наслаждение от сказ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0.Беседа «Кто рисует картинки к сказкам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ознакомить детей с художниками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2. Беседа «На кого из сказочных героев я похож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воспитывать умение отожествлять себя с полюбившимся герое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3. Беседа «В гости к книге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воспитывать любовь к книге, развивать литературную речь. Воспитывать бережное отношение к книг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4. Литературная викторина «В стране сказок»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 </w:t>
      </w:r>
      <w:r>
        <w:rPr>
          <w:color w:val="000000"/>
          <w:sz w:val="28"/>
          <w:szCs w:val="28"/>
          <w:shd w:fill="FFFFFF" w:val="clear"/>
        </w:rPr>
        <w:t>закрепить знания детей о русских народных сказках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ормировать умение узнавать сказки, их герое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ть интерес к русскому народному творчеств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ывать любовь к книге, бережное отношение к н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5. Рассказывание сказок, используя мнемотаблиц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6. Рассказывание детьми сказок, составленных дома с родителями: «Сказка на новый лад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7. Дидактические игры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асскажи сказку по серии картин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оставь сказку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Назови сказку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Узнай сказку по зачину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Что сначала, что пото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Из какой сказки пришёл герой (героиня)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Из какой сказки волшебная вещь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одбери иллюстрацию к сказк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ложи картинку и узнай сказку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ложи сказку», «Что лишнее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Узнай по описанию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утаница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8. Чтение художественной литературы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етушок – золотой гребешок» (сравнение с сюжетом сказки «Кот, Петух и Лиса») «Гуси-лебед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естрица Алёнушка и братец Ивану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о щучьему велению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орозк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негур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укави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Волк и семеро козлят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Три медвед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узырь, соломинка и лапот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Три поросен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Заюшкина избу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урочка Ряб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олоб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еп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Царевна лягу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Зимовье зверей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негурушка и лис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аша и медвед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ак коза избушку строил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от, Петух и Лис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Терем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иса и заяц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иса и гус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иса и козел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иса и журавл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Жихар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моляной бычок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9.Отгадывание загадок на тему «Сказки»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0. Чтение пословиц, поговорок о русском быте, гостеприимств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1. Настольно-печатные игр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Любимые сказки» («Играем и учимся»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ои любимые сказки» («Умка» развивающие игры – узнай по тен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казки о животных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казки. Игра в дорогу» (с фишками)\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бики «Любимые сказки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2.Пальчиковые игры по мотивам народных сказок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i/>
          <w:iCs/>
          <w:color w:val="000000"/>
          <w:sz w:val="28"/>
          <w:szCs w:val="28"/>
        </w:rPr>
        <w:t>Социализаци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 Игра-драматизация по русской народной сказке «Теремок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 Обыгрывание сюжетов из сказок: «</w:t>
      </w:r>
      <w:r>
        <w:rPr>
          <w:color w:val="000000"/>
          <w:sz w:val="28"/>
          <w:szCs w:val="28"/>
          <w:shd w:fill="FFFFFF" w:val="clear"/>
        </w:rPr>
        <w:t>Волк и Лиса», «Петушок – Золотой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ебешок», «Лисичка со скалочкой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 Беседа: </w:t>
      </w:r>
      <w:r>
        <w:rPr>
          <w:color w:val="000000"/>
          <w:sz w:val="28"/>
          <w:szCs w:val="28"/>
          <w:shd w:fill="FFFFFF" w:val="clear"/>
        </w:rPr>
        <w:t>«Что бы ты сделал, если бы у тебя была волшебная палочка?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. Занятие - развлечение</w:t>
      </w:r>
      <w:r>
        <w:rPr>
          <w:color w:val="000000"/>
          <w:sz w:val="28"/>
          <w:szCs w:val="28"/>
          <w:shd w:fill="FFFFFF" w:val="clear"/>
        </w:rPr>
        <w:t> «Раз, два, пять и восемь, всех мы в сказ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носим!»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i/>
          <w:iCs/>
          <w:color w:val="000000"/>
          <w:sz w:val="28"/>
          <w:szCs w:val="28"/>
        </w:rPr>
        <w:t>Художественно-эстетическое развити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 Рассматривание иллюстраций к русским народным сказкам художников-иллюстраторов Е. Рачёва, В. Конашевич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 Рассматривание репродукций картин В.Васнецова «Алёнушка», «Иван-царевич на Сером волке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 Показ воспитателем театров по сказкам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Заюшкина избушка» (Бибабо)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етушок и бобовое зёрнышк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Девочка-Снегурочка» (плоскостно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от, Петух и Лиса» (на конусах)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. Просмотр мультфильмов по любимым русским народным сказка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. Музыка:</w:t>
      </w:r>
      <w:r>
        <w:rPr>
          <w:color w:val="000000"/>
          <w:sz w:val="28"/>
          <w:szCs w:val="28"/>
          <w:shd w:fill="FFFFFF" w:val="clear"/>
        </w:rPr>
        <w:t> подбор музыкального материала для обыгрывания сюжетов сказок, русских народных песен, хороводов, музыкальных народных игр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Конструирован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Построй замок для Елены Прекрасной» (строител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Зайчик» (оригами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.Нод «Заюшкина избушка»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 </w:t>
      </w:r>
      <w:r>
        <w:rPr>
          <w:color w:val="000000"/>
          <w:sz w:val="28"/>
          <w:szCs w:val="28"/>
          <w:shd w:fill="FFFFFF" w:val="clear"/>
        </w:rPr>
        <w:t>Учить создавать на одной аппликативной основе разные образы сказочных избушек – лубяную для зайчика и ледяную для лис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8. Рисование по русской народной сказки «Три медведя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Учить детей рисовать животных методом тычк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ть умение самостоятельно выбирать цветовую гамму для изображ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ть воображение интерес к изобразительному искусств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9. Лепка по мотивам русской народной сказки «Колобок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Продолжать учить лепить предметы, состоящие из нескольких час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креплять знакомые приёмы лепки: скатывание, раскатывание, соединение частей приёмом примазыв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ть фантазию, творческое воображение, мелкую мотори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ть составлять композицию по литературному произведени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ывать интерес и желание отображать в лепке эпизоды литературных произведений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i/>
          <w:iCs/>
          <w:color w:val="000000"/>
          <w:sz w:val="28"/>
          <w:szCs w:val="28"/>
        </w:rPr>
        <w:t>Физическое развитие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Подвижные игры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Водяной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Бабушка Малань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Волк и семеро козлят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У медведя во бору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Гуси - лебед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от и мыш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Курочка - хохлат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Золотые ворота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Физминутки:</w:t>
      </w:r>
      <w:r>
        <w:rPr>
          <w:color w:val="000000"/>
          <w:sz w:val="28"/>
          <w:szCs w:val="28"/>
          <w:shd w:fill="FFFFFF" w:val="clear"/>
        </w:rPr>
        <w:t> «Сказки», «Колобок», «Теремок», «Репка»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ЗАИМОДЕЙСТВИЕ С РОДИТЕЛЯМ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Консультации «Сказка в жизни ребен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Читайте детям сказ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Сказка ложь, да в ней намек, добрым молодцам ур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Анкетирование «Русская народная сказка в жизни вашего ребенка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Изготовление родителями театров разных видов (вязаные головки для пальчикового театра, герои сказок на конусах, рисование героев сказок для плоскостного театра и театра на фланелеграфе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Изготовление родителями атрибутов и элементов костюмов для обыгрывания сюжетов сказ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Шитьё русских сарафанов, косовороток, костюмов сказочных героев родителя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Оформление выставки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Русские народные сказки» (рисунк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оя любимая сказка» (творческие работы по сюжетам сказок)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ВМЕСТНАЯ РАБОТА РОДИТЕЛЕЙ И ДЕТЕ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Чтение русских народных сказок, предложенных воспитателем, дом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Составление сказок на новый лад, оформление книжек-малыше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Сбор экспонатов для организации мини - музея "В гостях у сказки"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Литератур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Антипина Е.А. «Театрализованная деятельность в детском саду: игры, упражнения, сценарии» М.: ТЦ Сфера, 2003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Битютская Н.П. - автор-составитель. «Система педагогического проектирования: опыт работы, проекты». Издательство «Учитель». Волгоград, 2012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Джежелей О.В. «Колобок. Литературные игры и забавы» М.: «Просвещение», 1994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Доронова Т.Н. «Играем в театр: театрализованная деятельность детей 4-6 лет: Метод. пособие для воспитателей дошкольного образовательного учреждения.»-2-е изд.-М.: Просвещение, 2005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Малова В.В. «Конспекты занятий по духовно-нравственному воспитанию дошкольников на материале русской народной культуре» - М. «ВАЛДОС», 2013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Рыжова Н., Логинова Л., Данюкова А. «Мини - музей в детском саду» - М.: «ЛИНКА-ПРЕСС», 2008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Кудрявцева Н.Ю. «Готовимся к празднику. Методика изготовления костюмов, кукол, декораций для детского спектакля» - М.: Школьная Пресса, 2011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Маханева М.Д. «Театрализованные занятия в детском саду: Пособие для работников дошкольного учреждения» - : М.: ТЦ «Сфера», 2001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Науменко Г.М. «Народное детское творчество: сборник фольклорных материалов» - М.: ЗАО Изд. Центрполиграф, 2001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 Поляк Л.Я. «Театр сказок: сценарии в стихах для дошкольников по мотивам русских народных сказок» - СПб.:«Детство-пресс», 2008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. Смирнова О.Д. «Метод проектирования в детском саду. Образовательная область «Чтение художественной литературы» - М.: Издательство «Скрипторий 2003», 2011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2. Ушакова О.С., Гавриш Н.В. «Знакомим дошкольников с литературой: конспекты занятий» - М.: ТЦ Сфера, 2005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3.Ушакова О.С. «Развитие речи детей 3-5 лет» - ООО «ТЦ Сфера», 201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4:16:00Z</dcterms:created>
  <dc:creator>Sony</dc:creator>
  <dc:description/>
  <cp:keywords/>
  <dc:language>en-US</dc:language>
  <cp:lastModifiedBy>Sony</cp:lastModifiedBy>
  <dcterms:modified xsi:type="dcterms:W3CDTF">2022-10-02T14:16:00Z</dcterms:modified>
  <cp:revision>2</cp:revision>
  <dc:subject/>
  <dc:title>Сафина Эльвина Ришатовна</dc:title>
</cp:coreProperties>
</file>