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лгосрочный 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Будьте здоровы!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. воспитатель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ОУ «Детский сад №39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Хомутинина Т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здорового образа жизни должно начинаться уже в детском саду. В настоящее время одной из приоритетных задач, стоящих перед педагогами, является сохранение здоровья детей в процессе воспитания и обу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ным препятствием является, по нашему убеждению, отсутствие у детей осознанного отношения к своему здоровью. Потребность в его здоровье есть у родителей, детского сада, школы, общества, и все вместе мы пытаемся внушить ребёнку своё представление о здоровом образе жизни. В последние годы наблюдается ухудшение состояния здоровья детей. Это обусловлено многими фактами. Помимо неблагоприятных климатических особенностей на здоровье детей влияют ухудшение экологической обстановки, электронно-лучевое, «металло-звуковое» облучение детей (компьютерные игры, длительное пребывание перед телевизором, постоянно звучащая музыка), а также социальная напряжённость в обществе и интенсификация процесса обучения.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сновной общеобразовательной программе нашего дошкольного учреждения нет разделов, посвященных изучению  организма человека, обеспечению безопасности его жизни. Поэтому я стала заниматься углублённым изучением данной темы, так как считаю, что главное – помочь малышам выработать собственные жизненные ориентиры в выборе здорового образа жизни, научить оценивать свои физические возможности, видеть перспективы их развития, осознавать ответственность за своё здоровь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ознав важность поставленной проблемы и поставив перед собой цель –</w:t>
      </w:r>
      <w:r>
        <w:rPr>
          <w:b/>
          <w:i/>
          <w:sz w:val="28"/>
          <w:szCs w:val="28"/>
        </w:rPr>
        <w:t xml:space="preserve"> формирование позитивного отношения к собственной жизни и жизни другого человека, на развитие свободной, здоровой личности, на воспитание потребности в здоровом образе жизни путём познания самого себя,</w:t>
      </w:r>
      <w:r>
        <w:rPr>
          <w:sz w:val="28"/>
          <w:szCs w:val="28"/>
        </w:rPr>
        <w:t xml:space="preserve"> актуальное на сегодняшний день я выбрала направление: формирование здорового образа жизни у детей дошкольного возраста через познавательное развитие. Только зная, дети могут укрепить и сохранить своё здоров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</w:t>
      </w:r>
      <w:r>
        <w:rPr>
          <w:sz w:val="28"/>
          <w:szCs w:val="28"/>
        </w:rPr>
        <w:t>Познавательное развитие дошкольника – это важнейшая составная часть его общего развития, подготовки к школе и дальнейшей взрослой жизни. Этот сложный процесс предполагает формирование познавательных интересов, накопления разнообразных знаний и умений, овладению речью. Познавательное развитие неотъемлемо связано со здоровым образом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ною была организована работа с детьми среднего дошкольного возраста, которая направлена на коррекцию осанки и профилактику плоскостопия как в совместной деятельности, так и в режимных момент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Я разработала долгосрочный проект «Будьте здоровы!» с детьми старшего дошкольного возраста, которая направлена на оздоровление организма путём познания самого себя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формирования осознанного отношения к здоровому образу жизни мной был разработан цикл непосредственной образовательной деятельности, соответствующий возрасту детей.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учив материал по данному направлению я поставила следующие задач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детей адекватное представление об организме человека (о строении собственного тела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чь создать целостное представление о своём тел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ить «слушать» и «слышать» свой организ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знать самоценность своей и ценность жизни другого человек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отребность в физическом и нравственном совершенствовании, в здоровом образе жизн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ить навыки профилактики и гигиены, первой медицинской помощи, развивать умение предвидеть возможные опасные для жизни последствия своих поступков для себя и своих сверстник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охранительное самопознание; оптимистическое миро- и самоощущение; воспитывать уважение к жизни другого человека, умение сочувствовать, сопереживать чужой бо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явив воспитательные и образовательные задачи, наметила пути к их разрешению: отбирала содержание, доступные детям методические приёмы и формы работы с ни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бор НОД направлен на привлечение внимания ребёнка к своему телу, пробуждению интереса к дальнейшему самопознанию, усилению положительной мотивации, пониманию себя и другого, зависимости между состоянием организма и образом жизни челове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Д основана на игровых приёмах, творческой фантазии. Такая форма преподнесения материала обусловлена их объёмностью и новизной. Игровая организация для детей помогает им легко войти в предлагаемую ситуацию и вызвать большой познавательный интерес. Дети закрепляют знания и навыки, получают новую информацию о своём теле, работе органов питания, культуре повед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непосредтвенной образовательной деятельности я использую такие  здоровьесберегающие технологи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мнастика для глаз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ссаж или самомассаж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коррекции осанки и профилактики плоскостоп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льчиковые игр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ыхательные упражн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усвоении материала детьми старшего дошкольного возраста также предпочтение отдаю поисково-экспериментальным, продуктивным методам, наблюдению за собой и за другими; практическим методам овладения навыками ухода за своим те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лагаемые детям знания распределены с учётом их возрастных особенностей, интеллектуальных возможностей, конкретности мышления, а также опоре при изучении нового на наглядность, чувства и ощущ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каждому разделу проекта используются и такие мероприятия как: валеологические рассказы, дидактические, сюжетно-ролевые, подвижные игры, чтение специальной художественной литера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ориентируюсь не только на уровень усвоения ребёнком знаний и представлений, но и становление его мотивационной сферы гигиенического поведения, реализации усвоенных ребёнком знаний и представлений в его реальном поведении. Ребёнок, изучая себя, особенности своего организма, психологически готовится к тому, чтобы осуществить активную оздоровительную деятельность, формировать своё здоров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 показывает практика, ни одна программа ДОУ не может дать полноценных результатов, если она не реализуется совместно с семьёй, если в дошкольном учреждении не создано детско-взрослое сообщество (дети-родители-педагоги), для которого характерно содействие друг другу, учёт возможностей и интересов каждого, его прав и обязанн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ормы взаимодействия разнообразны: анкетирование, различные тесты, также я предпочитаю наглядные средства. Особенный интерес вызывают валеологические газеты, где подобраны рекомендации специалистов, статьи из журналов и газет. Из них родители черпают общие знания; а ответы на вопросы, касающиеся собственного ребёнка, они получают из индивидуальных бесед со м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ученные детьми знания на занятиях должны непременно подкрепляться в повседневной жизни. Необходим также положительный пример взрослых и, в первую очередь, род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глублённым изучением данной темы я занимаюсь не так давно и ещё не прошла полный курс обучения, но вскоре постараюсь это осуществить и получить хорошие результ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Будьте здоровы!»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65"/>
        <w:gridCol w:w="6802"/>
      </w:tblGrid>
      <w:tr>
        <w:trPr>
          <w:trHeight w:val="14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я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и цели занятия</w:t>
            </w:r>
          </w:p>
        </w:tc>
      </w:tr>
      <w:tr>
        <w:trPr>
          <w:trHeight w:val="148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</w:t>
            </w:r>
          </w:p>
        </w:tc>
        <w:tc>
          <w:tcPr>
            <w:tcW w:w="6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кетирование родите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стика</w:t>
            </w:r>
          </w:p>
        </w:tc>
      </w:tr>
      <w:tr>
        <w:trPr>
          <w:trHeight w:val="148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</w:t>
            </w:r>
          </w:p>
        </w:tc>
        <w:tc>
          <w:tcPr>
            <w:tcW w:w="6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</w:t>
            </w:r>
          </w:p>
        </w:tc>
        <w:tc>
          <w:tcPr>
            <w:tcW w:w="6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</w:t>
            </w:r>
          </w:p>
        </w:tc>
        <w:tc>
          <w:tcPr>
            <w:tcW w:w="6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Я расту и развиваю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 закрепить знания детей о возрастных изменениях человека, продолжать учить бережно относится к близким.</w:t>
            </w:r>
          </w:p>
        </w:tc>
      </w:tr>
      <w:tr>
        <w:trPr>
          <w:trHeight w:val="148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Знакомимся со своим тел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 знакомить детей со строением тела человека; формировать сознательное отношение к своему здоровью; учить видеть связь между необходимостью соблюдения правил гигиены и возможными заболеваниями.</w:t>
            </w:r>
          </w:p>
        </w:tc>
      </w:tr>
      <w:tr>
        <w:trPr>
          <w:trHeight w:val="148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Смотри во все глаза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: дать представление о том, что глаза являются одним из основных органов чувств человека; познакомить детей со строением глаза; воспитывать чувство сострадания к незрячим людям, желание оказать им помощь; привести к пониманию, что зрение необходимо беречь. Продолжать формировать познавательный интерес к человеку. Расширять пассивный словарь дошкольников: «зрачок», «сетчатка», «радужная оболочка», «зрительный нерв», «глазное яблоко», «хрусталик», «мышцы глаза».  </w:t>
            </w:r>
          </w:p>
        </w:tc>
      </w:tr>
      <w:tr>
        <w:trPr>
          <w:trHeight w:val="148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. Слушай во все уши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 дать элементарные представления об органах слуха; дать понятия об основных функциях уха; уточнить, что уши у всех имеют разную форму; учить через опытно-экспериментальную деятельность различать силу, высоту, тембр звуков; закрепить знания о правилах ухода за ушами; воспитывать бережное отношение к своему здоровью; обучить элементам самомассажа ушной раковины.</w:t>
            </w:r>
          </w:p>
        </w:tc>
      </w:tr>
      <w:tr>
        <w:trPr>
          <w:trHeight w:val="148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5. Носики – курносик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 познакомить детей с органами дыхания; формировать представления о функциях носа (носом мы дышим, он защищает нас от болезней и им различают запахи).</w:t>
            </w:r>
          </w:p>
        </w:tc>
      </w:tr>
      <w:tr>
        <w:trPr>
          <w:trHeight w:val="148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6. Наши помощники – органы чувст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и: закрепить знания об органах чувств; уточнить, какое значение для человека имеют слух, зрение, вкус, обоняние и осязание в познании мира; воспитывать потребность быть здоровым.</w:t>
            </w:r>
          </w:p>
        </w:tc>
      </w:tr>
      <w:tr>
        <w:trPr>
          <w:trHeight w:val="148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Чтобы зубы были крепки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 продолжать знакомить с правилами личной гигиены, закрепить правила ухода за зубами и полостью рта; рассказать об истории зубной щётки, закрепить знания о пользе употребления кисломолочных продуктов; профилактика кариеса; формировать познавательный интерес к человеку.</w:t>
            </w:r>
          </w:p>
        </w:tc>
      </w:tr>
      <w:tr>
        <w:trPr>
          <w:trHeight w:val="148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Зачем мы спи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дать представление о значимости сна для человека, развивать гигиенические навыки (правила ухода за собой перед сном),развивать мышление, внимание и память детей.</w:t>
            </w:r>
          </w:p>
        </w:tc>
      </w:tr>
      <w:tr>
        <w:trPr>
          <w:trHeight w:val="148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Мои помощники – ру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 формировать представление о том, что руки- это важная часть человеческого тела; совершенствовать координацию движений рук; закреплять умение отвечать на вопросы; активизировать словарь: ладонь, кулак, умница, вежливый.</w:t>
            </w:r>
          </w:p>
        </w:tc>
      </w:tr>
      <w:tr>
        <w:trPr>
          <w:trHeight w:val="148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Береги ноги смолоду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 выделить функции стопы; определить особенности выполнения движений для предупреждения ушибов и заболеваний ног.</w:t>
            </w:r>
          </w:p>
        </w:tc>
      </w:tr>
      <w:tr>
        <w:trPr>
          <w:trHeight w:val="148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Что такое плоскостоп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 познакомить детей с понятием «плоскостопие»; рассказать о причинах возникновения заболевания и способах профилактики.</w:t>
            </w:r>
          </w:p>
        </w:tc>
      </w:tr>
      <w:tr>
        <w:trPr>
          <w:trHeight w:val="148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Я и мой организ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 развивать слуховую, зрительную память, внимание, логическое мышление, целостность восприятия; тренировать умение ориентироваться по плану-схеме, развивать творческое воображение.</w:t>
            </w:r>
          </w:p>
        </w:tc>
      </w:tr>
      <w:tr>
        <w:trPr>
          <w:trHeight w:val="148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</w:t>
            </w:r>
          </w:p>
        </w:tc>
        <w:tc>
          <w:tcPr>
            <w:tcW w:w="6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rPr/>
            </w:pPr>
            <w:r>
              <w:rPr/>
              <w:t>Каникулы</w:t>
            </w:r>
          </w:p>
        </w:tc>
      </w:tr>
      <w:tr>
        <w:trPr>
          <w:trHeight w:val="148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</w:t>
            </w:r>
          </w:p>
        </w:tc>
        <w:tc>
          <w:tcPr>
            <w:tcW w:w="6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Из чего я сдел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 познакомить детей с клетками, их разнообразием и выполняемыми функциями; довести до сознания ребёнка, что все люди состоят из клеток и что только благодаря клеткам каждый из нас смог появиться на свет; способствовать возникновению чувства радостного настроения.</w:t>
            </w:r>
          </w:p>
        </w:tc>
      </w:tr>
      <w:tr>
        <w:trPr>
          <w:trHeight w:val="148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Кожа или живая одеж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 закрепить знания детей о коже как защите человека от грязи, жары и холода; расширить представления о коже (кожный покров постоянно обновляется, у него очень высокая чувствительность к различным микробным воздействиям, боли, температуре, к свойствам предмета).</w:t>
            </w:r>
          </w:p>
        </w:tc>
      </w:tr>
      <w:tr>
        <w:trPr>
          <w:trHeight w:val="148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 Скелет и мышц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 закрепить знания о скелете; показать взаимосвязь костей скелета и мышц (кости подвижно соединяются между собой, двигают ими мышцы, мышцы – это наша сила и красота, все движения мы можем делать только благодаря мышцам); познакомить с правилами профилактики переломов, вывихов.</w:t>
            </w:r>
          </w:p>
        </w:tc>
      </w:tr>
      <w:tr>
        <w:trPr>
          <w:trHeight w:val="148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Правильная осан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ить знания детей о правильной осанке и профилактике её нарушения.</w:t>
            </w:r>
          </w:p>
        </w:tc>
      </w:tr>
      <w:tr>
        <w:trPr>
          <w:trHeight w:val="148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7. В стране Лёгких или путешествие воздушных человеч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 познакомить детей с дыхательным путём (подробнее с лёгкими); показать роль дыхания для жизни человека, механизм дыхания (вдох-выдох).</w:t>
            </w:r>
          </w:p>
        </w:tc>
      </w:tr>
      <w:tr>
        <w:trPr>
          <w:trHeight w:val="148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 Великий труженик и волшебные ре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 дать детям элементарное представление о строении сердца; показать значение сердца в жизни человека и для слаженной работы организма вообще; познакомить с деятельностью и выполняемыми функциями клеток крови; развивать наблюдательность, внимание, стремление понимать, что все люди одинаково устроены, прислушиваться к себе.</w:t>
            </w:r>
          </w:p>
        </w:tc>
      </w:tr>
      <w:tr>
        <w:trPr>
          <w:trHeight w:val="148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9. Про Царя в голове или Суперсоветчик – суперответчик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 дать детям представление о том, что мозг – важный орган человеческого организма; познакомить со строением, с расположением; с его помощниками – нервными волокнами и спинным мозгом, принципами их работы, с выполняемыми функциями.</w:t>
            </w:r>
          </w:p>
        </w:tc>
      </w:tr>
      <w:tr>
        <w:trPr>
          <w:trHeight w:val="148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 Об удивительных превращениях пищи внутри н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знакомить детей с пищеварительным трактом и его основными отделами.</w:t>
            </w:r>
          </w:p>
        </w:tc>
      </w:tr>
      <w:tr>
        <w:trPr>
          <w:trHeight w:val="148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 Режим пит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 воспитывать сознательное отношение к своему здоровью; продолжать прививать культурно-гигиенические навыки.</w:t>
            </w:r>
          </w:p>
        </w:tc>
      </w:tr>
      <w:tr>
        <w:trPr>
          <w:trHeight w:val="148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 Полезная и вредная е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 закрепить представления детей о том, какая еда полезная, а какая - вредная для организма; привести их к пониманию противоречия: мне нравиться эта еда…, но моему организму она не полезна; довести до сознания детей, что от качества принимаемой пищи зависит здоровье; установить связь между правильным питанием и здоровым образом жизни.</w:t>
            </w:r>
          </w:p>
        </w:tc>
      </w:tr>
      <w:tr>
        <w:trPr>
          <w:trHeight w:val="148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 Чтобы быть здоровы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вать у детей значимость и необходимость гигиенических процедур.</w:t>
            </w:r>
          </w:p>
        </w:tc>
      </w:tr>
      <w:tr>
        <w:trPr>
          <w:trHeight w:val="148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 Гигиена кож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 учить детей любить себя и своё тело, прививать гигиенические навыки, активизировать словарь детей.</w:t>
            </w:r>
          </w:p>
        </w:tc>
      </w:tr>
      <w:tr>
        <w:trPr>
          <w:trHeight w:val="148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 Как возникают боле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 учить детей любить себя, своё тело, свой организм; дать детям понять, что болезни не возникают из ничего, а ими заражаются; сформировать правила, которые нужно соблюдать, чтобы уберечься от инфекции.</w:t>
            </w:r>
          </w:p>
        </w:tc>
      </w:tr>
      <w:tr>
        <w:trPr>
          <w:trHeight w:val="148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Чистота – залог здоровья воспитанного челове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 уточнить представления детей о соблюдении норм здорового образа жизни; воспитывать желание ходить чистым, аккуратным.</w:t>
            </w:r>
          </w:p>
        </w:tc>
      </w:tr>
      <w:tr>
        <w:trPr>
          <w:trHeight w:val="148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</w:t>
            </w:r>
          </w:p>
        </w:tc>
        <w:tc>
          <w:tcPr>
            <w:tcW w:w="6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стика</w:t>
            </w:r>
          </w:p>
        </w:tc>
      </w:tr>
      <w:tr>
        <w:trPr>
          <w:trHeight w:val="148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</w:t>
            </w:r>
          </w:p>
        </w:tc>
        <w:tc>
          <w:tcPr>
            <w:tcW w:w="6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26 занят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964" w:footer="0" w:bottom="79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ЕКТА «БУДЬТЕ ЗДОРОВЫ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42"/>
        <w:gridCol w:w="3827"/>
        <w:gridCol w:w="3685"/>
        <w:gridCol w:w="3261"/>
      </w:tblGrid>
      <w:tr>
        <w:trPr>
          <w:trHeight w:val="4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ая ча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ча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ющая сре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расту и развиваюсь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возрастных изменениях человека: младенец, мальчик (девочка), юноша (девушка), мужчина (женщина), дедушка (бабушка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Что вначале, что потом?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ции с изображением людей разного пола и возраста, карточки для составления логических цепочек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ся детям дома вместе с родителями посмотреть свои фотографии и составить небольшие рассказы как они росли и изменялись.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накомство со своим телом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человеке, его частях тела по демонстрационному плакату. Обсуждение картинок и фотографий с изображением людей разного роста, расы. Беседа о правилах гиги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Моё тело», аппликация человека из частей тела, добавление недостающих частей человека с помощью цветных карандашей (рисование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плакат «Тело человека», иллюстрации и фотографии людей разного пол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координацию движений.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мотри во все глаза!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теме «Зрение», о строении глаза. Беседа о правилах ухода за глаза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 с фотоаппаратом, гимнастика для глаз «Пчёлка», игра «Жмурки», упражнения для активизации мышц глаз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с изображением глаз с разной радужной оболочкой, плакат «Строение глаза», картинки «Продукты питания», фотоаппара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«Зачем нужны глаза?»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лушай во все уши!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теме «Слух», о строении уха, о правилах ухода за уш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 как появляется звук, игра «Кто что слышит?», игра «Угадай чьё ухо?», массаж ух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– плакат «Строение уха», рисунки с изображением животных, карточки с точечным изображением различных животных и люд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развитие слухового внимания.</w:t>
            </w:r>
          </w:p>
        </w:tc>
      </w:tr>
      <w:tr>
        <w:trPr>
          <w:trHeight w:val="183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осики – курноси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том, через какую часть тела поступает воздух в организм, зачем человеку нос, какие функции он выполняет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массаж «Поиграем с носиком», игра «Угадай, что лежит в банк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и с сильнопахнущими предметам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яется какую важную роль выполняет нос.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аши помощники – органы чувств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тешествие в Институт здоровья. Обобщающая беседа о значении органов чувств: слуха, зрения, вкуса, обоняния, осязания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зрительной гимнастики, игра «Какой музыкальный инструмент звучит», дыхательное упражнение, игра «Узнай по запаху», артикуляционная гимнастика, игра «Определи на вкус», игра «Твёрдый – мягки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ограмма музыкальных инструментов, твёрдые и мягкие предмет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е представлении о роли органов чувств, стремление быть здоровым.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Чтобы зубы были крепкими»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с детьми по вопросам о зубах, о строении зуба и правилах ухода за зубами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, опыт с яйцом, дидактическая игра «Полезные продукт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изображения зубов – резцов, клыков, коренные зубы; «Строение зуба», картинки «Продукты питания», Схемы-правила «Чтобы зубы не болели», Плакат «Как правильно чистить зубы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щение детей витаминами, содержащими кальций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ачем мы спим?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важности сна для человека, сколько  времени человеку нужно спать, когда мы спим все органы отдыхают, заучивание стихотворения «Зачем спит рыбка?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Как готовиться ко сну?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к дидактической игре, загад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 «Реши логическую задачу».</w:t>
            </w:r>
          </w:p>
        </w:tc>
      </w:tr>
      <w:tr>
        <w:trPr>
          <w:trHeight w:val="254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и помощники руки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руках, в процессе игр выяснение о роли рук в жизни человека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овтори за мной», игра «Ладонь – кулак», пальчиковая гимнастика, игра «Волшебный мешочек», игра «Ласковые слова», самомассаж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, коробка с набором цветных пробок, «Волшебный мешочек с мелкими игрушкам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портретов» рук, которые дети дарят родителям.</w:t>
            </w:r>
          </w:p>
        </w:tc>
      </w:tr>
      <w:tr>
        <w:trPr>
          <w:trHeight w:val="211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Береги ноги смолоду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том, на чём стоит и ходит человек, для чего нужны ноги человеку, что чувствуют ноги, выполняя различные задания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 с ногами, используя нетрадиционные метод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чек из шишек, дорожка с нашитыми крышками из-под пластиковых бутылок, тазик со снего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ясняют, почему нужно беречь свои ноги, составление правил бережного отношения к стопе.</w:t>
            </w:r>
          </w:p>
        </w:tc>
      </w:tr>
      <w:tr>
        <w:trPr>
          <w:trHeight w:val="197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Что такое плоскостопи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том, что такое плоскостопие, из-за чего оно возникает, как можно это предотврат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упражнений для профилактики плоскостопия, рисование пальцами ног на бума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с изображением здоровой и плоской стопы, Платы и наборы лего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обери из лего здоровую и плоскую стопу».</w:t>
            </w:r>
          </w:p>
        </w:tc>
      </w:tr>
      <w:tr>
        <w:trPr>
          <w:trHeight w:val="22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и мой организм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детей доктору Айболиту как проходит наш день в процессе игр на занятии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: «Слушай звуки», «Что сначала, что потом?», задание «Дети на прогулке», игра «Какие предметы спрятаны в рисунке?», игра-соревнование «Пуговицы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«Утро мальчика» с изображением различных гигиен-их принадл-тей, налож-ых друг на друга, пуговицы с большими прорезями, шнур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ясняют, какая игра им больше всего понравилась.</w:t>
            </w:r>
          </w:p>
        </w:tc>
      </w:tr>
      <w:tr>
        <w:trPr>
          <w:trHeight w:val="155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з чего я сделан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вопросам воспитателя из чего состоит наше тело, драматизация «Мы - клетки»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икроскоп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ясняют, что существуют микробы, как от них избавиться.</w:t>
            </w:r>
          </w:p>
        </w:tc>
      </w:tr>
      <w:tr>
        <w:trPr>
          <w:trHeight w:val="238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ожа или живая одежда»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том, чем покрыто наше тело, из каких слоёв состоит кожа, какую роль выполняет кожа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троения кожи, опыты «Что чувствуешь?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строения кожи, лупы, бумага различного вид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Узнай на ощупь»</w:t>
            </w:r>
          </w:p>
        </w:tc>
      </w:tr>
      <w:tr>
        <w:trPr>
          <w:trHeight w:val="170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келет и мышцы»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том, что у каждого человека есть скелет, что скелет состоит из костей, места соединения костей – это суставы, беседа о переломах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из чего состоят руки, ноги, грудь, голова (трогаем и нащупываем твёрдые уплотнения – кости); опыт с гипсом и бинто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ечный скелет, снимок перелома, гипсовый бинт, картинки сустав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щение витаминами, что получилось из опыта с гипсом, сюжетно-ролевая игра «Больница».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авильная осанка»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правильной осанке (как нужно сидеть, стоять, лежать), о профилактике её нарушения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пластилиновых человечков, игры с человечками, постройка из лего мебели, упражнения для профилактики неправильной осан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ос с деталями лего, пластилин, образец пластилинового человечк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как нужно сидеть, стоять, лежать, что нужно делать чтобы не было искривления позвоночника.</w:t>
            </w:r>
          </w:p>
        </w:tc>
      </w:tr>
      <w:tr>
        <w:trPr>
          <w:trHeight w:val="19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 стране Лёгких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как и куда поступает воздух в наш  организм, работа с моделью человеческого организ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упражнения «Вдох-выдох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е шарики, модель человеческого организма (органы дыхания), игра «Аэробол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Аэробол».</w:t>
            </w:r>
          </w:p>
        </w:tc>
      </w:tr>
      <w:tr>
        <w:trPr>
          <w:trHeight w:val="183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еликий тружени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Что такое сердце и как оно работает?», где находится сердце, при каких условиях происходит частое сердцебиение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месторасположения сердца, опыт «Перетягивание пальца ниткой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 с изображением сердца, стетоскоп, фонендоскоп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сердцебиения с помощью фонендоскопа.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о Царя в голо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«Что нужно знать о мозге?».Объяснить, что мозг – это самый главный орган, находится в голове, человек выполняет различные действия благодаря сложной работе мозга, из чего состоит мозг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развитие мышления, памяти:  «Чего не хватает?», «Тренируем память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 с изображением мозга, карточки к игра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развитие логического мышления «Дорисуй картинку».</w:t>
            </w:r>
          </w:p>
        </w:tc>
      </w:tr>
      <w:tr>
        <w:trPr>
          <w:trHeight w:val="263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превращения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и на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ак попадает пища в наш организм?», знакомство с пищеварительным трак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ослушай и запомни», отгадывание загад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 с изображением пищеварительного тракта, картинки с правилами приёма пищ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то что делает?»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лезная и вредная ед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полезной и вредной еде, довести до сознания детей и родителей о качестве принимаемой пище, установить взаимосвязь между правильным питанием и здоровым образом жизни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игра «Здравствуй, друг!», игра «Что полезное и вредное?», игровой массаж «Весенний дождик». Динамическая пауза «На огород», практическое задание «Приятного аппетита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с изобр-ем продуктов питания, карточки-задания для совм. выполнения; схемы «Правила здорового питания», горшочки для посадки луковиц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щивание лука д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ежим питан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смыслах пословиц и поговорок, о правилах поведения во время приёма пищи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ки детей и фотографии по теме, игрушка Вини Пух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на тему «Витамины».</w:t>
            </w:r>
          </w:p>
        </w:tc>
      </w:tr>
      <w:tr>
        <w:trPr>
          <w:trHeight w:val="195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Чтобы быть здоровым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стихотворения, беседа по вопросам, заучивание чистоговорки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тация движен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«Что такое хорошо и что такое плохо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я «Мойдодыр»</w:t>
            </w:r>
          </w:p>
        </w:tc>
      </w:tr>
      <w:tr>
        <w:trPr>
          <w:trHeight w:val="15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игиена кож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зачем нужна кожа человеку, беседа о правилах ухода за кожей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Одежда по сезону», физкультминут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по теме, картинки с изображением одежды, таблица «Предметы гигиены», посылка от Мойдодыр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ние загадок.</w:t>
            </w:r>
          </w:p>
        </w:tc>
      </w:tr>
      <w:tr>
        <w:trPr>
          <w:trHeight w:val="235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ак возникают болезни»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из-за чего возникают болезни, о правилах, чтобы не заболеть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, иллюстрации с изображением бактери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Чистота  - залог здоровья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соблюдении ЗОЖ. Прослушивание стихотворения и беседа по его содержанию, беседа после прослушивания различных историй с детьми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правилах хорошего поведения и личной гигиены.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531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spacing w:lineRule="auto" w:line="360"/>
        <w:ind w:left="3226" w:hanging="0"/>
        <w:rPr>
          <w:sz w:val="32"/>
          <w:szCs w:val="32"/>
        </w:rPr>
      </w:pPr>
      <w:r>
        <w:rPr>
          <w:b/>
          <w:bCs/>
          <w:spacing w:val="-10"/>
          <w:sz w:val="32"/>
          <w:szCs w:val="32"/>
        </w:rPr>
        <w:t>Развивающая сред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Демонстрационный материал:</w:t>
      </w:r>
    </w:p>
    <w:p>
      <w:pPr>
        <w:pStyle w:val="Normal"/>
        <w:shd w:fill="FFFFFF" w:val="clear"/>
        <w:spacing w:lineRule="auto" w:line="360"/>
        <w:ind w:left="34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1. Скелет человека (плакат);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2. Плакат «Тело человека»;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3. Прозрачные фартучки-накидки с изображением каждого внутреннего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а отдельно;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4.Органы кровообращения (плакат);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5.Органы дыхания (плакат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360"/>
        <w:ind w:left="14" w:hanging="0"/>
        <w:jc w:val="both"/>
        <w:rPr>
          <w:spacing w:val="-8"/>
          <w:sz w:val="28"/>
          <w:szCs w:val="28"/>
        </w:rPr>
      </w:pPr>
      <w:r>
        <w:rPr>
          <w:spacing w:val="1"/>
          <w:sz w:val="28"/>
          <w:szCs w:val="28"/>
        </w:rPr>
        <w:t>Органы пищеварения (плакат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360"/>
        <w:ind w:left="14" w:right="2688" w:hanging="0"/>
        <w:jc w:val="both"/>
        <w:rPr>
          <w:spacing w:val="-14"/>
          <w:sz w:val="28"/>
          <w:szCs w:val="28"/>
        </w:rPr>
      </w:pPr>
      <w:r>
        <w:rPr>
          <w:spacing w:val="1"/>
          <w:sz w:val="28"/>
          <w:szCs w:val="28"/>
        </w:rPr>
        <w:t>Мозг и нервная система (плакат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360"/>
        <w:ind w:left="14" w:right="2688" w:hanging="0"/>
        <w:jc w:val="both"/>
        <w:rPr>
          <w:spacing w:val="-14"/>
          <w:sz w:val="28"/>
          <w:szCs w:val="28"/>
        </w:rPr>
      </w:pPr>
      <w:r>
        <w:rPr>
          <w:spacing w:val="1"/>
          <w:sz w:val="28"/>
          <w:szCs w:val="28"/>
        </w:rPr>
        <w:t>Схемы – плакаты: «Строение глаза», «Строение уха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360"/>
        <w:ind w:left="14" w:right="2" w:hanging="0"/>
        <w:jc w:val="both"/>
        <w:rPr>
          <w:spacing w:val="-14"/>
          <w:sz w:val="28"/>
          <w:szCs w:val="28"/>
        </w:rPr>
      </w:pPr>
      <w:r>
        <w:rPr>
          <w:spacing w:val="1"/>
          <w:sz w:val="28"/>
          <w:szCs w:val="28"/>
        </w:rPr>
        <w:t>Иллюстрации с изображением людей разного пола возраста;</w:t>
        <w:br/>
      </w:r>
      <w:r>
        <w:rPr>
          <w:spacing w:val="-1"/>
          <w:sz w:val="28"/>
          <w:szCs w:val="28"/>
        </w:rPr>
        <w:t>10. Предметы для детского экспериментирования:</w:t>
      </w:r>
    </w:p>
    <w:p>
      <w:pPr>
        <w:pStyle w:val="Normal"/>
        <w:shd w:fill="FFFFFF" w:val="clear"/>
        <w:spacing w:lineRule="auto" w:line="360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микроскоп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>-увеличительные стекла (лупы),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 xml:space="preserve">-банки, шприцы разного объема, трубочки от системы </w:t>
      </w:r>
      <w:r>
        <w:rPr>
          <w:sz w:val="28"/>
          <w:szCs w:val="28"/>
        </w:rPr>
        <w:t>переливания крови,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стетоскоп, фонендоскоп,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листок бумаги для выяснения откуда берётся звук;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11. Фонограмма музыкальных инструментов;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12. Иллюстрации: «Строение зуба», схемы – правила «Чтобы зубы не болели», картинки «Продукты питания», плакат «Как правильно чистить зубы»;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13. Различные плакаты с правилами гигиены;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14. Схема строения кожи;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15. Схемы «Правила здорового питания»;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16. Иллюстрации «Что такое хорошо и что такое плохо»;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17. Таблица «Предметы гигиены»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18.Шапочки с изображением клеток (для драматизации)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jc w:val="both"/>
        <w:rPr>
          <w:spacing w:val="-16"/>
          <w:sz w:val="28"/>
          <w:szCs w:val="28"/>
        </w:rPr>
      </w:pPr>
      <w:r>
        <w:rPr>
          <w:spacing w:val="1"/>
          <w:sz w:val="28"/>
          <w:szCs w:val="28"/>
        </w:rPr>
        <w:t>19.Аптечка первой медицинской помощи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32"/>
          <w:szCs w:val="32"/>
        </w:rPr>
        <w:t xml:space="preserve">Результаты опроса детей старшей группы </w:t>
      </w:r>
      <w:r>
        <w:rPr/>
        <w:t>о здоровье</w:t>
      </w:r>
    </w:p>
    <w:tbl>
      <w:tblPr>
        <w:tblW w:w="9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4078"/>
        <w:gridCol w:w="2816"/>
      </w:tblGrid>
      <w:tr>
        <w:trPr>
          <w:trHeight w:val="513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анкеты</w:t>
            </w:r>
          </w:p>
        </w:tc>
        <w:tc>
          <w:tcPr>
            <w:tcW w:w="6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  <w:tab w:val="left" w:pos="2120" w:leader="none"/>
                <w:tab w:val="center" w:pos="333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ab/>
              <w:t>Ответы детей на вопросы анкеты</w:t>
            </w:r>
          </w:p>
        </w:tc>
      </w:tr>
      <w:tr>
        <w:trPr>
          <w:trHeight w:val="481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такое здоровье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о учебного год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ец учебного года</w:t>
            </w:r>
          </w:p>
        </w:tc>
      </w:tr>
      <w:tr>
        <w:trPr>
          <w:trHeight w:val="231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гда не болеешь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ьёшь таблетки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ьёшь лекарства и не болеешь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льшинство затрудняются ответить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го можно назвать здоровым человеком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не болеет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льшинство затрудняются ответить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9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 здоровый человек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, 40% от общего числа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разился микробами – 1ч.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льшинство затрудняются ответить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6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нужно сделать,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бы быть здоровым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читься, пить лекарства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деть дома, не гулять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гулять, когда холодно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дить к врачу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ть витамины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ло опрошено 10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, проведённый в начале года, показал, что 60% детей затруднялись с ответом, 40% - давали примитивные ответы, связывая своё здоровье только с приёмом лекарств и посещении врачей, и считали себя здоровым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ind w:left="567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ind w:left="567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ind w:left="567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ind w:left="567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5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исок литературы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Голицына Н.С., Шумова И.М.. Воспитание основ здорового образа жизни у малышей. – М.: Издательство «Скрипторий 2003»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Шукшина С.Е.. Я и моё тело: Пособие для занятий с детьми с практическими заданиями и играми. – М.: Школьная пресса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Здоровый малыш: Программа оздоровления детей в ДОУ/Под ред. З.И. Бересневой. – М.: ТЦ Сфера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Развитие познавательной и эмоциональной сфер дошкольников. – М.: ТЦ Сфера, 200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Янковская Т.Ю.. Как устроен человек? История для детей. – Ростов н/Д: Феникс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Тихомирова Л.Ф.. Упражнения на каждый день: Уроки здоровья для детей 5-8 лет. Популярное пособие для родителей и педагогов. Ярославль, Академия развития Академия Холдинг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Богина Т.Л.. Охрана здоровья детей в дошкольных учреждениях. Методическое пособие. – М.: Мозаика – синтез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Фролова Е.С., Цветкова Е.Э. Познай себя. – Ярославль: Нюанс, 199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Шахомирова А.Я., Синфа Л.Ю.. Будь здоров, малыш! Учебно-методическое пособие по формированию у детей дошкольного возраста потребностей в здоровом образе жизни через систему знаний и представлений об организме человека. Управление по делам образования и молодёжи. – Рыбинск, 1998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10.  Ребёнок в детском саду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№</w:t>
      </w:r>
      <w:r>
        <w:rPr>
          <w:sz w:val="32"/>
          <w:szCs w:val="32"/>
        </w:rPr>
        <w:t>5, 2003, стр.43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2, 2005, стр.61</w:t>
      </w:r>
    </w:p>
    <w:p>
      <w:pPr>
        <w:pStyle w:val="Normal"/>
        <w:ind w:firstLine="708"/>
        <w:rPr/>
      </w:pPr>
      <w:r>
        <w:rPr>
          <w:sz w:val="32"/>
          <w:szCs w:val="32"/>
        </w:rPr>
        <w:t>№</w:t>
      </w:r>
      <w:r>
        <w:rPr>
          <w:sz w:val="32"/>
          <w:szCs w:val="32"/>
        </w:rPr>
        <w:t>2, 2006, стр.45; №3, 2006, стр.65</w:t>
      </w:r>
    </w:p>
    <w:p>
      <w:pPr>
        <w:pStyle w:val="Normal"/>
        <w:ind w:firstLine="708"/>
        <w:rPr/>
      </w:pPr>
      <w:r>
        <w:rPr>
          <w:sz w:val="32"/>
          <w:szCs w:val="32"/>
        </w:rPr>
        <w:t>№</w:t>
      </w:r>
      <w:r>
        <w:rPr>
          <w:sz w:val="32"/>
          <w:szCs w:val="32"/>
        </w:rPr>
        <w:t>2, 2007, стр.65; №3, 2007 стр.39; №4 стр.37 2007</w:t>
      </w:r>
    </w:p>
    <w:p>
      <w:pPr>
        <w:pStyle w:val="Normal"/>
        <w:ind w:firstLine="708"/>
        <w:rPr/>
      </w:pPr>
      <w:r>
        <w:rPr>
          <w:sz w:val="32"/>
          <w:szCs w:val="32"/>
        </w:rPr>
        <w:t>№</w:t>
      </w:r>
      <w:r>
        <w:rPr>
          <w:sz w:val="32"/>
          <w:szCs w:val="32"/>
        </w:rPr>
        <w:t>2, 2008, стр.6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11. Воспитатель: №2, 2008, стр.  №3, 200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12. Дошкольная педагогика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5, 2006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3, №6, №7, №8, 2007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5, 200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13.  Дошкольное воспитание №7, 2008.</w:t>
      </w:r>
    </w:p>
    <w:p>
      <w:pPr>
        <w:pStyle w:val="Normal"/>
        <w:tabs>
          <w:tab w:val="clear" w:pos="708"/>
          <w:tab w:val="left" w:pos="5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20" w:leader="none"/>
      </w:tabs>
      <w:ind w:left="360" w:hanging="0"/>
      <w:jc w:val="center"/>
      <w:outlineLvl w:val="0"/>
    </w:pPr>
    <w:rPr>
      <w:b/>
      <w:bCs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20" w:leader="none"/>
      </w:tabs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2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120" w:leader="none"/>
      </w:tabs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238"/>
      <w:ind w:left="1094" w:right="2786" w:hanging="0"/>
    </w:pPr>
    <w:rPr>
      <w:color w:val="000000"/>
      <w:spacing w:val="-2"/>
      <w:sz w:val="28"/>
      <w:szCs w:val="22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758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ind w:firstLine="888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941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6:16:00Z</dcterms:created>
  <dc:creator>1</dc:creator>
  <dc:description/>
  <cp:keywords/>
  <dc:language>en-US</dc:language>
  <cp:lastModifiedBy>User</cp:lastModifiedBy>
  <cp:lastPrinted>2009-09-29T17:30:00Z</cp:lastPrinted>
  <dcterms:modified xsi:type="dcterms:W3CDTF">2022-10-06T11:57:00Z</dcterms:modified>
  <cp:revision>94</cp:revision>
  <dc:subject/>
  <dc:title>Пояснительная записка</dc:title>
</cp:coreProperties>
</file>