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ТОКОЛ РЕЗУЛЬТАТОВ ПРОВЕДЕНИЯ  </w:t>
      </w:r>
      <w:r>
        <w:rPr>
          <w:rFonts w:cs="Times New Roman" w:ascii="Times New Roman" w:hAnsi="Times New Roman"/>
          <w:b/>
          <w:color w:val="000000"/>
        </w:rPr>
        <w:t>ВХОДНОЙ</w:t>
      </w:r>
      <w:r>
        <w:rPr>
          <w:rFonts w:cs="Times New Roman" w:ascii="Times New Roman" w:hAnsi="Times New Roman"/>
          <w:b/>
        </w:rPr>
        <w:t xml:space="preserve"> КОНТРОЛЬНОЙ РАБОТЫ ПО ЛИТЕРАТУРНОМУ ЧТЕНИЮ 2021-2022 учебный год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 контроля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4. 16 сентября 2021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</w:rPr>
        <w:t>Классы: 3а, 3б, 3в, 3г, 3д</w:t>
      </w:r>
      <w:r>
        <w:rPr>
          <w:rFonts w:cs="Times New Roman" w:ascii="Times New Roman" w:hAnsi="Times New Roman"/>
        </w:rPr>
        <w:tab/>
        <w:t xml:space="preserve">              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</w:rPr>
        <w:t>Предмет: литературное чтение</w:t>
      </w:r>
      <w:r>
        <w:rPr>
          <w:rFonts w:cs="Times New Roman" w:ascii="Times New Roman" w:hAnsi="Times New Roman"/>
        </w:rPr>
        <w:tab/>
        <w:t xml:space="preserve">                                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веряющий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Решетова Ольга Юрьевна, учитель начальных класс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 контроля</w:t>
      </w:r>
      <w:r>
        <w:rPr>
          <w:rFonts w:cs="Times New Roman" w:ascii="Times New Roman" w:hAnsi="Times New Roman"/>
        </w:rPr>
        <w:t xml:space="preserve">: контроль усвоения программы за курс предыдущего класса /уровня образования по основным содержательным линиям. </w:t>
        <w:tab/>
        <w:t>Позволяет оценить качество знаний учащихся в начале учебного года  и наметить дальнейшую работу учителя на восполнение пробелов в знаниях. В соответствии с планом работы школы в период с 14.09.2021г. по 16.09. 2021г. проведена проверка уровня предметных достижений учащихся 3 класса по литературному чтению. Входная контрольная работа  уровня предметных достижений по литературному чтению проводилась в форме тестирования. На выполнение работы отводился один урок (40 мин.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730</wp:posOffset>
                </wp:positionV>
                <wp:extent cx="8994775" cy="5340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4775" cy="534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"/>
                              <w:gridCol w:w="578"/>
                              <w:gridCol w:w="323"/>
                              <w:gridCol w:w="249"/>
                              <w:gridCol w:w="646"/>
                              <w:gridCol w:w="691"/>
                              <w:gridCol w:w="688"/>
                              <w:gridCol w:w="34"/>
                              <w:gridCol w:w="232"/>
                              <w:gridCol w:w="239"/>
                              <w:gridCol w:w="243"/>
                              <w:gridCol w:w="705"/>
                              <w:gridCol w:w="705"/>
                              <w:gridCol w:w="847"/>
                              <w:gridCol w:w="239"/>
                              <w:gridCol w:w="466"/>
                              <w:gridCol w:w="40"/>
                              <w:gridCol w:w="668"/>
                              <w:gridCol w:w="127"/>
                              <w:gridCol w:w="575"/>
                              <w:gridCol w:w="280"/>
                              <w:gridCol w:w="575"/>
                              <w:gridCol w:w="127"/>
                              <w:gridCol w:w="239"/>
                              <w:gridCol w:w="447"/>
                              <w:gridCol w:w="371"/>
                              <w:gridCol w:w="385"/>
                              <w:gridCol w:w="326"/>
                              <w:gridCol w:w="239"/>
                              <w:gridCol w:w="149"/>
                              <w:gridCol w:w="348"/>
                              <w:gridCol w:w="736"/>
                              <w:gridCol w:w="804"/>
                              <w:gridCol w:w="239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личество учащихся по списку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личество учащихся, выполнявших работу</w:t>
                                  </w:r>
                                </w:p>
                              </w:tc>
                              <w:tc>
                                <w:tcPr>
                                  <w:tcW w:w="11525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веряемые уме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1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ние пословиц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Умение ориентироваться в произведениях устного народного творчеств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ение ФИО авторов произведений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заглавливание текста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ение основной мысли текста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ение последовательности событий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твечать на вопросы по содержанию текста 4.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твечать на вопросы по содержанию текста 4.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твечать на вопросы по содержанию текста 4.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твечать на вопросы по содержанию текста 4.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ение жанра произведения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ачество знаний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спеваемость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знакомлены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б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в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г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д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18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18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118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4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того: процент ка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6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6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%             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5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5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5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5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25pt;height:420.55pt;mso-wrap-distance-left:9pt;mso-wrap-distance-right:9pt;mso-wrap-distance-top:0pt;mso-wrap-distance-bottom:0pt;margin-top:9.9pt;mso-position-vertical-relative:text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"/>
                        <w:gridCol w:w="578"/>
                        <w:gridCol w:w="323"/>
                        <w:gridCol w:w="249"/>
                        <w:gridCol w:w="646"/>
                        <w:gridCol w:w="691"/>
                        <w:gridCol w:w="688"/>
                        <w:gridCol w:w="34"/>
                        <w:gridCol w:w="232"/>
                        <w:gridCol w:w="239"/>
                        <w:gridCol w:w="243"/>
                        <w:gridCol w:w="705"/>
                        <w:gridCol w:w="705"/>
                        <w:gridCol w:w="847"/>
                        <w:gridCol w:w="239"/>
                        <w:gridCol w:w="466"/>
                        <w:gridCol w:w="40"/>
                        <w:gridCol w:w="668"/>
                        <w:gridCol w:w="127"/>
                        <w:gridCol w:w="575"/>
                        <w:gridCol w:w="280"/>
                        <w:gridCol w:w="575"/>
                        <w:gridCol w:w="127"/>
                        <w:gridCol w:w="239"/>
                        <w:gridCol w:w="447"/>
                        <w:gridCol w:w="371"/>
                        <w:gridCol w:w="385"/>
                        <w:gridCol w:w="326"/>
                        <w:gridCol w:w="239"/>
                        <w:gridCol w:w="149"/>
                        <w:gridCol w:w="348"/>
                        <w:gridCol w:w="736"/>
                        <w:gridCol w:w="804"/>
                        <w:gridCol w:w="239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личество учащихся по списку</w:t>
                            </w:r>
                          </w:p>
                        </w:tc>
                        <w:tc>
                          <w:tcPr>
                            <w:tcW w:w="6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личество учащихся, выполнявших работу</w:t>
                            </w:r>
                          </w:p>
                        </w:tc>
                        <w:tc>
                          <w:tcPr>
                            <w:tcW w:w="11525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веряемые умения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1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ние пословиц</w:t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Умение ориентироваться в произведениях устного народного творчества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ение ФИО авторов произведений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заглавливание текста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ение основной мысли текста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ение последовательности событий</w:t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твечать на вопросы по содержанию текста 4.1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твечать на вопросы по содержанию текста 4.2</w:t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твечать на вопросы по содержанию текста 4.3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твечать на вопросы по содержанию текста 4.4</w:t>
                            </w:r>
                          </w:p>
                        </w:tc>
                        <w:tc>
                          <w:tcPr>
                            <w:tcW w:w="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ение жанра произведения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ачество знаний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спеваемость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знакомлены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б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в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г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д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18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6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6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18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118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24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того: процент ка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5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%             </w:t>
                            </w:r>
                          </w:p>
                        </w:tc>
                        <w:tc>
                          <w:tcPr>
                            <w:tcW w:w="688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5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5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5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5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Вывод: </w:t>
      </w:r>
      <w:r>
        <w:rPr>
          <w:rFonts w:cs="Times New Roman" w:ascii="Times New Roman" w:hAnsi="Times New Roman"/>
        </w:rPr>
        <w:t xml:space="preserve">успеваемость  по итогам  входного контроля  на параллели 3  классов составила </w:t>
      </w:r>
      <w:r>
        <w:rPr>
          <w:rFonts w:cs="Times New Roman" w:ascii="Times New Roman" w:hAnsi="Times New Roman"/>
          <w:sz w:val="20"/>
          <w:szCs w:val="20"/>
          <w:highlight w:val="black"/>
        </w:rPr>
        <w:t>97,4%</w:t>
      </w:r>
      <w:r>
        <w:rPr>
          <w:rFonts w:cs="Times New Roman" w:ascii="Times New Roman" w:hAnsi="Times New Roman"/>
          <w:highlight w:val="black"/>
        </w:rPr>
        <w:t>,</w:t>
      </w:r>
      <w:r>
        <w:rPr>
          <w:rFonts w:cs="Times New Roman" w:ascii="Times New Roman" w:hAnsi="Times New Roman"/>
        </w:rPr>
        <w:t xml:space="preserve"> качество-  </w:t>
      </w:r>
      <w:r>
        <w:rPr>
          <w:rFonts w:cs="Times New Roman" w:ascii="Times New Roman" w:hAnsi="Times New Roman"/>
          <w:sz w:val="20"/>
          <w:szCs w:val="20"/>
          <w:highlight w:val="black"/>
        </w:rPr>
        <w:t>59%</w:t>
      </w:r>
      <w:r>
        <w:rPr>
          <w:rFonts w:cs="Times New Roman" w:ascii="Times New Roman" w:hAnsi="Times New Roman"/>
          <w:highlight w:val="black"/>
        </w:rPr>
        <w:t>.</w:t>
      </w:r>
      <w:r>
        <w:rPr>
          <w:rFonts w:cs="Times New Roman" w:ascii="Times New Roman" w:hAnsi="Times New Roman"/>
        </w:rPr>
        <w:t xml:space="preserve"> Уровень усвоения основного минимума стандартов удовлетворительный.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ся круг задач и учащиеся, которые требуют особого внимания учителя на протяжении всего периода обу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уднения у учащихся вызывают следующие темы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Cs w:val="24"/>
        </w:rPr>
        <w:t>3 а класс</w:t>
      </w:r>
      <w:r>
        <w:rPr>
          <w:rFonts w:cs="Times New Roman" w:ascii="Times New Roman" w:hAnsi="Times New Roman"/>
          <w:color w:val="000000"/>
          <w:szCs w:val="24"/>
        </w:rPr>
        <w:t xml:space="preserve"> –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</w:rPr>
        <w:t>Определение последовательности событий», «Умение отвечать на вопросы по содержанию текст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3б класс</w:t>
      </w:r>
      <w:r>
        <w:rPr>
          <w:rFonts w:cs="Times New Roman" w:ascii="Times New Roman" w:hAnsi="Times New Roman"/>
          <w:color w:val="000000"/>
        </w:rPr>
        <w:t xml:space="preserve"> -  «</w:t>
      </w:r>
      <w:r>
        <w:rPr>
          <w:rFonts w:cs="Times New Roman" w:ascii="Times New Roman" w:hAnsi="Times New Roman"/>
        </w:rPr>
        <w:t>Умение отвечать на вопросы по содержанию текста»,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</w:rPr>
        <w:t>Определение жанра произведения».</w:t>
      </w:r>
      <w:r>
        <w:rPr>
          <w:rFonts w:cs="Times New Roman" w:ascii="Times New Roman" w:hAnsi="Times New Roman"/>
          <w:color w:val="000000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3 в класс </w:t>
      </w:r>
      <w:r>
        <w:rPr>
          <w:rFonts w:cs="Times New Roman" w:ascii="Times New Roman" w:hAnsi="Times New Roman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Определение основной мысли текста», «Умение отвечать на вопросы по содержанию текст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3 г класс</w:t>
      </w:r>
      <w:r>
        <w:rPr>
          <w:rFonts w:cs="Times New Roman" w:ascii="Times New Roman" w:hAnsi="Times New Roman"/>
          <w:color w:val="000000"/>
        </w:rPr>
        <w:t xml:space="preserve"> -  </w:t>
      </w:r>
      <w:r>
        <w:rPr>
          <w:rFonts w:cs="Times New Roman" w:ascii="Times New Roman" w:hAnsi="Times New Roman"/>
        </w:rPr>
        <w:t>«Умение отвечать на вопросы по содержанию текст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4"/>
        </w:rPr>
        <w:t>3 д класс</w:t>
      </w:r>
      <w:r>
        <w:rPr>
          <w:rFonts w:cs="Times New Roman" w:ascii="Times New Roman" w:hAnsi="Times New Roman"/>
          <w:color w:val="000000"/>
          <w:szCs w:val="24"/>
        </w:rPr>
        <w:t xml:space="preserve">  -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 xml:space="preserve">Определение основной мысли текста»,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Умение отвечать на вопросы по содержанию текста».</w:t>
      </w:r>
      <w:r>
        <w:rPr>
          <w:rFonts w:cs="Times New Roman" w:ascii="Times New Roman" w:hAnsi="Times New Roman"/>
          <w:color w:val="000000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комендации: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1)проанализировать на заседаниях МО результаты  </w:t>
      </w:r>
      <w:r>
        <w:rPr>
          <w:rFonts w:cs="Times New Roman" w:ascii="Times New Roman" w:hAnsi="Times New Roman"/>
        </w:rPr>
        <w:t xml:space="preserve">входного </w:t>
      </w:r>
      <w:r>
        <w:rPr>
          <w:rFonts w:cs="Times New Roman" w:ascii="Times New Roman" w:hAnsi="Times New Roman"/>
          <w:sz w:val="20"/>
        </w:rPr>
        <w:t xml:space="preserve">контрол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2)</w:t>
      </w:r>
      <w:r>
        <w:rPr>
          <w:rFonts w:cs="Times New Roman" w:ascii="Times New Roman" w:hAnsi="Times New Roman"/>
        </w:rPr>
        <w:t xml:space="preserve"> информировать родителей (законных представителей) о результатах входного контроля, разработать карты индивидуального сопровождения учащихся, не справившихся с работой; </w:t>
      </w:r>
      <w:r>
        <w:rPr>
          <w:rFonts w:cs="Times New Roman" w:ascii="Times New Roman" w:hAnsi="Times New Roman"/>
          <w:highlight w:val="black"/>
        </w:rPr>
        <w:t>(3в – Холикбердиева Сабрина, 3д – Додобоев Жасурбек, Пиров Мирхон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продолжить в 3 классе  работу над усвоением умений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еспечить  прочное  усвоение всеми   учащимися   минимума содержания на базовом уровне:</w:t>
      </w:r>
    </w:p>
    <w:p>
      <w:pPr>
        <w:pStyle w:val="Normal"/>
        <w:numPr>
          <w:ilvl w:val="0"/>
          <w:numId w:val="3"/>
        </w:numPr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елять особое внимание формированию базовых знаний и умений учащихся;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>
          <w:rFonts w:cs="Times New Roman" w:ascii="Times New Roman" w:hAnsi="Times New Roman"/>
          <w:sz w:val="20"/>
        </w:rPr>
        <w:t>на каждом уроке систематически повторять  изученное ранее параллельно с изучением нового материала;</w:t>
      </w:r>
    </w:p>
    <w:p>
      <w:pPr>
        <w:pStyle w:val="Normal"/>
        <w:numPr>
          <w:ilvl w:val="0"/>
          <w:numId w:val="3"/>
        </w:numPr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ть для повышения объективности контроля за ЗУН учащихся разноуровневые тесты или задания, не допускать списывания;</w:t>
      </w:r>
    </w:p>
    <w:p>
      <w:pPr>
        <w:pStyle w:val="Normal"/>
        <w:numPr>
          <w:ilvl w:val="0"/>
          <w:numId w:val="3"/>
        </w:numPr>
        <w:ind w:left="426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наметить конкретные меры по исправлению типичных ошибок и ликвидации в пробелах знаний учащихся;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>
          <w:rFonts w:cs="Times New Roman" w:ascii="Times New Roman" w:hAnsi="Times New Roman"/>
          <w:sz w:val="20"/>
        </w:rPr>
        <w:t xml:space="preserve">учителям  уделить большое внимание работе по устранению пробелов в знаниях   и умениях по данным темам. </w:t>
      </w:r>
    </w:p>
    <w:p>
      <w:pPr>
        <w:pStyle w:val="Normal"/>
        <w:spacing w:lineRule="exact" w:line="1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>
          <w:rFonts w:cs="Times New Roman" w:ascii="Times New Roman" w:hAnsi="Times New Roman"/>
        </w:rPr>
        <w:t xml:space="preserve">учителям  (фамилии учителей) уделить большое внимание работе по устранению пробелов в знаниях и умениях по следующим темам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black"/>
        </w:rPr>
        <w:t>Решетова О.Ю</w:t>
      </w:r>
      <w:r>
        <w:rPr>
          <w:rFonts w:cs="Times New Roman" w:ascii="Times New Roman" w:hAnsi="Times New Roman"/>
        </w:rPr>
        <w:t xml:space="preserve">. -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Определение последовательности событий», «Умение отвечать на вопросы по содержанию текста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black"/>
        </w:rPr>
        <w:t>Бикбова Ф.Х</w:t>
      </w:r>
      <w:r>
        <w:rPr>
          <w:rFonts w:cs="Times New Roman" w:ascii="Times New Roman" w:hAnsi="Times New Roman"/>
        </w:rPr>
        <w:t xml:space="preserve">.    -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Умение отвечать на вопросы по содержанию текста»,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</w:rPr>
        <w:t>Определение жанра произведения».</w:t>
      </w:r>
      <w:r>
        <w:rPr>
          <w:rFonts w:cs="Times New Roman" w:ascii="Times New Roman" w:hAnsi="Times New Roman"/>
          <w:color w:val="000000"/>
        </w:rPr>
        <w:t xml:space="preserve">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highlight w:val="black"/>
        </w:rPr>
        <w:t>Вербицкая И.А</w:t>
      </w:r>
      <w:r>
        <w:rPr>
          <w:rFonts w:cs="Times New Roman" w:ascii="Times New Roman" w:hAnsi="Times New Roman"/>
        </w:rPr>
        <w:t xml:space="preserve">.. -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Определение основной мысли текста», «Умение отвечать на вопросы по содержанию текста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black"/>
        </w:rPr>
        <w:t>Змановская А.С</w:t>
      </w:r>
      <w:r>
        <w:rPr>
          <w:rFonts w:cs="Times New Roman" w:ascii="Times New Roman" w:hAnsi="Times New Roman"/>
        </w:rPr>
        <w:t>. - «Умение отвечать на вопросы по содержанию текста»</w:t>
      </w:r>
      <w:r>
        <w:rPr>
          <w:rFonts w:cs="Times New Roman" w:ascii="Times New Roman" w:hAnsi="Times New Roman"/>
          <w:color w:val="000000"/>
        </w:rPr>
        <w:t>, «</w:t>
      </w:r>
      <w:r>
        <w:rPr>
          <w:rFonts w:cs="Times New Roman" w:ascii="Times New Roman" w:hAnsi="Times New Roman"/>
        </w:rPr>
        <w:t xml:space="preserve">Определение основной мысли текста»,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Определение последовательности событий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black"/>
        </w:rPr>
        <w:t>Бондарь Т.Г</w:t>
      </w:r>
      <w:r>
        <w:rPr>
          <w:rFonts w:cs="Times New Roman" w:ascii="Times New Roman" w:hAnsi="Times New Roman"/>
        </w:rPr>
        <w:t>.-</w:t>
        <w:softHyphen/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Определение основной мысли текста», «Умение отвечать на вопросы по содержанию текста»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32"/>
        <w:ind w:right="6580" w:hanging="0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32"/>
        <w:ind w:right="6580" w:hanging="0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32"/>
        <w:ind w:right="6580" w:hanging="0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32"/>
        <w:ind w:right="6580" w:hanging="0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32"/>
        <w:ind w:right="6580" w:hanging="0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32"/>
        <w:ind w:right="6580" w:hanging="0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32"/>
        <w:ind w:right="6580" w:hanging="0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32"/>
        <w:ind w:right="6580" w:hanging="0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32"/>
        <w:ind w:right="6580" w:hanging="0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113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одпись проверяющего  __________/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85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Vivaldi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Symbol" w:hAnsi="Symbol" w:cs="Symbol"/>
      <w:color w:val="000000"/>
      <w:sz w:val="24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Vivaldi" w:hAnsi="Vivaldi" w:cs="Vivaldi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strike w:val="false"/>
      <w:dstrike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Стиль1"/>
    <w:basedOn w:val="Normal"/>
    <w:qFormat/>
    <w:pPr>
      <w:widowControl w:val="false"/>
      <w:ind w:right="284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opsp">
    <w:name w:val="topsp"/>
    <w:basedOn w:val="Normal"/>
    <w:qFormat/>
    <w:pPr>
      <w:spacing w:before="195" w:after="280"/>
    </w:pPr>
    <w:rPr>
      <w:rFonts w:ascii="Times New Roman" w:hAnsi="Times New Roman" w:cs="Times New Roman"/>
      <w:sz w:val="24"/>
      <w:szCs w:val="24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256"/>
      <w:ind w:left="709" w:right="44" w:hanging="709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26:00Z</dcterms:created>
  <dc:creator>Елена Озерова</dc:creator>
  <dc:description/>
  <cp:keywords/>
  <dc:language>en-US</dc:language>
  <cp:lastModifiedBy>Ольга Решетова</cp:lastModifiedBy>
  <cp:lastPrinted>2021-06-14T17:23:00Z</cp:lastPrinted>
  <dcterms:modified xsi:type="dcterms:W3CDTF">2022-09-04T07:16:00Z</dcterms:modified>
  <cp:revision>63</cp:revision>
  <dc:subject/>
  <dc:title/>
</cp:coreProperties>
</file>