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"/>
        <w:gridCol w:w="2129"/>
        <w:gridCol w:w="2835"/>
        <w:gridCol w:w="850"/>
        <w:gridCol w:w="2552"/>
        <w:gridCol w:w="3120"/>
        <w:gridCol w:w="1418"/>
        <w:gridCol w:w="1275"/>
      </w:tblGrid>
      <w:tr>
        <w:trPr>
          <w:trHeight w:val="418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10 класс.          Развёрнутое календарно-тематическое планирование базового изучения материала по информатике</w:t>
            </w:r>
          </w:p>
        </w:tc>
      </w:tr>
      <w:tr>
        <w:trPr>
          <w:trHeight w:val="1263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Номер уро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rPr/>
            </w:pPr>
            <w:r>
              <w:rPr/>
              <w:t>подготовленности</w:t>
            </w:r>
          </w:p>
          <w:p>
            <w:pPr>
              <w:pStyle w:val="Normal"/>
              <w:rPr/>
            </w:pPr>
            <w:r>
              <w:rPr/>
              <w:t>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(план/ факт)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 Структура информатики – 1 час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и задачи изучения курса в 10 классе. Части предметной области информат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Введение. Структура информатики. Техника безопасности и организация рабочего ме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авила организации рабочего места. Правила поведения в кабинете информатик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 окончании изучения темы учащиеся должны знать о требованиях к организации рабочего места и правилах поведения в кабинете инфор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b/>
              </w:rPr>
              <w:t>Информация. Представление информации – 3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подходы к определению понятия «информация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ософия, теория информации, кибернетика, нейрофизиология, генети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знать: </w:t>
            </w:r>
            <w:r>
              <w:rPr/>
              <w:t>три философские концепции информатики;</w:t>
            </w:r>
          </w:p>
          <w:p>
            <w:pPr>
              <w:pStyle w:val="Normal"/>
              <w:jc w:val="left"/>
              <w:rPr/>
            </w:pPr>
            <w:r>
              <w:rPr/>
              <w:t>понятие информации в частных науках: нейрофизиологии, генетике, кибернетике, теории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задания из раздела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.09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ретные и непрерывные сигнал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ставление информации</w:t>
            </w:r>
            <w:r>
              <w:rPr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и представления информации, кодировани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>что такое язык представления информации; какие бывают языки; понятие "кодирование" и "декодирование" информации; понятие "шифрование", "дешифрование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.09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ители информации. Виды и свойства информ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ставление информации</w:t>
            </w:r>
            <w:r>
              <w:rPr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стория технических способов кодирования информаци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уметь приводить примеры технических систем кодирования информации: азбуку Морзе, телеграфный код Бо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9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е информация – 3+2 часов</w:t>
            </w:r>
            <w:r>
              <w:rPr/>
              <w:t>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нформации как мера уменьшения неопределенности знани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информации. Объемный под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>Объемный подход</w:t>
            </w:r>
            <w:r>
              <w:rPr/>
              <w:t>, основная единица, произвольные единиц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>сущность объемного подхода к измерению информации;</w:t>
            </w:r>
          </w:p>
          <w:p>
            <w:pPr>
              <w:pStyle w:val="Normal"/>
              <w:jc w:val="left"/>
              <w:rPr/>
            </w:pPr>
            <w:r>
              <w:rPr/>
              <w:t>определение бита с алфавитной точки зрения;</w:t>
            </w:r>
          </w:p>
          <w:p>
            <w:pPr>
              <w:pStyle w:val="Normal"/>
              <w:jc w:val="left"/>
              <w:rPr/>
            </w:pPr>
            <w:r>
              <w:rPr/>
              <w:t>связь между размером алфавита и информационным весом символа; связь между единицами измерения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№2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9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фавитный подход к определению количества информа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информации. Объемный под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Измерение информаци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должны уметь решать задачи на измерение информации с алфавитной точки зрения, выполнять пересчет количества информации в разные еди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9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ирование информа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информации. Содержательный под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тельный подх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>сущность содержательного подхода к измерению информации;</w:t>
            </w:r>
          </w:p>
          <w:p>
            <w:pPr>
              <w:pStyle w:val="Normal"/>
              <w:jc w:val="left"/>
              <w:rPr/>
            </w:pPr>
            <w:r>
              <w:rPr/>
              <w:t>определение бита с позиции содержания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.1;</w:t>
              <w:br/>
              <w:t xml:space="preserve"> З-П1.3. 1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9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и кодирования. Формализованные и неформализованные язы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информации. Содержательный под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Измерение информ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должны уметь решать задачи на измерение информации, используя содержательный подход, выполнять пересчет количества информации в разные еди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9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 способа представления информации в соответствии с поставлен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информ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9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 теорию систем – 2+1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информационных процес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Что такое система. Введение в теорию систем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стема, системный эффект, основные свойства системы, системный подх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основные понятия системологии: "система", "структура", "системный эффект", "подсистема"; основные свойства систем; что такое системный подход в науке и практике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задания из раздела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.10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поиска. Критерии отб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ведение в теорию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дополнительных заданий на тему «Систематизация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 xml:space="preserve">Учащиеся должны уметь приводить примеры систем; </w:t>
            </w:r>
            <w:r>
              <w:rPr/>
              <w:t>анализировать состав и структуру систем, различать связи материальные и информацион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 2.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.10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иск и отбор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нформационные процессы в естественных и искусственных сист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стественные системы, искусственные системы, процессы осуществления информационных связей, управл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 xml:space="preserve">Учащиеся должны знать: </w:t>
            </w:r>
            <w:r>
              <w:rPr/>
              <w:t>чем отличаются естественные и искусственные системы; какие типы связей действуют в системах; состав и структуру систем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0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ы хранения и передачи информации – 3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ранение информации; выбор способа хранения информац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ранение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сители информации, факторы качества носителей, перспективные виды носите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>историю носителей информации;</w:t>
            </w:r>
          </w:p>
          <w:p>
            <w:pPr>
              <w:pStyle w:val="Normal"/>
              <w:jc w:val="left"/>
              <w:rPr/>
            </w:pPr>
            <w:r>
              <w:rPr/>
              <w:t>современные типы носителей информации и их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задания из раздела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0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информации. Канал связи и его характеристи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дача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дель К.Шеннона, защита информации от потерь при воздействии шум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>модель К. Шеннона передачи информации по техническим каналам связи; основные характеристики каналов связи; понятие "шум" и способы защиты от шу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0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передачи информации в социальных, биологических и технических системах. Хранение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ранение и передача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ранение и передача информ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0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информации – 3+2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ботка информац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работка информации и алгорит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ды обработки информации, исполнитель обработки, алгоритм обработки, алгоритмическая машина, свойства алгорит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>основные типы задач обработки информации; понятие исполнителя обработки информации; понятие алгоритма обработки информации; что такое "алгоритмические машины" в теории алгоритмов; определение и свойства алгоритма управления алгоритмической маш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0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информации на основе формальных прави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втоматическая обработка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шина Э. Пост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jc w:val="left"/>
              <w:rPr/>
            </w:pPr>
            <w:r>
              <w:rPr/>
              <w:t>устройство и систему команд алгоритмической машины П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10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горитмизация как необходимое условие автоматиза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ние задач на информационные проце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ние задач на информационные процесс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: </w:t>
            </w:r>
            <w:r>
              <w:rPr/>
              <w:t>составлять программы решения несложных задач для управления машиной По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 1-4, стр.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.1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, преимущества и недостатки автоматизированной обработки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томатическая обработка данных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томатическая обработка данных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/>
              <w:t>Учащиеся должны уметь составлять программы решения неслож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актикум 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информации на основе формальных прави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граммирование машины П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граммирование машины Пос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щиеся должны уметь применять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/>
              <w:t>систему команд алгоритмической машины П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 4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1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иск  данных -1 час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абор данных», «ключ поиска» и «критерий поиска». «Структура данных», какие бывают структуры. Алгоритм последовательного поиска. Алгоритм поиска половинным делением. Блочный поис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иск данных. Блочный поиск и поиск в иерархической структуре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Атрибуты поиска, организация набора данных, алгоритмы поиска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Учащиеся должны знать:</w:t>
            </w:r>
            <w:r>
              <w:rPr/>
              <w:t xml:space="preserve"> что такое набор данных, ключ поиска и критерий поиска; что такое структура данных; какие бывают структуры; алгоритм последовательного поиска; алгоритм поиска половинным делением; что такое блочный поиск; что такое индексы и указатели; как осуществляется поиск в иерархической структуре данных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 (вопросы и задания к §11учебн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1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информации – 2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информац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фровая информация, защищаемая информация, угрозы утечки и разрушения, меры защиты информ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знать: </w:t>
            </w:r>
            <w:r>
              <w:rPr/>
              <w:t>какая информация требует защиты; виды угроз для числовой информации; физические способы защиты информации; программные средства защиты информации; что такое криптография; что такое цифровая подпись и цифровой сертифи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ифрование дан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ифрование дан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 </w:t>
            </w:r>
            <w:r>
              <w:rPr/>
              <w:t>применять простейшие криптографические шифры для шифрования и дешифрования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№2.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1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модели и структуры данных – 4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ное информационное модел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дель, Компьютерная информационная модель (КИМ), этапы построения КИ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Учащиеся должны знать</w:t>
            </w:r>
            <w:r>
              <w:rPr/>
              <w:t>: определение модели; что такое информационная модель; этапы информационного моделирования на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ы представления моделей: описание, таблица, формула, граф, чертеж, рисунок, схем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ы данных: деревья, сети, графы.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ы, иерархические структуры (деревья)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Учащиеся должны знать</w:t>
            </w:r>
            <w:r>
              <w:rPr/>
              <w:t>: что такое граф, дерево, сеть.</w:t>
            </w:r>
          </w:p>
          <w:p>
            <w:pPr>
              <w:pStyle w:val="Normal"/>
              <w:jc w:val="left"/>
              <w:rPr/>
            </w:pPr>
            <w:r>
              <w:rPr>
                <w:iCs/>
              </w:rPr>
              <w:t xml:space="preserve">Учащиеся должны уметь: </w:t>
            </w:r>
            <w:r>
              <w:rPr/>
              <w:t>ориентироваться в граф-моделях; строить граф-модели по вербальному описанию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№2.4)</w:t>
              <w:br/>
              <w:t>Задания стр.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.1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этапы построения модел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уктура данных: таблицы.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</w:t>
            </w:r>
            <w:r>
              <w:rPr>
                <w:rFonts w:eastAsia="Times New Roman"/>
              </w:rPr>
              <w:t xml:space="preserve"> Структуры данных: таблиц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Учащиеся должны знать</w:t>
            </w:r>
            <w:r>
              <w:rPr/>
              <w:t>: структуру таблицы; основные типы табличных моделей; что такое многотабличная модель данных и каким образом в ней связываются таблицы.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</w:t>
            </w:r>
            <w:r>
              <w:rPr/>
              <w:t xml:space="preserve"> строить табличные модели  по вербальному описанию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№2.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.1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лизация как важнейший этап моделир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имер структуры данных – модели предметной обл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структурной моде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.12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– модель деятельности – 2+4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как модель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 как модель деятельности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лгоритм, объект моделирования, формы представления алгоритмов, трассировка алгоритм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Учащиеся должны знать</w:t>
            </w:r>
            <w:r>
              <w:rPr/>
              <w:t>: понятие алгоритмической модели; способы описания алгоритмов: блок-схемы, учебный алгоритмический язык; что такое трассировка алг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лизация как важнейший этап моделир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правление алгоритмическим исполнителем.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алгоритмическими исполнителям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</w:t>
            </w:r>
            <w:r>
              <w:rPr/>
              <w:t xml:space="preserve"> строить алгоритмы управления учебными исполнителями, осуществлять трассировку алгоритма работы с величинами путем заполнения трассировочной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№2.6)</w:t>
              <w:br/>
              <w:t>П.2.6;</w:t>
              <w:br/>
              <w:t>З-П 4.2.3, 4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этапы построения мод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алгоритмическими исполн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алгоритмическими исполнителя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управлять различными алгоритмическими исполн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лизация как важнейший этап моделир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упражнений на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ы работы с величин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управлять различными алгоритмическими исполн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как модель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ы работы с велич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ы работы с величин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управлять различными алгоритмическими исполн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 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1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как модель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алгоритмов с велич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алгоритмов с величин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управлять различными алгоритмическими исполн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2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: аппаратное и программное обеспечение – 4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ьютер – универсальная техническая система обработки информации. Аппаратное и программное обеспечение компьютера. Архитектуры современных компьютеро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– универсальная техническая система обработки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ьютера, архитектура ПК, архитектура фон Неймана, современные технические решения и устройств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архитектуру ПК; что такое контроллер внешнего устройства ПК; назначение шины; принцип открытой архитектуры ПК; основные виды памяти ПК; что такое системная плата, порт ввода/выводы; назначение дополнительных устрой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ное обеспечение компью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кладное и системное программное обеспечение, пользовательский интерфейс, ядро О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что такое программное обеспечение ПК; структура программного обеспечения ПК; прикладные программы и их назначение; системное программное обеспечение; что такое системы программ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ыбор конфигурации компьютера.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ыбор конфигурации компьютера.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 </w:t>
            </w:r>
            <w:r>
              <w:rPr/>
              <w:t>подбирать конфигурацию ПК в зависимости от его назначения, соединять устройства П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>Настройка BI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>Настройка BIO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 </w:t>
            </w:r>
            <w:r>
              <w:rPr/>
              <w:t>производить основные настройки BIOS; работать в среде операционной системы на пользователь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1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кретные модели данных в компьютере – 5+5 часов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ые модели данных в компьютере. Представление чисел, текста, графики и зву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 на компьютере. Представление чисел. Целые числа в компьют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ставление чисел. </w:t>
            </w:r>
            <w:r>
              <w:rPr>
                <w:rFonts w:eastAsia="Times New Roman"/>
                <w:color w:val="333333"/>
              </w:rPr>
              <w:t>Целые числа в компьютер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основные принципы представления данных в памяти компьютера; представление целых чисел; диапазоны представления целых чисел; принцип представления веществен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редставление чисел. Вещественные числа в компьют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Вещественные числа в компьютер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 xml:space="preserve"> принцип представления веществен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>Представление чисел.</w:t>
            </w:r>
          </w:p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стемы счисления; двоичная арифметика; представление чисел  в памяти компьютера.</w:t>
            </w:r>
            <w:r>
              <w:rPr>
                <w:rFonts w:eastAsia="Times New Roman"/>
                <w:color w:val="333333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 </w:t>
            </w:r>
            <w:r>
              <w:rPr/>
              <w:t>получать внутреннее представление целых чисел в памяти компью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.9</w:t>
              <w:br/>
              <w:t>З-П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1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 на компьютере.</w:t>
            </w:r>
          </w:p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Текстов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: текст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иметь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/>
              <w:t>представление текста в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.0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едставление текстов.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/>
              <w:t>Кодирование текста. Сжатие текста (алгоритм Хаффмана)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/>
              <w:t>Кодирование текста. Сжатие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.10</w:t>
              <w:br/>
              <w:t>З-П 3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.0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 на компьютере.</w:t>
            </w:r>
          </w:p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Графическая информ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: графи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Учащиеся должны знать</w:t>
            </w:r>
            <w:r>
              <w:rPr/>
              <w:t>: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/>
              <w:t>представление изображения; в чем различие растровой и векторной графики; дискретное представление зву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.0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>Представление изображения и звука.</w:t>
            </w:r>
          </w:p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ирование изображения и звука</w:t>
            </w:r>
            <w:r>
              <w:rPr>
                <w:rFonts w:eastAsia="Times New Roman"/>
                <w:color w:val="333333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 </w:t>
            </w:r>
            <w:r>
              <w:rPr/>
              <w:t>вычислять объем графическ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  2.11 (№1-15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-П 3.1.5,  3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 на компьютере. Звуковая информ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: звук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Дискретные модели данных: зв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  2.11 (№16-20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-П 3.1.5,  3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едставление изображения и звука.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ирование изображения и звук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 </w:t>
            </w:r>
            <w:r>
              <w:rPr/>
              <w:t>вычислять объем звук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0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Дискретные модели данных в компьют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Дискретные моде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/>
              <w:t>Системы счисления; двоичная арифметика; представление чисел  в памяти компью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2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процессорные системы и сети – 2+2 часа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Развитие архитектуры вычислительных сис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/>
              <w:t>Архитектура параллельных вычислительных систе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идею распараллеливания вычислений; что такое многопроцессорные вычислительные комплек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2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ые сети. Топологии локальных с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Организация локальных с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/>
              <w:t>Локальная сеть, сервер, работающие станции, каналы связи, конфигурации локальных сетей, основные функции сетевой О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назначение и топологии локальных сетей; основные функции сетевой операционн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.03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глобальных с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Организация глобальных с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/>
              <w:t xml:space="preserve">Глобальная сеть, </w:t>
            </w:r>
            <w:r>
              <w:rPr>
                <w:lang w:val="en-US"/>
              </w:rPr>
              <w:t>WWW</w:t>
            </w:r>
            <w:r>
              <w:rPr/>
              <w:t>, система адаптации в Интернет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знать: </w:t>
            </w:r>
          </w:p>
          <w:p>
            <w:pPr>
              <w:pStyle w:val="Normal"/>
              <w:jc w:val="left"/>
              <w:rPr>
                <w:iCs/>
              </w:rPr>
            </w:pPr>
            <w:r>
              <w:rPr/>
              <w:t>историю возникновения и развития глобальных сетей; что такое Интернет; систему адресации в Интернет; способы организации связи в Интернет; принцип пакетной передачи данных и протокол TCP/I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.03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>Подготовка презентации на тему «Компьютерные сети».</w:t>
            </w:r>
          </w:p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Times New Roman"/>
                <w:color w:val="333333"/>
              </w:rPr>
              <w:t xml:space="preserve">Подготовка презентаци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rFonts w:eastAsia="Times New Roman"/>
                <w:color w:val="333333"/>
              </w:rPr>
              <w:t>Демонстрация през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.03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мирование на языке Паскаль   - 14 часов</w:t>
            </w:r>
            <w:r>
              <w:rPr/>
              <w:t>.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зыки программирования высокого уровня (ЯПВУ), их классификация. Структура программы на языке Паскаль. Представление данных в программ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/>
              <w:t>Разделы программы на языке Паск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новные разделы программ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основные разделы программы на языке Паскаль; тип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3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записи основных операторов: присваивания, ввода, вывода, ветвления, цикл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color w:val="333333"/>
              </w:rPr>
              <w:t>Линейные алгорит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й алгорит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способы реализации линейного алгорит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3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ирование линейных алгорит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ирование линейных алгоритм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составлять программы на линейный алгорит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ракт.</w:t>
              <w:br/>
              <w:t xml:space="preserve"> (З-П раздел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03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Ветвление на языке Паск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твляющиеся алгоритм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способы реализации разветвляющегося алгорит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3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ирование вет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твляющиеся алгоритм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составлять программы на вет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ра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Циклы на языке Паск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цикл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способы реализации циклического алгорит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Циклы с предуслов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Циклы с предусловие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составлять циклы с предуслов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р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Цикл с известным числом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Цикл с известным числом повтор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 xml:space="preserve">Учащиеся должны уметь составлять циклы с </w:t>
            </w:r>
            <w:r>
              <w:rPr>
                <w:rFonts w:eastAsia="Times New Roman"/>
              </w:rPr>
              <w:t xml:space="preserve"> известным числом повто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р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ирование циклов на Паск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труктуры Паска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Применение циклов в програм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ированный тип данных – массив. Способы описания и обработки масси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дномерный и двумерный числовые масс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дномерный и двумерный массив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знать</w:t>
            </w:r>
            <w:r>
              <w:rPr/>
              <w:t>: способы реализации одномерного и двумерного массив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>Составление программ на одномерный масс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дномерный  масси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составлять программы с одномерным масси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ра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ирование двумерного масс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вумерный масси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Знать и уметь применять одномерные и двумерные масс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4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программ на двумерный масс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вумерный масси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Учащиеся должны уметь составлять программы с двумерным масси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ра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.05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тапы решения задачи с использованием программирования: постановка задачи, формализация, алгоритмизация, кодирование, отладка, тест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ирование на языке Паск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труктуры Паска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Знать основные конструкции, уметь применять при составлении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.05</w:t>
            </w:r>
          </w:p>
        </w:tc>
      </w:tr>
      <w:tr>
        <w:trPr>
          <w:trHeight w:val="16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3333"/>
              </w:rPr>
              <w:t>Повторение.</w:t>
            </w:r>
            <w:r>
              <w:rPr>
                <w:b/>
              </w:rPr>
              <w:t xml:space="preserve"> (5ч)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овторение: Информ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.0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овторение: Информационные процессы в сист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5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овторение: Информационные мод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5</w:t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овторение: Программно-технические системы реализации информационных проц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5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Резер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algun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sz w:val="24"/>
      <w:szCs w:val="24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67"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26:00Z</dcterms:created>
  <dc:creator>Семакин ИГ</dc:creator>
  <dc:description/>
  <cp:keywords/>
  <dc:language>en-US</dc:language>
  <cp:lastModifiedBy>Варданян Карине Карапетовна</cp:lastModifiedBy>
  <cp:lastPrinted>2015-02-09T22:41:00Z</cp:lastPrinted>
  <dcterms:modified xsi:type="dcterms:W3CDTF">2021-03-10T11:26:00Z</dcterms:modified>
  <cp:revision>2</cp:revision>
  <dc:subject/>
  <dc:title>И</dc:title>
</cp:coreProperties>
</file>