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Тема диагност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ИО учител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хатова Ирина Анатольевна                 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едм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лас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Тем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лавные члены предложения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оличество час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Личностные результаты, которые будут отработаны у обучающихся после изучения те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обучающихся к саморазвитию и самообразованию на основе мотивации к обучению и познанию; Сформированность ответственного отношения к учению;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Метапредметные результаты, которые будут достигнуты обучающимися после изучения те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Normal"/>
              <w:spacing w:lineRule="auto" w:line="266" w:before="0" w:after="15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  устанавливать взаимосвязь описанных в тексте событий, явлений, процессов; 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); критически оценивать содержание и форму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Предметные результаты, которые будут достигнуты обучающимися после изучения те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5"/>
              <w:ind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владеть навыками работы с учебной книгой, словарями и другими информационными источниками, включая СМИ и ресурсы Интернета; анализировать различные виды предложений с т.з. их структурно-смысловой организации; находить грамматическую основу предложения; определять способы выражения подлежащего и сказуемого; составлять предложения различных синтаксических конструкций; строить схем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c0">
    <w:name w:val="c3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0:46:00Z</dcterms:created>
  <dc:creator>Home</dc:creator>
  <dc:description/>
  <cp:keywords/>
  <dc:language>en-US</dc:language>
  <cp:lastModifiedBy>Ирина</cp:lastModifiedBy>
  <dcterms:modified xsi:type="dcterms:W3CDTF">2019-06-14T16:47:00Z</dcterms:modified>
  <cp:revision>4</cp:revision>
  <dc:subject/>
  <dc:title/>
</cp:coreProperties>
</file>