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зовая диагностическая работа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. Способы выражения подлежащег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иагностической работы (самостоятельная, контрольная, тест и т.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новому материалу (в конце урока на 15 минут)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срезовой </w:t>
      </w:r>
      <w:r>
        <w:rPr/>
        <w:t xml:space="preserve">диагностической работ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ишите определе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лежащего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ишите предложения, подчеркните подлежащее одной чертой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упила дождливая осень. 2) Провожающие вышли из вагона. 3) Жить – Родине служить. 4) Мы с подругой отправились на выставк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ишите подлежащее, определите способ его выражения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важды два – четыре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алече грянуло ура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расная площадь принимала гостей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Завтра будет лучше, чем вч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вариант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ишите определе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лежащего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ишите предложения, подчеркните подлежащее одной чертой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 лежит, а худое бежит. 2) Семеро одного не ждут. 3) Никто не хотел уходить. 4) Приближались весёлые каникул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ишите подлежащее, определите способ его выражения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вожающие вышли из вагона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Вдруг раздалось ау вдалеке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 клумбе расцвели анютины глазк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Жить – Родине служить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ценки: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задание: 3 балла – определение дано верно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2 балла – допущена 1 ошибка при формулировке определения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 балл – допущено 2 ошибки при формулировке определения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баллов – определение не дано или дано неверно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задание: 3 балла – все подлежащие подчёркнуты верно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2 балла – неверно указано подлежащее в одном предложении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 балл – неверно указаны подлежащие в двух предложениях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баллов -  неверно указаны подлежащие в трех и более предложениях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задание: 3балла – все подлежащие выписаны, способы выражения определены верно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2 балла – допущена 1-2 ошибки (неправильно выписано подлежащее, неверно определен способ выражения)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 балл – допущено 3 ошибки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баллов – допущено 4 ошибки и боле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го 9 баллов.  9 баллов – «5»:   8 баллов -  «4»;  6-7 баллов – «3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зовая диагностическая работа №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ое именное сказуемо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иагностической работы (самостоятельная, контрольная, тест и т.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срезовой </w:t>
      </w:r>
      <w:r>
        <w:rPr/>
        <w:t xml:space="preserve">диагностической работ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ьте пропущенные буквы и знаки препинания. Подчеркните грамматические основы в предложениях, в скобках укажите вид сказуемого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тали три пальмы на Бога р_птать. (____________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Лермонт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был интересным собеседнико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__________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тра день был пасмурны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____________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буду долго гнать в_лосипед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____________). Н.Рубц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в голову на к_лени матери мальчик стал засыпать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___________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ьте предложения, используя в качестве подлежащего словосочетания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ольшинство учащихся, сто человек, пятеро медвежат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йте синтаксический разбор предложения, начертите его сх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е друзей решили пойти в поход на байдарках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ценки: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задание</w:t>
      </w:r>
      <w:r>
        <w:rPr>
          <w:rFonts w:cs="Times New Roman" w:ascii="Times New Roman" w:hAnsi="Times New Roman"/>
          <w:sz w:val="24"/>
          <w:szCs w:val="24"/>
        </w:rPr>
        <w:t>: 3 балла – нет орфографических и пунктуационных ошибок, грамматические основы подчеркнуты верно, вид сказуемого определён верно во всех предложениях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 балла –   допускается 1 орфографическая или пунктуационная ошибка, 1 ошибка в определении грамматической основы, 1 ошибка в определении вида сказуемого;              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1 балл – допускается 1 орфографическая или пунктуационная ошибка, 2  ошибки в определении грамматической основы,  2 ошибки в определении вида сказуемого;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0 баллов – допущено более 2 ошибок в определении основы и вида сказуемого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2 задание</w:t>
      </w:r>
      <w:r>
        <w:rPr>
          <w:rFonts w:cs="Times New Roman" w:ascii="Times New Roman" w:hAnsi="Times New Roman"/>
          <w:sz w:val="24"/>
          <w:szCs w:val="24"/>
        </w:rPr>
        <w:t>: по 1 баллу за каждое правильно составленное предложение. Всего 3 балла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задание:</w:t>
      </w:r>
      <w:r>
        <w:rPr>
          <w:rFonts w:cs="Times New Roman" w:ascii="Times New Roman" w:hAnsi="Times New Roman"/>
          <w:sz w:val="24"/>
          <w:szCs w:val="24"/>
        </w:rPr>
        <w:t xml:space="preserve"> 3балла –правильно подчеркнуты все члены предложения, указаны части речи над каждым словом, дана характеристика предложения, начерчена схема;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2 балла – допущена 1-2 ошибки (неправильно подчеркнут член предложения или неверно определена часть речи, или допущена ошибка в характеристике предложения, или допущена ошибка в построении схемы предложения)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 балл – допущено 3 ошибки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баллов – допущено 4 ошибки и более.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сего 9 баллов.  9 баллов – «5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8 баллов -  «4»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6-7 баллов – «3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0:05:00Z</dcterms:created>
  <dc:creator>Home</dc:creator>
  <dc:description/>
  <cp:keywords/>
  <dc:language>en-US</dc:language>
  <cp:lastModifiedBy>Ирина</cp:lastModifiedBy>
  <cp:lastPrinted>2018-08-18T11:18:00Z</cp:lastPrinted>
  <dcterms:modified xsi:type="dcterms:W3CDTF">2018-08-18T06:18:00Z</dcterms:modified>
  <cp:revision>11</cp:revision>
  <dc:subject/>
  <dc:title/>
</cp:coreProperties>
</file>