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ая диагностическая работа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авные члены предложения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иагностической работы (самостоятельная, контрольная, тест и т.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держание итоговой диагнос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лавные члены предлож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йте определение подлежащего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отличается составное глагольное сказуемое от составного именного?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ите глаголы и краткие прилагательные, которые могут выступать в роли вспомогательных глагол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условия, при которых тире между подлежащим и сказуемым, выраженных одной частью речи, не ставится.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балл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текст, расставьте знаки препинан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 балла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иметы или самим создавать их очень увлекательное занятие. 2) Мир примет разнообразен. 3) Бывает очень радостно когда одна и та же примета сохраняется в лесах год за годом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риметы на дорогах это не главные приметы. 5) Настоящими приметами считаются те которые помогают определить погоду и время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Есть приметы простые и сложные. 7) Самая простая примета это дым от костра. 8) Глядя на дым можно точно сказать будет ли завтра дождь ветер солнце. 9) Безветрие в теплоту подсказывает и вечерняя роса. 10) Она бывает такой обильной что может блестеть даже ночью отражая свет звёзд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Это всё очень несложные приметы. 12) Но есть приметы сложные и точные. 13)Иногда в солнечный день вдруг перестаёт брать рыба. 14) Реки и озёра начинают мертветь как будто из них ушла жизнь. 15) Это есть верный признак близкого и длительного ненастья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ложениях с тире между подлежащим и сказуемым подчеркните грамматическую основу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 балла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ертите схемы этих предложений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 балла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ите таблицу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3 балла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tbl>
            <w:tblPr>
              <w:tblW w:w="862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4"/>
              <w:gridCol w:w="2875"/>
              <w:gridCol w:w="2876"/>
            </w:tblGrid>
            <w:tr>
              <w:trPr/>
              <w:tc>
                <w:tcPr>
                  <w:tcW w:w="2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этих предложениях (укажите №) простые глагольные сказуемые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этих предложениях (укажите №) составные глагольные сказуемые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этих предложениях (укажите №) составные именные сказуемые</w:t>
                  </w:r>
                </w:p>
              </w:tc>
            </w:tr>
            <w:tr>
              <w:trPr/>
              <w:tc>
                <w:tcPr>
                  <w:tcW w:w="2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пунктуационные ошибки, исправьт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3 балла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рубым значит забывать собственное достоинство. (Н.Чернышевский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скусства – помогать людям полюбить жизнь. (Л.Н.Толстой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прожить не поле перейти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 я своему детищу – враг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честный человек и никогда не говорю комплиментов. (А.П.Чехов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о, что глагол в форме инфинитива может быть частью составного глагольного сказуемого. Какие ещё синтаксические роли может иметь глагол в форме инфинитива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шите свои размышления, используя данные пример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Его привычка щуриться многих раздражала. Нам приказали остановиться на опушке. Путешествовать - моя мечта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можете писать работу в научном или публицистическом стиле. Объём сочинения должен составлять не менее 50 слов. Сочинение пишите аккуратно, разборчивым почерком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3 балла)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по 4 задание: 1 балл – правильный ответ, 0 баллов – ответ неточны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задание: 2 балла – 11-9 правильно расставленных знаков препинания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 балл – 8-6 правильно расставленных знаков препина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задание: 2 балла – правильно определены основы в предложениях 1, 4,7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 балл  - правильно сделано два предложения из трёх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задание: 2 балла – правильно составлены схемы предложений 1, 4, 7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 балл – правильно составлены все схемы, но имеется одна ошибка в указании         способа выражения главных членов предложения, или составлено две схем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задание: 3 балла – 15-13 правильных ответов (дано 15 предложений)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 балла -  12-10 правильных ответов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 балл – 9-8 правильных ответов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задание: 3 балла – найдено 3 ошибки из трех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 балла – найдено 2 ошибки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 балл – найдена 1 ошиб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задание: 3 балла = 1балл – правильность и логичность рассуждений, композиционное построение; 1 балл – отсутствие речевых ошибок; 1 балл – не более 2 орфографических и 2 пунктуационных ошибо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19 баллов.      19-18 баллов – «5»  100-90%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7-15 баллов -  «4»  89 - 75%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14- 11 баллов – «3» 74 – 55%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10 баллов и меньше – «2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диагностическая работа №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торостепенные члены предложения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иагностической работы (самостоятельная, контрольная, тест и т.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 диагнос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по теме «Второстепенные члены предложения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го второстепенного члена предлож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этом предложении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т чревовещатель, словно многие фанаты сегодняшних дней, обладал очень хорошей коллекцией рисунков и автографов различных знаменитостей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пределения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стоятельств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ложен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ополнен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ложен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торостепенного члена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числе уличных оригиналов в сороковых годах девятнадцатого века часто попадался на улицах небольшой худенький старичок – учитель французского язык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стоятельства образа действ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ложен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полнен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пределен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гласованным определ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данного предложения являетс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числе многих редкостей в ней находились и рукописи русских императоров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многих редкосте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исунки император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дкостей в не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усских император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ш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предложен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 него, француза по происхождению, говорили, что он довёл булочника, стоявшего на часах у будки, до того, что он стал ломать будку алебардой, полагая, что в углу постройки скрывается кто-то, точно нечистая сил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те сочет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ямым дополн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предложен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 него, француза по происхождению, говорили, что он довёл булочника, стоявшего на часах у будки, до того, что он стал ломать будку алебардой, полагая, что в углу постройки скрывается кто-то, точно нечистая сил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вёл будочник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вёл он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ворили про него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омать алебардо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ьте части речи, котор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гут бы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оли дополнения в предложени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уществительно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стоимени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лагол в н.ф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лагательно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аречи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числительно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деепричасти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причасти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союз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) предлог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кажите номера, где определяемое слово и приложе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шутся через дефис</w:t>
            </w:r>
          </w:p>
          <w:tbl>
            <w:tblPr>
              <w:tblW w:w="862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4"/>
              <w:gridCol w:w="4301"/>
            </w:tblGrid>
            <w:tr>
              <w:trPr/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Определяемое слово</w:t>
                  </w:r>
                </w:p>
              </w:tc>
              <w:tc>
                <w:tcPr>
                  <w:tcW w:w="4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риложение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врач</w:t>
                  </w:r>
                </w:p>
              </w:tc>
              <w:tc>
                <w:tcPr>
                  <w:tcW w:w="4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рдиолог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река</w:t>
                  </w:r>
                </w:p>
              </w:tc>
              <w:tc>
                <w:tcPr>
                  <w:tcW w:w="4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лга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учитель</w:t>
                  </w:r>
                </w:p>
              </w:tc>
              <w:tc>
                <w:tcPr>
                  <w:tcW w:w="4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овесник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 Царь</w:t>
                  </w:r>
                </w:p>
              </w:tc>
              <w:tc>
                <w:tcPr>
                  <w:tcW w:w="4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шка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) заяц</w:t>
                  </w:r>
                </w:p>
              </w:tc>
              <w:tc>
                <w:tcPr>
                  <w:tcW w:w="4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сак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) Москва</w:t>
                  </w:r>
                </w:p>
              </w:tc>
              <w:tc>
                <w:tcPr>
                  <w:tcW w:w="4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а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Ж) гора </w:t>
                  </w:r>
                </w:p>
              </w:tc>
              <w:tc>
                <w:tcPr>
                  <w:tcW w:w="4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збек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) сестра</w:t>
                  </w:r>
                </w:p>
              </w:tc>
              <w:tc>
                <w:tcPr>
                  <w:tcW w:w="4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р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стоя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аждом предложении. Ответ запишите (цифра – буква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ловец с усталости в сон крепкий погрузился. 2) Через минуту поднялся сильный ветер. 3) Он угрюмо смотрел на окружающих его одноклассников. 4) Я стоял, вплотную приблизившись к стене. 5) Передо мной на столике лежало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стоятельство времен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стоятельство причины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стоятельство мест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стоятельство образа действ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остран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чался поезд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Я начал работать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сенки поют птицы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на была красив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ком предложении е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ное определени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библиотеку привезли книги для детей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библиотеку привезли новые книг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чером привезли книг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Девочка Настя приехала на каникулы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часть речи, которой выражено определение в каждом предложении. Ответ запишите в виде (цифра – буква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та заниматься спортом стала реальностью. 2) Дорога к центру была перекрыта. 3) Девочку с голубыми волосами звали Мальвина. 4) Открытая книга лежала на столе учителя. 5) Можно спросить дорогу у любого человека. 6) Городские жители любят в выходные выбираться на природу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лагательное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определённая форма глагола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ловосочетание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стоимение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ществительное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ричасти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г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француза по происхождению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– 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– а, б, в, г, е, з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– а, в, г, д, 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-  1)-б,  2)-а,  3)-г,  4)-г, 5)-в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– 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– б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– 1) – б, 2) – д, 3) – в, 4) – е, 5) – г, 6) –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29 баллов. «5» - 29-26 баллов (100-90%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«4» - 25-22 балла (89-75%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«3» - 21-15 баллов (74-51%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«2» - 14 и меньше балл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диагностическая работа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носоставные предложения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иагностической работы (самостоятельная, контрольная, тест и т.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держание итоговой</w:t>
      </w:r>
      <w:r>
        <w:rPr/>
        <w:t xml:space="preserve"> диагнос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Односоставные предложения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черкните грамматические основы предложений и укажите их вид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 Валаам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ачинает светать (__________). 2.Вот высокий темно-зеленый остров (______). 3.Пеной кипит вокруг него озеро-море (__________). 4. Видно приливы, камни, леса (__________). 5. Древностью веет от темных камней и лесов (__________). 6. Из-за скалистого мыса открылся Монастырский пролив (___________). 7. Слева – каменистый островок (__________). 8. На нем молочно-белая церковка, крест гранитный, позади темнеющий бор (___________). 9. Это Никольский скит (__________). 10. Он бодрствует на водах, благословляя входящих, указывая путь (__________). 11. Воздух на острове смолистый, вязкий (__________). 12. Небо дождливое, на всем сероватая пена ненастья (___________). 13. Но на душе благодатно (__________)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3 баллов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те номера тех примеров, которые состоят из предложений, являющихся синтаксическими синонимам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спал. – Мне не спалось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её потемнело в глазах. -       У неё потемнели глаз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хотел есть. -  Мне не хотелось есть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пришёл играть в футбол. – Мне не пришлось играть в футбо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есть новые учебники. – У меня нет новых учебников.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: _____________________________________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 балла)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уйте, где это возможно, двусоставные предложения в безличные. Запишите безличные предложения, подчеркнув в них грамматические основы предложени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дождя мы дышим особенно легко. ____________________________________________________________________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решил сделать полки для книг.  ____________________________________________________________________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я каникул мы жили беззаботно. ____________________________________________________________________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вытащили пружину из старого будильника. 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 4 балла)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номера неполных предложений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С утра был сильный снегопад. 2) Засыпал все тропинки в саду. 3) Днём Герасим расчистил аллею, ведущую к дому. 4) Вечером – несколько боковых дорожек. 5) Часов в 7 нам разрешили выйти погулять. 6) Старшие дети стали играть в догонялки. 7) Младшие – в снежки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: ______________________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3 балла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синтаксический разбор предложения, дайте характеристику, начертите схему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освещается солнцем, а человек – знание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   (3 балла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25 баллов.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задание: по 1 баллу за каждый правильный ответ (13 предложений – 13 баллов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 задание:  1, 3 предложение- каждый правильный ответ 1 бал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задание: за каждое переделанное предложение 1 балл =4 балл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задание:  2,4,7 предложения – каждый правильный ответ 1 балл=3 балл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задание: 1 балл за правильный разбор, 1 балл за правильную характеристику предложения, 1 балл за схем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25-23 (100-90%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22-19 (89-75%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18-13 (74-51%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- 12 и мене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диагностическая работа №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нородные члены предложения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иагностической работы (самостоятельная, контрольная, тест и т.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держание итоговой</w:t>
      </w:r>
      <w:r>
        <w:rPr/>
        <w:t xml:space="preserve"> диагнос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Однородные члены предложения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ьте пропущенные буквы и знаки препинания, раскройте скобки. Подчеркните однородные члены как члены предлож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(н,нн)ое дерево з_ката скво_ь гущу ветвей бросало на свеж_е г_зоны пурпурные ф_алетовые и лимонные пятна. (А.И.Куприн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ветре(н,нн)ый летний день. (И.Никитин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амбаром под навесами в сарае возле плетней в ж_лтой тени лопухов спали казаки. (М.Шолохов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повернула боком и совсем пр_близилась к берегу. (А.Гайдар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л он какими-то способами и вино и сахар и мясо. (В.Вересаев)                  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0 баллов)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ьте пропущенные знаки препинания. В предложениях с обобщающими словами при однородных членах предложения подчеркните грамматическую основу, составьте схемы этих предложени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работал усердно и перечёркивал написанное и вставлял новые слова и даже попытался нарисовать Понтия Пилата а затем кота на задних лапах. (М.Булгаков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а земля крыши домов всё было покрыто тонким белым налётом инея. (А.Куприн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примерил массу вещей как то мундир сюртук домашнюю тужурку два кителя из чёрной кожи брюки бальные и брюки походны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збе было и тесно и душно и дымно. (И.Тургенев) 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8 баллов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еркните определения, поставьте, где нужно запяты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дкий конский щавель хлестал нас по груд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юша нашла в лесу старую еловую шишк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у душевному разговорчивому хочется всё знать, быть ко всему поближ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шпили сверкали над шумным оживающим городо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 было покрыто темными тяжёлыми облаками.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5 баллов)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черкнит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яды однородных чле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члены предложения. Расставьте, где нужно, запяты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ы шныряют вокруг сидят на заборе на крышах на старых яблонях подвывают друг на друга и ждут вечер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американские мужчины и женщины оказались неслыханно пресными скучным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о туман не то дым окутывал всю рощу дорогу речку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това взяла руку Лермонтова и незаметно и нежно поцеловала её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глаза и лица и голоса двигались сливались исчезали.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5 баллов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йте и запишите предложения с однородными членами по схемам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58420</wp:posOffset>
                      </wp:positionV>
                      <wp:extent cx="285750" cy="1809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81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56.7pt;margin-top:4.6pt;width:22.45pt;height:14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39370</wp:posOffset>
                      </wp:positionV>
                      <wp:extent cx="285750" cy="1809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81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45pt;margin-top:3.1pt;width:22.45pt;height:14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       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2665</wp:posOffset>
                      </wp:positionH>
                      <wp:positionV relativeFrom="paragraph">
                        <wp:posOffset>121285</wp:posOffset>
                      </wp:positionV>
                      <wp:extent cx="285750" cy="1809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81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95pt;margin-top:9.55pt;width:22.45pt;height:14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11760</wp:posOffset>
                      </wp:positionV>
                      <wp:extent cx="285750" cy="1809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81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45pt;margin-top:8.8pt;width:22.45pt;height:14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149860</wp:posOffset>
                      </wp:positionV>
                      <wp:extent cx="285750" cy="18097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81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95pt;margin-top:11.8pt;width:22.45pt;height:14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21285</wp:posOffset>
                      </wp:positionV>
                      <wp:extent cx="285750" cy="18097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81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45pt;margin-top:9.55pt;width:22.45pt;height:14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         ,           и        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51765</wp:posOffset>
                      </wp:positionV>
                      <wp:extent cx="285750" cy="1809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81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2pt;margin-top:11.95pt;width:22.45pt;height:14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05890</wp:posOffset>
                      </wp:positionH>
                      <wp:positionV relativeFrom="paragraph">
                        <wp:posOffset>142240</wp:posOffset>
                      </wp:positionV>
                      <wp:extent cx="285750" cy="18097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81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7pt;margin-top:11.2pt;width:22.45pt;height:14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       ,  и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6 баллов)  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задание</w:t>
      </w:r>
      <w:r>
        <w:rPr>
          <w:rFonts w:cs="Times New Roman" w:ascii="Times New Roman" w:hAnsi="Times New Roman"/>
          <w:sz w:val="24"/>
          <w:szCs w:val="24"/>
        </w:rPr>
        <w:t>: за каждое предложение 2 балла ( 1балл за орфографическую и пунктуационную грамотность, 1 балл за определение однородных членов предложения), всего 10 баллов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задание</w:t>
      </w:r>
      <w:r>
        <w:rPr>
          <w:rFonts w:cs="Times New Roman" w:ascii="Times New Roman" w:hAnsi="Times New Roman"/>
          <w:sz w:val="24"/>
          <w:szCs w:val="24"/>
        </w:rPr>
        <w:t>: за каждый верно поставленный знак препинания 1 балл (всего14) + по 1 баллу за выделение грамматической основы и по 1 баллу за схему предложений (2,3), всего 18 балл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задание</w:t>
      </w:r>
      <w:r>
        <w:rPr>
          <w:rFonts w:cs="Times New Roman" w:ascii="Times New Roman" w:hAnsi="Times New Roman"/>
          <w:sz w:val="24"/>
          <w:szCs w:val="24"/>
        </w:rPr>
        <w:t>: по 1 баллу за каждое правильно оформленное предложение, всего 5 баллов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 задание</w:t>
      </w:r>
      <w:r>
        <w:rPr>
          <w:rFonts w:cs="Times New Roman" w:ascii="Times New Roman" w:hAnsi="Times New Roman"/>
          <w:sz w:val="24"/>
          <w:szCs w:val="24"/>
        </w:rPr>
        <w:t>: по 1 баллу за каждое правильно оформленное предложение, всего 5 баллов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 задание: </w:t>
      </w:r>
      <w:r>
        <w:rPr>
          <w:rFonts w:cs="Times New Roman" w:ascii="Times New Roman" w:hAnsi="Times New Roman"/>
          <w:sz w:val="24"/>
          <w:szCs w:val="24"/>
        </w:rPr>
        <w:t>по 2 балла за предложение, всего 6 баллов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44 балл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5» - 44 - 40     (100-90%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4» - 39 - 33       (89-75%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3» - 32 - 32          (74-51%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22 и мене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диагностическая работа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особленные члены предложени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иагностической работы (самостоятельная, контрольная, тест и т.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держание итоговой</w:t>
      </w:r>
      <w:r>
        <w:rPr/>
        <w:t xml:space="preserve"> диагнос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Обособленные члены предлож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казать, в каком предложении причастный оборот необходимо обособить.</w:t>
            </w: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евый берег поросший редким елями виднелся с поразительной четк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ломленные бурей деревья преграждали нам доро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Хорошо наезженная дорога вела к старинному зам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йти соответствие: «В этом предложении обособляются два нераспространенных определения, стоящих после определяемого сло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алантливый и знаменитый художник никогда не расставался со своим блокнотом для зарисовок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стало утро, серенькое и тепл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ава, сгибаемая ударами ветра и дождя, ложилась на зем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казать предложение с приложением, относящимся к личному местоим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Я не смог отказать нищему, протянувшему ко мне руку за милостыне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Юный мечтатель, стремящийся отправиться в путешествие на Марс, Королев стал первооткрывателем космо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м, отчаянным охотникам приключений, очень хотелось найти пещеру с сокровищ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казать предложение с обособленным обстоя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збушки, занесенные снегом, показались вд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утешественники, отправляющиеся за пределы России, проходят таможен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бравшись к двери, он постоял несколько минут мол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йти предложение с обособленным дополн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татью передали Петру Михайловичу, редактору-корректору, для пра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тицы кружились над родными местами, радуясь встрече с роди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есной вся природа наполнена звоном, песнями птиц, ароматом распускающейся лист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и предложений 1-3 найдите предложение с обособленным обстоятельством, выраженным деепричастным оборотом. Напишите его номер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 Любовь к родному краю, к родной культуре, к родному селу или городу, к родной речи начинается с малого – с любви к своей семье, к своему жилищу, к своей школе. (2) Эта любовь, постепенно расширяясь, переходит в любовь к своей стране - к ее истории, ее прошлому и настоящему, а  затем ко всему человечеству, к человеческой Культуре.  (3) Истинный патриотизм - это первая ступень к действенному интернационализму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предложении пронумерованы все запятые. Выпишите цифры, обозначающие запятые при обособленном приложении.</w:t>
            </w:r>
          </w:p>
          <w:p>
            <w:pPr>
              <w:pStyle w:val="Style15"/>
              <w:spacing w:lineRule="auto" w:line="240" w:before="0" w:after="0"/>
              <w:ind w:left="0" w:firstLine="72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н,(1) замечательный портретист,(2) работал с необыкновенной лёгкостью и ещё в молодости своей создал множество произведений,(3) в которых запечатлел чуть ли не всех именитых людей своего времени и ,(4) десятки безвестных купцов,(5) моряков,(6) женщин и детей,(7) чиновников и крестьян.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каком варианте ответа правильно указаны все цифры, на месте которых в предложении должны стоять запяты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aps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шиваясь с солёными морскими ветрами (1) запах цитрусовых (2) создаёт (3) целебно действующую (4) на людей атмосферу.            1)1        2)   1, 2          3)   3, 4           4)   1, 2, 3, 4</w:t>
            </w:r>
          </w:p>
          <w:p>
            <w:pPr>
              <w:pStyle w:val="Style15"/>
              <w:suppressAutoHyphens w:val="true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писать предложения, расставить все знаки препинания. Подчеркнуть все обособленные члены предложения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кал называют сибирским морем таинственным и загадочным. Мы выехав из Иркутска на рассвете приближаемся к нему и замираем от восторга при виде его стеклянной голубой глади. Озеро окруж…нное горами ра…тилается у наших ног. Многочисленные притоки Байкала наполняют озеро водой а выт…кает из него только Ангара. Байкальские рыбы выловле…ые на больш…й глубине не ум…рают а продолжают жить в аквариуме при резком изменении давлен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1 по  8 задание по 1 баллу за правильный отве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9: по 1 баллу за правильно поставленный знак препинания (9 запятых), по 1 баллу за правильно найденный обособленный член предложения (4 обособления), всего 13 баллов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21 бал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5» -    21-20 баллов  (100-90%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4» -    19- 16 баллов    (89-75%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3» -   15 - 11 баллов       (74-51%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 10 и мене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диагностическая работа №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а, грамматически не связанные с членами предложени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иагностической работы (самостоятельная, контрольная, тест и т.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держание итоговой</w:t>
      </w:r>
      <w:r>
        <w:rPr/>
        <w:t xml:space="preserve"> диагнос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теме «Слова, грамматически не связанные с членами предложения »  </w:t>
            </w:r>
            <w:r>
              <w:rPr>
                <w:rFonts w:cs="Times New Roman" w:ascii="Times New Roman" w:hAnsi="Times New Roman"/>
                <w:b/>
              </w:rPr>
              <w:t>на основе комплексного анализа текст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очтите текст. 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)Тысячи лет тому назад людям нравилось селиться по берегам рек и озер. 2)Они ловили рыбу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ели ракушки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 чистоте и порядке вокруг своих жилищ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конечно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не заботились. 3)Отбросы еды </w:t>
            </w: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раковины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кости рыб </w:t>
            </w:r>
            <w:r>
              <w:rPr>
                <w:rFonts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 накапливались на их стоянках целыми огромными кучами и сохранились до наших дней.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)Ученые осторожно раскапывают эти кучи и читают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точно листы драгоценной книги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и узнают по ним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как жили и охотились наши предки. 5)Сомы в то время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судя по костям</w:t>
            </w:r>
            <w:r>
              <w:rPr>
                <w:rFonts w:cs="Times New Roman" w:ascii="Times New Roman" w:hAnsi="Times New Roman"/>
                <w:b/>
              </w:rPr>
              <w:t xml:space="preserve">) </w:t>
            </w:r>
            <w:r>
              <w:rPr>
                <w:rFonts w:cs="Times New Roman" w:ascii="Times New Roman" w:hAnsi="Times New Roman"/>
              </w:rPr>
              <w:t>часто вырастали в огромных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пасных для человека чудовищ. 6)Древний человек выходил на охоту за ними в жалком челноке-долбленке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ооруженный копьем с каменным или костяным наконечником. 7) Он был очень храбрым человеком. 8) И теперешний не такой крупный сом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попав на крючок (а крючок должен быть очень крепкий)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тчаянно борется за жизнь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аже бросается на лодку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 если это долбленка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то может ее и перевернуть. 9) А он – малыш  по сравнению с теми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чьи кости сохранились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Спасибо, древние неряшливые хозяйки!  (С.Радзиевская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мматическое задание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стиль и тип текст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ите графически постановку знаков в предложениях с вставными конструкциями. 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улируйте основную мысль текст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ерите по составу слова: </w:t>
            </w:r>
          </w:p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i/>
              </w:rPr>
              <w:t>бросается, сохранилис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неряшливым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/>
              </w:rPr>
              <w:t>ловили, заботились, каменным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 xml:space="preserve">Каким способом образовано слово </w:t>
            </w:r>
            <w:r>
              <w:rPr>
                <w:rFonts w:cs="Times New Roman" w:ascii="Times New Roman" w:hAnsi="Times New Roman"/>
                <w:i/>
              </w:rPr>
              <w:t>отбросы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и предложений 5 – 7 найдите слово (а), образованное (ые) суффиксальным способом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осложнено предложение № 6?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шите и выполните синтаксический разбор предложения № 8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шите из предложений 1 – 6 эпитеты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жите номер(а) предложения (ий) с ОЧП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шите слово (а), правописание, которого (ых) объясняется правилом: «Прилагательные пишутся слитно, если не употребляются без НЕ»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предложений 1 – 3 выпишите слов(а,о) с непроверяемой гласной в корне слов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шите слово(а) с чередующейся гласной в корне слов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предложения № 1 выпишите грамматическую основу.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 xml:space="preserve">Определите тип связи в словосочетании </w:t>
            </w:r>
            <w:r>
              <w:rPr>
                <w:rFonts w:cs="Times New Roman" w:ascii="Times New Roman" w:hAnsi="Times New Roman"/>
                <w:i/>
              </w:rPr>
              <w:t>древний человек</w:t>
            </w:r>
            <w:r>
              <w:rPr>
                <w:rFonts w:cs="Times New Roman" w:ascii="Times New Roman" w:hAnsi="Times New Roman"/>
              </w:rPr>
              <w:t xml:space="preserve"> (предложение № 6).  Замените его синонимичным со связью управление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жи номер предложения с распространённым обращением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пишите аргументированный развёрнутый ответ (не менее 50 слов) на вопрос: </w:t>
            </w:r>
            <w:r>
              <w:rPr>
                <w:rFonts w:cs="Times New Roman" w:ascii="Times New Roman" w:hAnsi="Times New Roman"/>
                <w:b/>
              </w:rPr>
              <w:t>Зачем нужны слова, грамматически не связанные с членами предлож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дания с 1 по 16 оцениваются 1 баллом = 16 баллов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дание 17: учащийся дал обоснованный ответ на вопрос – 2 балл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вет отличается смысловой цельностью, речевой связностью – 2 балл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мпозиционная стройность – 1 бал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сутствие орфографических ошибок или 1-2 ошибки  - 1 балл (3-4 ошибки – 0 баллов)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сутствие пунктуационных ошибок или 1-2 ошибки – 1 балл (3-4 ошибки – о баллов). Всего за 17 задание – 7 баллов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23 балл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5» -    23-21 баллов  (100-90%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4» -    20- 17 баллов    (89-75%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3» -   16 - 12 баллов       (74-51%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2» -  11 и мене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7"/>
      <w:numFmt w:val="none"/>
      <w:suff w:val="nothing"/>
      <w:lvlText w:val="9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4z0">
    <w:name w:val="WW8NumSt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10:00Z</dcterms:created>
  <dc:creator>Home</dc:creator>
  <dc:description/>
  <cp:keywords/>
  <dc:language>en-US</dc:language>
  <cp:lastModifiedBy>Ирина</cp:lastModifiedBy>
  <dcterms:modified xsi:type="dcterms:W3CDTF">2018-08-16T11:59:00Z</dcterms:modified>
  <cp:revision>4</cp:revision>
  <dc:subject/>
  <dc:title/>
</cp:coreProperties>
</file>