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хтигариева Венера Муллаяновн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БОУ «Гимназия №20 имени Абдуллы Алиш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Читать – это ещё ничего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не значит;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что читать и как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онимать – вот в чём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главное дело. 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К.Д.Ушинский                                             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А. Сухомлинский говорил: «Если в начальной школе дети мало читали, у них складывалась структура малодеятельного мозга».* К сожалению, следуя примеру большинства родителей, дети предпочитают просмотр телепередач чтению книг. По этой причине основная ноша по воспитанию у ребёнка устойчивого интереса к чтению ложится на уч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сделать уроки чтения наполненными мыслью, чувствам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повести ребёнка 7 – 10 лет в мир сопереживания герою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ь только то,  оставляет след в душе маленького человека, что прошло через его чувство. И уроки чтения, наряду с уроками математики могут быть уроками развития логики, мышления, причём даже в большей степени, ибо математическими способностями одарены далеко не все. А стать читателем доступно всем дет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поминаются слова В.А. Сухомлинского «Можно жить и быть счастливым, не овладев математикой, но нельзя быть счастливым, не умея читать. Тот, кому недоступно искусство чтения, - невоспитанный человек, нравственный невежд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в России, как и во многих странах мира наблюдается снижение уровня читательской культуры населения. Примерно 75 % жителей нашей страны не читаю книги. В России развиваются процессы 2кризиса чтения». Сегодня компьютер и телевизор отняли у детей время и желание читать. Как показывает опыт, дети, хорошо читающие и имеющие высокий уровень речевого развития, успешно обучаются не только в начальной школе, но и в средней школе. Уметь читать, достаточно ли это? Думаю, что нет. Хотя выражение «уметь читать» включает в себя широкий спектр понятий: от умения складывать слоги и слова до умения не только прочитать текст, но и осознавать его, эмоционально отзываясь на каждый поступок героя, переживая за него. Да и В. А. Сухомлинский отмечал: «Уметь читать – это означает быть чутким к красоте слова, к его тончайшим оттенкам. Только то учение читает, в сознании которого слово играет, трепещет и переливается всеми красками и мелодиями окружающего мир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убеждена, беглое чтение – один из главных факторов, влияющих на успеваемость ученика. Иногда можно услышать, что младшим школьникам надо овладеть скорочтением. Такое нелепое утверждение могло возникнуть только из – за нечёткости термин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чтение – это чтение со скоростью более 300 слов в минуту, вслух оно невозможно. Скорочтение необходимо для руководящих работников, научных сотрудников. Писатель А.М. Горький читал ~ 600 слов в минуту. Утверждают, что наибольшая скорость была зафиксирована у американского президента Дж. Кенеди – около 2000 слов в минуту. Возможно, это лишь легенда, но в США и других развитых странах не принимают на руководящую работу специалиста, если он читает меньше 400 слов в минуту. Расчёт прост: выгоднее оплачивать труд быстро читающего руководителя, он не утонет в потоке бума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ские специалисты говорят, что если у вас скорость чтения до 200 слов в минуту, то надо заниматься не скорочтением, а учиться нормально читать. Большинство детей в наших школах читают гораздо медленнее, поэтому какое уж скорочтение. Как говорится не до жиру, быть бы живу. Словом, за скорочтение в начальной школе ратовать не имеет смыс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кторы телевидения широко варьируют свою скорость чтения – в пределах от 90 до 170 слов в минуту, при среднем значении 130. Это среднее значение попадает в зону оптимального чт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чтение – это чтение со скоростью разговорной речи, т. В темпе от 120 до 150 слов в минуту. Именно к такой скорости приспособился за многие столетия артикуляционный аппарат человека, именно при такой скорости достигается лучшее понимание тек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 всегда начинаю с подготовки речевого аппарата ребёнка. Сложность разминки зависит от возраста и подготовленности дете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sz w:val="28"/>
          <w:szCs w:val="28"/>
        </w:rPr>
        <w:t>1. Постановка дыхания – важное условие чтения. Упражнения для дыхательной гимнаст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дох носом, выдох через ро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ох, задержка дыхания, выдо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ох, выдох по порци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лёты взлетают: у- у- у- 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едут: ж- ж- ж 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шадки поскакали: цок- цок- цок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ом ползёт змея: ш- ш- ш-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ха бьётся в стекло: з- з- з-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ела муха около уха: ж- ж- ж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ела она около носа: с- с- с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ел комар и звенел: з- з- з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 на лоб, а мы его хлоп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ймали( кулачок прижимается к уху) : з- з- з…- пусть летит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роводится работа с таблицей согласных. Учащиеся делают глубокий вдох и на выдохе читают пятнадцать согласных одного ряда: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 к з с т р м н в з р ш л н 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 л п ф х ч ш б р п т с т к 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н д г м к т ф т р м г н ж 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 ф х ф г м н б с к т ф м 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т к з рм в д г б ф к з р 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ч с к т ф т щ д л м х в д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г р ш к т б с т ц т р с ч ш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р ч х л д к в ч т б л м н 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ф т ч с б н п п ж л ч ш г ч х 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с л н р ч л ц м б д фж ц ж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ь с м н п р л к ф х ц ч ш 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щ м ж д ш х ч м н б п р в 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 ш л ц з ч з ч к л н в д щ ф 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м н п щ л ж ц с х р з б ч 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 ч ж н б в д з т п ч х б 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огласных с какой- нибудь гласной. Например: первый ряд читает с гласной(А), второй ряд- с гласным(о), третий ряд- с гласным(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упражнения учащиеся тренируются в чтении ряда гласных с ударением на одном из них: а о у ы э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).Чтение на одном дыхании как можно большего количества слов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остиший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ох – Закружилась листва золота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озовой воде на пруду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ох – Словно бабочек ста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замираньем летит на звезду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скороговорок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-Возле горки на пригорк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ят 33 Егорк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ауза – вдох), (на медленном выдохе считать0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-Раз Егорка,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Егорка,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и Егорка,…(и до 7 Егорок)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нова пауза – вдох и на выходе дальше)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емь Егорок…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сть мышат в шалаше шуршат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ла шапку – сшила тапку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шила Саша Сашке шапку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а серая кошка сидела на крыше, а ваша серая кошка сидела выш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). Длительное произношение определённого звука ( на вдохе или выдохе)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ссссссссссссс, кто сколько выдержит на одном вдохе или выдохе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. Чтение смыслового блока из двух – трёх предложений ( С установкой, где взять дыхание, как делать выдох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ходят стихи Михалкова, Маршака, Чуковского. 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Развитие артикуляции, тренировка речевого аппарат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губ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чёткость произношения зависит от того, как ребёнок умеет работать губами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).Удерживание губ в улыбке ( передние, верхние и нижние зубы обнажены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).Вытягивание губ в трубочку ( вперёд 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).Чередование положений губ- в улыбке и трубочкой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>4).Затянуть губы вперёд трубочкой и дуть на ватный шарик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Спокойное открывание и закрывание рта, губы в положении улыбк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языка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1)Чередование положений языка: широкий- узкий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2)Подъём языка на верхние зубы или отодвинуть язык вглубь рта, приближать к передним нижним резца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3)Вкусное варенье. Облизать верхнюю губу, делая движения языком сверху- вниз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4)Почистить зубки. Улыбнуться, кончиком языка « почистить» нижние зубы,   делая движения языком из стороны в сторону, потом снизу вверх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5)Пароход гудит.( Длительно произносить звук ы- ы- ы…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Лошадка. Пощёлкать кончиком язык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7)Наказать непослушный язык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много приоткрыть рот, спокойно положить язык на нижнюю губу и пошлёпывая его губами, произносить звуки: «Пя –Пя –Пя»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ерживать широкий язык в спокойном положении при открытом рте от 1 до 10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8)Маляр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ыбнуться, открыть рот и «погладить» кончиком языка твёрдое нёбо, делая движения языком вперёд – назад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кратно и отчётливо звук (-д,д,д,д,д,д,) Сначала медленно, а потом убыстряя темп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Упражнения для отработки произношения гласных звуков (По ленте букв, специальным таблицам тренажёрам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-У  И-ы  Э-А  И-О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-О  ы-И  А-Е  О-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другие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суыиэое-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еоэиы-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Как надо произносить гласный звук?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Чтение гласных звуков только губами (отработка положения губ) без голос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Определить по губам, какой гласный звук произноситься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Произнести шёпото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Голосом, чётко работая губам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Пение звукоряда, неотрывное произношение с перерастанием звуков из одного в другой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.Упражнения для отработки произношения согласных звуков (По ленте букв, специальным таблицам тренажёрам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В чём отличие произношения согласного звука от гласного?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роизношение типично « трудных» для детей звуков /р/-/л/, /с/-/ш/-/ч/ и других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Наращивание. Стечение согласных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         р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       др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     здр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ре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Чистоговорки. (На определённый согласный) Для развития чёткости произношени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Ла – ла –ла –ла (л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цветке сидит пчел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еле, еле, Лена ел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от Лены не хотела(л),(э),(йэ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Скороговорки (Для развития чёткости произношения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1 -2 класс (написано на доске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Чётко читает учитель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Все – хором, медленно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Вместе, быстрее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учивание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Говорит один, в темпе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нести скороговоркой, индивидуально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( Перед чтением  проанализировать трудности и особенности скороговорки, обратив внимание на особенно трудные места, т.е. предупредить ошибки в произношении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пример, сравнит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Уронила ворона воронёнка (оро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Карл у Клары украл кораллы(рл, кл, кр, лл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истема наборов, составленных с учётом наращивания трудности в произношении звуков, слияний и стечений согласных. (Работа проводится регулярно по мере трудности текста изучаемого на уроке.) (Наборы написаны на таблицах блоках или отдельных карточках)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  Мздо         здво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стя           стр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дал            ктор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дра          вспря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ьбиц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  тра         сча           др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па        мра         лма       жня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зби        бла         брав      тво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тски      дра         дла        рб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кро      вра        лта          рды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в)  вздре      гость      струя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ство      рознь     лесть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овью      длам      вскри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ить      сбить      дце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шным       встр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 бра      гре      сты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      спы     рк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а    зри     рч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ва     грал    рны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остановка пауз, логических ударений, соблюдение интонаций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ой выразительного чтения детей является понимание смысла читаемого текста. С каждым этапом овладения техникой чтения выразительность должна подниматься на определённую ступень, поэтому важно соблюдать последовательность и способы действий при обучени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торы рекомендаций «Преодоление трудностей» М.И.Оморокова, И.А. Раппорт, И.З.Постоловский ставят следующие задач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определять задачу чтения, понимать подтекст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ображение при чтении (творческое, воссоздающее)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пауз с опорой на знаки препинания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пауз между словосочетаниям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психологических пауз (смена мыслей, настроений)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логических ударений (устные практические упражнения, совершенствование устной речи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ъяснение тона, темпа чтения в зависимости от содержания текст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в системе (примеры берутся из читаемого на уроке текста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6. Развитие памя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чтения совершенствуется память и устойчивость внимания. От этих двух показателей в свою очередь зависит умственная работоспособность. Вслух читать невозможно, так как громкое чтение как средство извлечения информации нерационально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Использую такие упражн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рительные диктанты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(Тексты подобраны украинским профессором И.Т.Федоренко)</w:t>
      </w:r>
      <w:r>
        <w:rPr>
          <w:rFonts w:cs="Calibri" w:ascii="Calibri" w:hAnsi="Calibri"/>
          <w:color w:val="000000"/>
          <w:kern w:val="2"/>
          <w:sz w:val="28"/>
          <w:szCs w:val="28"/>
        </w:rPr>
        <w:t xml:space="preserve">                                           № 1                                                                 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Тает снег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Идёт дождь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Небо хмуро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Коля заболел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Запели птицы.</w:t>
      </w:r>
    </w:p>
    <w:p>
      <w:pPr>
        <w:pStyle w:val="Style16"/>
        <w:spacing w:before="0" w:after="0"/>
        <w:rPr/>
      </w:pPr>
      <w:r>
        <w:rPr>
          <w:rFonts w:cs="Calibri" w:ascii="Calibri" w:hAnsi="Calibri"/>
          <w:color w:val="000000"/>
          <w:kern w:val="2"/>
          <w:sz w:val="28"/>
          <w:szCs w:val="28"/>
        </w:rPr>
        <w:t xml:space="preserve">Поле опустело. 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№</w:t>
      </w:r>
      <w:r>
        <w:rPr>
          <w:rFonts w:cs="Calibri" w:ascii="Calibri" w:hAnsi="Calibri"/>
          <w:color w:val="000000"/>
          <w:kern w:val="2"/>
          <w:sz w:val="28"/>
          <w:szCs w:val="28"/>
        </w:rPr>
        <w:t>2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Трещат морозы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Я ищу землянику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В лесу росла ель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Наступила осень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Дни стали короче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 xml:space="preserve">В лесу много берёз.                                            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eastAsia="Calibri" w:cs="Calibri" w:ascii="Calibri" w:hAnsi="Calibri"/>
          <w:color w:val="000000"/>
          <w:kern w:val="2"/>
          <w:sz w:val="28"/>
          <w:szCs w:val="28"/>
        </w:rPr>
        <w:t xml:space="preserve">  </w:t>
      </w:r>
      <w:r>
        <w:rPr>
          <w:rFonts w:cs="Calibri" w:ascii="Calibri" w:hAnsi="Calibri"/>
          <w:color w:val="000000"/>
          <w:kern w:val="2"/>
          <w:sz w:val="28"/>
          <w:szCs w:val="28"/>
        </w:rPr>
        <w:t>№</w:t>
      </w:r>
      <w:r>
        <w:rPr>
          <w:rFonts w:eastAsia="Calibri" w:cs="Calibri" w:ascii="Calibri" w:hAnsi="Calibri"/>
          <w:color w:val="000000"/>
          <w:kern w:val="2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kern w:val="2"/>
          <w:sz w:val="28"/>
          <w:szCs w:val="28"/>
        </w:rPr>
        <w:t>3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Прилетела птичка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Ярко светит солнце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Лида вытерла доску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Весело бегут ручьи.</w:t>
      </w:r>
    </w:p>
    <w:p>
      <w:pPr>
        <w:pStyle w:val="Style16"/>
        <w:spacing w:before="0" w:after="0"/>
        <w:rPr/>
      </w:pPr>
      <w:r>
        <w:rPr>
          <w:rFonts w:cs="Calibri" w:ascii="Calibri" w:hAnsi="Calibri"/>
          <w:color w:val="000000"/>
          <w:kern w:val="2"/>
          <w:sz w:val="28"/>
          <w:szCs w:val="28"/>
        </w:rPr>
        <w:t>Подул резкий ветер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Зоя прилежно учиться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eastAsia="Calibri" w:cs="Calibri" w:ascii="Calibri" w:hAnsi="Calibri"/>
          <w:color w:val="000000"/>
          <w:kern w:val="2"/>
          <w:sz w:val="28"/>
          <w:szCs w:val="28"/>
        </w:rPr>
        <w:t xml:space="preserve">                                               </w:t>
      </w:r>
      <w:r>
        <w:rPr>
          <w:rFonts w:cs="Calibri" w:ascii="Calibri" w:hAnsi="Calibri"/>
          <w:color w:val="000000"/>
          <w:kern w:val="2"/>
          <w:sz w:val="28"/>
          <w:szCs w:val="28"/>
        </w:rPr>
        <w:t>№</w:t>
      </w:r>
      <w:r>
        <w:rPr>
          <w:rFonts w:eastAsia="Calibri" w:cs="Calibri" w:ascii="Calibri" w:hAnsi="Calibri"/>
          <w:color w:val="000000"/>
          <w:kern w:val="2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kern w:val="2"/>
          <w:sz w:val="28"/>
          <w:szCs w:val="28"/>
        </w:rPr>
        <w:t>4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Дятел долбил дерево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Я хочу посадить цветы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Иней запушил деревья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Без воды цветы завянут.</w:t>
      </w:r>
    </w:p>
    <w:p>
      <w:pPr>
        <w:pStyle w:val="Style16"/>
        <w:spacing w:before="0" w:after="0"/>
        <w:rPr/>
      </w:pPr>
      <w:r>
        <w:rPr>
          <w:rFonts w:cs="Calibri" w:ascii="Calibri" w:hAnsi="Calibri"/>
          <w:color w:val="000000"/>
          <w:kern w:val="2"/>
          <w:sz w:val="28"/>
          <w:szCs w:val="28"/>
        </w:rPr>
        <w:t>Пролетело жаркое лето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Возле дома посадили ель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eastAsia="Calibri" w:cs="Calibri" w:ascii="Calibri" w:hAnsi="Calibri"/>
          <w:color w:val="000000"/>
          <w:kern w:val="2"/>
          <w:sz w:val="28"/>
          <w:szCs w:val="28"/>
        </w:rPr>
        <w:t xml:space="preserve">                                                 </w:t>
      </w:r>
      <w:r>
        <w:rPr>
          <w:rFonts w:cs="Calibri" w:ascii="Calibri" w:hAnsi="Calibri"/>
          <w:color w:val="000000"/>
          <w:kern w:val="2"/>
          <w:sz w:val="28"/>
          <w:szCs w:val="28"/>
        </w:rPr>
        <w:t>№</w:t>
      </w:r>
      <w:r>
        <w:rPr>
          <w:rFonts w:eastAsia="Calibri" w:cs="Calibri" w:ascii="Calibri" w:hAnsi="Calibri"/>
          <w:color w:val="000000"/>
          <w:kern w:val="2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kern w:val="2"/>
          <w:sz w:val="28"/>
          <w:szCs w:val="28"/>
        </w:rPr>
        <w:t>5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Солнышко светит и греет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Федя решал задачу у доски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Загорелась в небе зорька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На деревьях сверкал иней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Город Киев стоит на Днепре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В лесу собирают землянику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eastAsia="Calibri" w:cs="Calibri" w:ascii="Calibri" w:hAnsi="Calibri"/>
          <w:color w:val="000000"/>
          <w:kern w:val="2"/>
          <w:sz w:val="28"/>
          <w:szCs w:val="28"/>
        </w:rPr>
        <w:t xml:space="preserve">                                </w:t>
      </w:r>
      <w:r>
        <w:rPr>
          <w:rFonts w:cs="Calibri" w:ascii="Calibri" w:hAnsi="Calibri"/>
          <w:color w:val="000000"/>
          <w:kern w:val="2"/>
          <w:sz w:val="28"/>
          <w:szCs w:val="28"/>
        </w:rPr>
        <w:t>№</w:t>
      </w:r>
      <w:r>
        <w:rPr>
          <w:rFonts w:eastAsia="Calibri" w:cs="Calibri" w:ascii="Calibri" w:hAnsi="Calibri"/>
          <w:color w:val="000000"/>
          <w:kern w:val="2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kern w:val="2"/>
          <w:sz w:val="28"/>
          <w:szCs w:val="28"/>
        </w:rPr>
        <w:t>6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Зимой река покрылась льдом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Мальчик подарил маме цветы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Дежурные стёрли пыль с доски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Колхозники работают на лугу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На огород забрались цыплята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Мы жили возле берёзовой рощи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№</w:t>
      </w:r>
      <w:r>
        <w:rPr>
          <w:rFonts w:eastAsia="Calibri" w:cs="Calibri" w:ascii="Calibri" w:hAnsi="Calibri"/>
          <w:color w:val="000000"/>
          <w:kern w:val="2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kern w:val="2"/>
          <w:sz w:val="28"/>
          <w:szCs w:val="28"/>
        </w:rPr>
        <w:t>7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Небо покрылось серыми тучами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Дети посадили во дворе акацию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Бабушка купила внуку букварь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Землю согрело тёплое солнышко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Моя сестра работает на фабрике.</w:t>
      </w:r>
    </w:p>
    <w:p>
      <w:pPr>
        <w:pStyle w:val="Style16"/>
        <w:spacing w:before="0" w:after="0"/>
        <w:rPr>
          <w:rFonts w:ascii="Calibri" w:hAnsi="Calibri" w:cs="Calibri"/>
          <w:color w:val="000000"/>
          <w:kern w:val="2"/>
          <w:sz w:val="28"/>
          <w:szCs w:val="28"/>
        </w:rPr>
      </w:pPr>
      <w:r>
        <w:rPr>
          <w:rFonts w:cs="Calibri" w:ascii="Calibri" w:hAnsi="Calibri"/>
          <w:color w:val="000000"/>
          <w:kern w:val="2"/>
          <w:sz w:val="28"/>
          <w:szCs w:val="28"/>
        </w:rPr>
        <w:t>Ласково грело весеннее солнце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ремя работы с наборами для диктантов два месяца, за это время при правильной методике развивается оперативная память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Правила проведения диктантов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на доске пишут шесть предложений набора и закрывают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открывают первое предложение. Учащиеся в течении времени читают глазам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учащиеся записывают предложение по памяти. (Если учащийся не запомнил, на первых порах ему разрешается списать у соседа)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затем следует работа со вторым и последующими предложениям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если большая часть учеников не успевает запомнить предложения, то на следующий день работу надо повторить. И так до тех по, пока все дети не будут писать самостоятельно. На каждый набор в среднем уходит 3-4 дня. 18 наборов 54-56 дней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иктанты обязательно пишем ежедневно. Если предложения из наборов не будут соответствовать по содержанию теме урока, то их можно заменить равноценными другим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ловарные (зрительные, слуховые, картинные) диктанты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пражнение «Фотоглаз». Показывают тренажёр – таблицу на 1-2 секунды для запоминания. Учащиеся называют то, что запомнил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изготавливает дидактические тренажёры, таблицы с блоками картинок по теме: пирамиды слов, набор предложений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тографирование различного рода картинок, карточек, предметов способствует развитию зрительной памяти, внимания. Память человека устроена таким образом, что запоминается не то, что перед глазами, а то, мелькает: то есть, то нет. Вспомним кинофильм «Служебный роман». Героиня, лишь влюбившись, увидела картину, сделанной  ЭВМ. А картина висела на стене не один месяц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этому, если мы хотим освоить какие – то умения, довести их до автоматизма, до уровня навыка, то мы не должны проводить длинные упражнения, длинные по времени. А наоборот проводить короткими порциями, но с большей частотой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Примерные блок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ученик                                              2) позёмк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нье                                                  метель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ёный                                                вьюг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                                              бур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– вот лучшее учень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ба                                       мужественный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варищество                              смелый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лектив                                    ловкий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ница                                          снегирь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робышек                                   ворона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телям своих учеников я советую практиковать и чтение перед сном. Дело в том, что последние события дня фиксируются эмоциональной памятью и те 8 часов, когда спит, он находится под впечатлением. Ещё  более 200 лет назад говорилось: «…студент науками живущий, учи псалтырь на сон грядущий». А ведь в любых религиях, будь то православная или мусульманская, обязательно есть вечерняя молитва – обращение к богу. Считалось, что последнее впечатление дня, связанное с вечерней молитвой, укрепляет верующих в вере в бога. Уж если служители культа знали об этом, то нам учителям непростительно не  учитывать этот психологический эффек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же научить ребёнка осознанно и правильно читать, сформировать навык работы с разными видами текстов, определить уровень понимания прочитанного? Как привести учащихся вообще к пониманию и запоминанию грамматического правила и задания при однократном чтении, научить вычленять главное в научно - познавательной статье, учебном тексте? Как сделать уроки чтения и сам процесс чтения радостью для учащихся?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риятие и понимание – основной «продукт» чтения любого текста. Технология продуктивного чтения – это образовательная технология, обеспечивающая с помощью конкретных приёмов чтения полноценное восприятие и понимание текста читателем, активную читательскую позицию по отношению к тексту и её автору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хнология продуктивного чтения предполагает три этапа работы с текст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текстом до чт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текстом во время чт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текстом после чтени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Работа с текстом до чтени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– развитие такого важнейшего читательского умения, как антиципация, т.е. умения предполагать, прогнозировать содержание текста по заглавию, фамилии автора, иллюстраци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Антиципация (прогнозирование предстоящего чтения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– по названию, имени автора, ключевым словам, предшествующей тексту иллюстрации, с опорой на читательский опыт определение направленности текста, выделение его героев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целей урока с учётом общей готовности учащихс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ая задача взрослого – вызвать у ребёнка желание, мотивацию прочитать книгу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Работа с текстом во время чтени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 – понимание текста и создание его читательской интепретации (истолкование, оценка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вичное чтение текста. Выявление первичное восприятие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читывание текста. Постановка уточняющего вопроса к каждой смысловой част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седа по содержанию в цело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ая задача взрослого – обеспечить полноценное восприятие текста.</w:t>
      </w:r>
      <w:r>
        <w:rPr>
          <w:b/>
          <w:i/>
          <w:sz w:val="28"/>
          <w:szCs w:val="28"/>
        </w:rPr>
        <w:t xml:space="preserve">                                    Работа с текстом после чтени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 – корректировка читательской интерпретации в соответствии с    авторским замысло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цептуальная (смысловая) беседа по тексту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- Знакомство с писателем. Работа с дополнительными источникам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отнесение видения художника с читательским представление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ворческие задания, опирающиеся на какую – либо сферу читательской деятельности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задания предполагает самостоятельность ребёнк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ставить план (самостоятельно, в парах, в группе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«Проиллюстрируй…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«Сочини…»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) «Придумай…»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) Структурная модель текст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взрослого – обеспечить углубленное восприятие и понимание текст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думаю, что  изучая педагогическую литературу, статьи педагогов – новаторов можно сформировать и развить навыки чтения, привить культуру и явный интерес к чтению книг по собственному выбору своим детям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9:56:00Z</dcterms:created>
  <dc:creator>Bachtygaraev</dc:creator>
  <dc:description/>
  <cp:keywords/>
  <dc:language>en-US</dc:language>
  <cp:lastModifiedBy>user</cp:lastModifiedBy>
  <cp:lastPrinted>2016-05-16T09:35:00Z</cp:lastPrinted>
  <dcterms:modified xsi:type="dcterms:W3CDTF">2016-12-05T08:36:00Z</dcterms:modified>
  <cp:revision>51</cp:revision>
  <dc:subject/>
  <dc:title>      В</dc:title>
</cp:coreProperties>
</file>