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 по развитию речи в старшей групп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 Чтение художественных произведений. «Доброе слово лечит, а худое калечит»</w:t>
      </w:r>
      <w:r>
        <w:rPr>
          <w:rFonts w:cs="Times New Roman" w:ascii="Times New Roman" w:hAnsi="Times New Roman"/>
          <w:sz w:val="28"/>
          <w:szCs w:val="28"/>
        </w:rPr>
        <w:t xml:space="preserve"> (по произведениям Э. Мошковской «Я маму свою обидел»; А. Кузнецовой «Поссорились»; Н. Дуровой «Две подружки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 учить детей эмоционально воспринимать идею, содержание художественных произведений; формировать у детей потребность в доброжелательном общении с окружающими; воспитывать у детей доброе отношение к близким, уметь исправлять свои ошибки, прося прощения; развивать у детей диалогическую речь, активизировать слов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читает детям стихотворение А. Шиба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ного разных слов на свете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у название дано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верю, и предм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щей кругом полным-пол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езымянных н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, что только видит гл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нами и под н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, что в памяти у на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чено сло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, что мы видим вокруг, все предметы, явления - все обозначено каким-то словом. Назовите словами то, что вы видите. (Игрушки, мебель, окно, стол, деревья, небо, солнце, кошка, голубь, кнопка, удочка, мама, друг и т. 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омощью слов человек общается с другими людьми, сообщает о чем-либо кому-нибудь, выражает свои чувства и настро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«Настро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ребенку дается конверт с изображением того или иного настроения, чувства. Ребенку предлагается изобразить на своем лице сходное настроение, обозначить словом: грусть, печаль, радость, смех, удивление, страх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с помощью слова можно творить чудеса. Ведь словом можно рассмешить грустного, подбодрить трусливого, обрадовать печального, похвалить трудолюбивого, а можно огорчить, обидеть, нагрубить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с вами потренируем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Подбери нужные сло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 словом можно поприветствовать? (Здравствуй, привет, доброе утро.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благодарить? (Спасибо, очень вам благодарен.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хвалить? (Молодец, умница, ты хороший, умный.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покоить? (Не волнуйся, все будет хорошо, не расстраивайся.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~ А какими словами можно обидеть человека? Это очень неприятный вопрос. Давайте мы не будем на него отвечать, иначе нам придется говорить неприятные, грубые, обидные слова вслу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е главное - все ребята знают - грубые, обидные слова всегда приводят к ссоре детей и взрослых и всех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бывали у вас в жизни случаи, когда вы ссорились со своими друзьями или родными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ушайте стихотворение А. Кузнецовой «Поссорилис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ссорились с подруг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елись по угл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скучно друг без друг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риться нужно н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ее не обиж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мишку подерж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 мишкой убеж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зала: «Не отдам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чалась ли у вас такая ссора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поступаете в таком случае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чем закончилась эта история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тите узнать, что было дальш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м ей мишку, извиню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м ей мячик, дам трамв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жу: «Играть дава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после слов: «Играть давай» изменилось настроение у подружек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от послушайте еще рассказ Н. Дуровой «Две подружк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аря дала Лене поиграть в свою куклу. Когда она уходила домой, то подошла к Лене и попросила вернуть кукл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иду домой, дай мне, пожалуйста, куклу. Лена ответила груб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, возьми, пожалуйста, свою кук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я отвернулась и грустно пошла до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Варе стало груст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назвать Варю жадной девочк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 ошибку допустила Лена и как ее можно исправ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ходит ли Лене пословица: «Те же слова, да не так молвить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ется, важно не только знать вежливые слова, но и уметь их говорить вежливо, чтобы не обидеть словом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случалось ли вам когда-нибудь обидеть словами своих самых близких людей, особенно маму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-за чего возникла ссора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к сожалению, мы часто грубим, капризничаем, вредничаем и расстраиваем самого родного и любимого человека - ма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ушайте стихотворение Э. Мошковской «Обид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аму мою обид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никогда-никог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ома мы вместе не выйд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ходим с ней ник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в окно не помаш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оже не помаш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ничего не расскаж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оже не расскажу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у я мешок за плеч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леба кусок най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у я палку покрепч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йду я, уйду в тай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уду ходить по сле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ашный-страшный моро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ерез бурную ре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я строить мо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ду я главный начальн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ду я с бород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ду всегда печаль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лчаливый такой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будет вечер зимн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пройдет много л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в самолет реактив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возьмет би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день моего рожден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самолет прилет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йдет оттуда мам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ма меня прост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ихотворении нет конца, в нем не говорится о том, простила ли мама мальчика или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ребята, простила его мама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ечно же, простила. Недаром говорится: «Материнская ласка конца не знает», «Материнский гнев - что весенний снег: и много его выпадает, да скоро раста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р стихотворения не рассказывает нам, чем мальчик обидел свою маму, что он сделал, что сказал. Но ситуация очень понятная и знаком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, ребята, обижали когда-нибудь свою маму? Как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акие долгие мучения испытывает каждый человек из-за ссоры. И мальчик долго мучился, он даже из дома хотел уйти и много лет маму не виде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адо было сразу сделать мальчику, чтобы этот конфликт не затянулся надолго? (Попросить прощения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лова можно сказать маме, когда просишь прощения? (Мамочка, любимая, родная, прости, извини, не обижайся, не расстраивайся... И, конечно же, пообещать исправиться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ните, ребята, когда общаетесь со своими друзьями, знакомыми, родными, ч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е слово лечит, а худое калеч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ковое слово, что солныш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худого слова навек сс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- не стрела, а пуще стрелы ран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7:24:00Z</dcterms:created>
  <dc:creator>User</dc:creator>
  <dc:description/>
  <dc:language>en-US</dc:language>
  <cp:lastModifiedBy>User</cp:lastModifiedBy>
  <cp:lastPrinted>2017-11-06T19:31:00Z</cp:lastPrinted>
  <dcterms:modified xsi:type="dcterms:W3CDTF">2017-11-06T18:31:00Z</dcterms:modified>
  <cp:revision>1</cp:revision>
  <dc:subject/>
  <dc:title/>
</cp:coreProperties>
</file>