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униципальное бюджетное дошкольное образовательное учреждение «Детский сад № 411 г. Челябинск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нспект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дагогического мероприятия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детьми среднего дошкольного возрас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ма: «Личная гигиен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ознавательно-речевая деятельность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работал: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питатель высшей катег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естова Г.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ябинск, 20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  <w:lang w:eastAsia="ru-RU"/>
        </w:rPr>
        <w:t>20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ид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о-речевая деятельность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бразовательные задач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: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Формироват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 детей понимание значения и необходимости гигиенических процеду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Развивающие задач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предметах личной гигие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оспитательные задачи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бережное отношение к своему здоровь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оборудование, кукла Тимоша, письмо от Мойдодыра, сундучок, предметы личной гигиен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ение сказки К. Чуковского «Мойдодыр», просмотр мультфильма «Мойдодыр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ная работ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ая гигиена, микробы, Мойдодыр, неряха, грязнул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Мотивация</w:t>
              <w:tab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сегодня утром к нам в группу пришло письмо. Давайте узнаем от кого оно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рогие мои дети! Я пишу вам письмецо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Я прошу вас, мойте чаще ваши руки и лицо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се равно какой водою- кипяченой, ключево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з реки иль из колодца, или просто дождево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ужно мыться непременно утром, вечером и дне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еред каждою едою, после сна и перед сном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рогие мои дети! Очень, очень вас прошу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ойтесь чище, мойтесь чаще – я грязнуль не вынош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е подам руки грязнулям, не поеду в гости к ним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ам я моюсь очень часто, до свиданья, Мойдодыр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 когописьмо? (от Мойдодыр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ети, о чем вас просит Мойдодыр? 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гда нужно умываться? (утром, вечером и дне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чему Мойдодыр не подаст руки грязнуле? 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здесь ещё что-то написано, послушайт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орогие ребята, приглашаю вас к себе в г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Хотите пойти к Мойдодыру? Тогда отправляемся в путь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ы шагаем друг за друго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Лесом и зеленым лугом! (Просто ходьба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ы по мостику пройдем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тот берег попадем! (Дорожка, коврик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альше, дальше мы шагаем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ожки выше поднимаем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ы преграду перейдем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 по кочкам мы пойдем! (Шага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ведение в проблему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й, ребята, посмотрите,  кого мы встретили, это мальчик – Тимош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воспитатель обращает внимание на куклу, берет ее на руки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имоша, ты почему такой чумазый, какие у тебя грязные лицо и руки!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дносит его к себе, к уху)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-Ребята, Тимоша говорит, чт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икогда не моет ру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шею, уши и лицо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Это глупое занять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е приводит ни к чем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новь испачкаются руки, шея, уши и лицо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Так зачем же тратить силы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ремя попусту терять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блемно-игров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ак вы думаете, к чему может привести такое поведение Тимоши, если он не будет умываться?  (микробы попадут, можно заболеть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давайте возьмём его с собой, к Мойдоды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отправляются дальше вместе с Тимош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Этапы вы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вот мы с вами и пришли, присаживайтесь на стульч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Ребята, вы узнали, кто это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«Мойдодыр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- великий умывальник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итый Мойдоды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ывальников начальн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мочалок командир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оспитатель: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авайте попробуем вместе с Мойдодыром убедить Тимошу в том, что нужно умываться каждый ден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ля начала отгадайте загад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жу-брожу не по леса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по усам, по волос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убы у меня длинней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м у волков и медведей. (Расчес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день купает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го, много раз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иплется, кусается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откроешь глаз. (Мыл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утрам и вечер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ит зубы пастой нам. (Зубная щет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г в карман и караули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ву, плаксу и грязнулю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м утрет потоки слез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забудет и про нос. (Носовой плато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ебя я труд бер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ки, локти с мылом тру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коленки оттираю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чего не забываю. (Мочал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вам знакомы  эти предмет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эти предметы помогают нам ухаживать за своим тел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ни называются предметами личной гигиен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то знает, для чего нам нужно мыло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ылом моют руки, стирают белье, моютс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для чего это нужн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Мыться, умываться, мыть руки, полезно для здоровь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до мыться каждую неделю, а в каких случаях нужно мыть руки с мыло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еред едой, после посещения туалета, после улицы, после того как поиграли с кошкой, собако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когда нам нужно мыть руки? (каждый раз перед едой, после туалета, после прогулки, после сна …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слай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ждый раз перед е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ужно руки мыть водой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 быть здоровым, сильны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й лицо и руки с мылом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авайте вспомним, как правильно мыть ру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8 слайд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Закатай рука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Открой кр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Возьми мыло и намыль руки до появления пе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мой пе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Закрой кр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Отожми ру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Вытри ру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Проверь, сухо ли вытер руки – приложи тыльной стороной к ще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бращается к Тимош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Вот видишь Тимошка, что нужно делать, чтоб сохранить здоровь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чтобы быть здоровыми, надо не только умываться каждый день, но и делать зарядку. Давайте, ребята, и мы с вами сделаем зарядку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 теперь все по порядк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ружно делаем зарядк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уки в стороны, согну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верх подняли, помаха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прятали за спину и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вернулись через левое плеч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ерез правое ещ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ружно присели пяточки зад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носочки поднялис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пустили руки вниз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Мойдодыр приготовил для вас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 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гра «Что с чем дружит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- с мыл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сы - с расчёс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- с носовым плат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убы- с зубной щёт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вы дружите с зубной щёт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чему надо чистить зубы? 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авильно, на зубах постоянно образуется налёт . Он состоит из микробов и остатков пищи . Пища застревает и между зубами . Поэтому очень важно чистить зуб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колько раз надо чистить зубы? (Два раза в день: утром и вечером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вами повторили, как надо мыть руки, умываться, чистить зуб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йдодыр очень доволен тем, что вы так хорошо знаете правила личной гигиены и поэтому он приготовил для вас вот этот сундучок, а в нём подар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4. Результат совместной деятельности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Ребята Тимоша говорит, что он понял, как важно быть чистым и аккуратным, чтобы сохранить свое здоровье и обещает, что теперь всегда будет соблюдать правила личной гигиены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5. Итог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 слайд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на прощание Мойдодыр хочет, чтобы вы запомнили одно правило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истота – залог здоровья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нам пора возвращаться обратно в свою группу.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9:00Z</dcterms:created>
  <dc:creator>Инна</dc:creator>
  <dc:description/>
  <cp:keywords/>
  <dc:language>en-US</dc:language>
  <cp:lastModifiedBy>Галина</cp:lastModifiedBy>
  <cp:lastPrinted>2015-10-28T17:13:00Z</cp:lastPrinted>
  <dcterms:modified xsi:type="dcterms:W3CDTF">2020-12-08T10:01:00Z</dcterms:modified>
  <cp:revision>8</cp:revision>
  <dc:subject/>
  <dc:title/>
</cp:coreProperties>
</file>