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вест- занятие для детей раннего возраста.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КОНЕЦ ГОДА)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</w:t>
      </w:r>
      <w:r>
        <w:rPr>
          <w:b/>
          <w:i/>
          <w:sz w:val="40"/>
          <w:szCs w:val="40"/>
        </w:rPr>
        <w:t>«Подарок для ребят»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Цель</w:t>
      </w:r>
      <w:r>
        <w:rPr>
          <w:sz w:val="36"/>
          <w:szCs w:val="36"/>
        </w:rPr>
        <w:t>: Способствовать формированию интереса к познанию, вызвать положительный эмоциональный отклик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+Побуждать детей самостоятельно составлять множество, выделяя в нем каждый отдельный элемент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+Закреплять умение различать один и много предметов;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знание геометрических фигур: цвет, форма, величина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+ Побуждать детей к называнию предметов и их признаков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+Способствовать развитию у детей внимания, самостоятельности, физической активности, дружелюб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Словарная работа</w:t>
      </w:r>
      <w:r>
        <w:rPr>
          <w:sz w:val="36"/>
          <w:szCs w:val="36"/>
        </w:rPr>
        <w:t>: много, один, большой, маленький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b/>
          <w:sz w:val="36"/>
          <w:szCs w:val="36"/>
        </w:rPr>
        <w:t>Материалы:</w:t>
      </w:r>
      <w:r>
        <w:rPr>
          <w:sz w:val="36"/>
          <w:szCs w:val="36"/>
        </w:rPr>
        <w:t xml:space="preserve"> игрушка зайчик, фигуры треугольника, квадрата, круга, изображения домов с геометрическими фигурами, большие и маленькие мячи, большая и маленькая коробка, шарик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Воспитатель: Ребята, посмотрите, к нам   пришел гость. Кто это? 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(зайчик). Давайте с ним поздороваемся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Дети здороваются с зайчиком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Ребята, зайчик говорит, что он приготовил нам подарок, когда собирался к нам в гости. Но торопился, быстро бежал и потерял его по дороге.  Что же делать?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Не грусти, зайка, мы тебе поможем. Найдем подарок и повеселимся! Показывай, по какой дорожке бежал?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Ходьба по ограниченной поверхности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Воспитатель: Что это? (Геометрические фигуры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к они называются? Какого цвета?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Да это не простые фигуры. Это ключи к дверям домиков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одбирают фигуры к домикам, на которых вместо окон такие же фигуры. Уточнять в процессе форму, цвет и величину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Воспитатель: Мы все ключики правильно подобрали. Двери открылись, а внутри заячьи уши. Зайка предлагает нам поиграть и немного отдохнуть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Физкультминутка «Зайчата»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Воспитатель: Отдохнули? Пора отправляться в путь. Будем снова искать подарок. Вот на пути у нас препятствие: что это? (Мячи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Сколько мячей? (Много) Какие по размеру? (Большие и маленькие). А давайте каждый из вас возьмет по одному мячу. Сколько у тебя мячей? (Один) Какой? (Маленький). Надо освободить наш путь. Разложим мячи по корзинкам. Как вы думаете, в какую корзину нужно положить большие мячи? Маленькие?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Раскладываем мячи по размеру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 Какие вы молодцы ребята.  Справились. Вот уже заячья норка. Домик, где зайка живет, а подарок для ребят мы так и не нашли. Может зайчик его у себя дома забыл? Зайчик приглашает нас в гости. Там и подарок поищем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ролезание в обруч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оспитатель: А вот и подарок, на стульчике лежит, нас дожидается.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Открываем, там сладости. 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Воспитатель: Зайчик очень рад, что подарок нашелся. Скажем зайчику спасибо. И будем собираться обратно в детский сад.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До свидания зайчик. 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о возможности дети проходят обратный путь: в обруч, по ограниченной поверхности(дорожке)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Воспитатель: Ребята, куда мы ходили? А что мы делали? А подарки вам понравились? Вы помогли зайчику, теперь он рад? Вы молодцы!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38:00Z</dcterms:created>
  <dc:creator>Loner-XP</dc:creator>
  <dc:description/>
  <cp:keywords/>
  <dc:language>en-US</dc:language>
  <cp:lastModifiedBy>User</cp:lastModifiedBy>
  <cp:lastPrinted>2012-01-19T00:38:00Z</cp:lastPrinted>
  <dcterms:modified xsi:type="dcterms:W3CDTF">2022-10-19T17:00:00Z</dcterms:modified>
  <cp:revision>10</cp:revision>
  <dc:subject/>
  <dc:title>Программные задачи</dc:title>
</cp:coreProperties>
</file>