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>Раздаточные карточки по теме «Ударение»</w:t>
      </w:r>
    </w:p>
    <w:tbl>
      <w:tblPr>
        <w:tblW w:w="11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16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Ф. И.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Ф.И.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Ф.И.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Ф.И.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Ф.И.__________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риант 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28" w:hanging="228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5</w:t>
            </w:r>
          </w:p>
        </w:tc>
      </w:tr>
      <w:tr>
        <w:trPr>
          <w:trHeight w:val="60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2"/>
                <w:szCs w:val="22"/>
              </w:rPr>
              <w:t>Расставьте ударение в словах.</w:t>
            </w:r>
            <w:r>
              <w:rPr>
                <w:sz w:val="28"/>
                <w:szCs w:val="28"/>
              </w:rPr>
              <w:t xml:space="preserve"> августовский                                                                                                      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еклый                                                  блокировать  боязнь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нки                                                     втридорога                              включит                                             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ансер                                               гербовый                                  документ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аловать                                              договор                                    зевота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ота                                                     издевка                                    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i/>
                <w:iCs/>
                <w:sz w:val="22"/>
                <w:szCs w:val="22"/>
              </w:rPr>
              <w:t>Расставьте ударение в словах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нтство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етение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откупорить                                              медикаменты                          мизерный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предположить                                         паралич                                    острие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сметка                                                       петля                                         сметливый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                                                     языковой                                  современный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ожня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i/>
                <w:iCs/>
                <w:sz w:val="22"/>
                <w:szCs w:val="22"/>
              </w:rPr>
              <w:t>Расставьте ударение в словах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би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ест 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                                    комбайнер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онопись                                              легкоатлет                                мускулистый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микрия                                               минусовый                               предложить                                 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асенка                                               подростковый                          свекла                                                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созыв                                                                                       танцовщица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i/>
                <w:iCs/>
                <w:sz w:val="22"/>
                <w:szCs w:val="22"/>
              </w:rPr>
              <w:t>Расставьте ударение в словах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алфавит                                                 апартаменты                            бредовой                                                броня                                        бытие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выговоры                                               взглянуть                                  вручен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гравер                                                     еретик                                       жалюзи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досуг                                                       индустрия                                инструмент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завороженный                                       </w:t>
            </w:r>
          </w:p>
          <w:p>
            <w:pPr>
              <w:pStyle w:val="Normal"/>
              <w:spacing w:lineRule="auto" w:line="288"/>
              <w:ind w:left="-288" w:first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i/>
                <w:iCs/>
                <w:sz w:val="22"/>
                <w:szCs w:val="22"/>
              </w:rPr>
              <w:t>Расставьте ударение в словах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арбуз                                                      аргумент                                                                                      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овой                                                  верба                                         вероисповедание                           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лог                                                    жерло                                        завидно                                               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люзи                                                  зубчатый                                   испокон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кра                                                      искус                                         мусоропровод                                        намерение                                       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Ф.И.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Ф.И.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Ф.И.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Ф.И.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Ф.И._______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иант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иант 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иант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иант 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28" w:hanging="22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иант 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i/>
                <w:iCs/>
                <w:sz w:val="22"/>
                <w:szCs w:val="22"/>
              </w:rPr>
              <w:t>Расставьте ударение в словах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недоимки                                острог                                                     облегчить                                                                                приструнить                                   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опковый                                             средства                                   ремень                                                       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мент                                                   теплопровод                             туфля                                                           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премировать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рожденный                                   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уг                                                        оседлый                                планер                                                        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сставьте ударение в словах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огниво                                                    подключить                            разноименный                                     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тепровод                                             развитой                                симметрия                                             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ший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надер                                                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оловок                                                задолго                                   кедровый                                              исчерпать                                                каталог                                   заиндеветь                                          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оть                                     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сставьте ударение в словах.</w:t>
            </w:r>
            <w:r>
              <w:rPr>
                <w:sz w:val="28"/>
                <w:szCs w:val="28"/>
              </w:rPr>
              <w:t xml:space="preserve"> асимметрия                                             астроном                                береста                                                   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ридорога                                             бронировать                          выговоры                                                  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                                            генезис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алог                                   кухонный  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с                                                                 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онит                                                    зубчатый                                 ворожея                                                 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лометр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i/>
                <w:iCs/>
                <w:sz w:val="22"/>
                <w:szCs w:val="22"/>
              </w:rPr>
              <w:t>Расставьте ударение в словах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алкоголь                                                 анатом                                     аналог                                                      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овать                                                  безудержный                         избалованный      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ен                                                    воздухопровод                        бензопровод                                                                 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нки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бовый                                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опровод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фтепровод 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уха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2"/>
                <w:szCs w:val="22"/>
              </w:rPr>
              <w:t>Расставьте ударение в словах.</w:t>
            </w:r>
            <w:r>
              <w:rPr>
                <w:sz w:val="28"/>
                <w:szCs w:val="28"/>
              </w:rPr>
              <w:t xml:space="preserve"> нормированный                                     обеспечение                           оптовый                                                                                     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сневеть                                               револьвер                              ржаветь                                                  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каяние                                                соболезнование                     фетиш                                                      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угубить                                                 факсимиле                            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чение</w:t>
              <w:tab/>
              <w:t xml:space="preserve">средства                                    углубить                                                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тайство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дильный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ова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20:32:00Z</dcterms:created>
  <dc:creator>Ирина</dc:creator>
  <dc:description/>
  <cp:keywords/>
  <dc:language>en-US</dc:language>
  <cp:lastModifiedBy>Примак</cp:lastModifiedBy>
  <dcterms:modified xsi:type="dcterms:W3CDTF">2010-03-29T04:13:00Z</dcterms:modified>
  <cp:revision>7</cp:revision>
  <dc:subject/>
  <dc:title>Ф</dc:title>
</cp:coreProperties>
</file>