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ыхательная гимнастика на занятиях педагога – психолога</w:t>
      </w:r>
    </w:p>
    <w:p>
      <w:pPr>
        <w:pStyle w:val="Normal"/>
        <w:ind w:firstLine="540"/>
        <w:jc w:val="both"/>
        <w:rPr/>
      </w:pPr>
      <w:r>
        <w:rPr/>
        <w:t>На занятиях часто использую дыхательную гимнастику, которая является уникальным оздоровительным методом, способствующим насыщению кислородом коры головного мозга и улучшению работы всех центров.  Дети выполняют с удовольствием такие упражнения, как: «Сдуй снежинку», «Кошка», «Карусель», «Медвежонок» и другие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/>
        <w:t xml:space="preserve">Они входят в коррекционно – развивающую программу Н.П. Слободяник «Я учусь владеть собой», которая преследует цель научить ребенка адекватно выражать чувства, находить конструктивные способы выхода из сложной ситуаци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дуй снежинку»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</w:rPr>
        <w:t>Снег, снег кружится,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</w:rPr>
        <w:t>Белая вся улица!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7"/>
        </w:rPr>
        <w:t>Собралися мы в кружок,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</w:rPr>
        <w:t>Завертелись как снежок.</w:t>
      </w:r>
    </w:p>
    <w:p>
      <w:pPr>
        <w:pStyle w:val="C3"/>
        <w:shd w:fill="FFFFFF" w:val="clear"/>
        <w:spacing w:before="0" w:after="0"/>
        <w:ind w:firstLine="708"/>
        <w:jc w:val="both"/>
        <w:rPr/>
      </w:pPr>
      <w:r>
        <w:rPr>
          <w:rStyle w:val="C1"/>
        </w:rPr>
        <w:t xml:space="preserve">Улыбнись, немного высуни язык и положи его широкий край на нижнюю губу. Сделай вдох через нос и, как бы произнося долго Ф-Ф-Ф, сдуй ватный шарик - «снежинку» с ладони. Повтори три-четыре раза, следя, чтобы не надувались щёк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шка»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Исходное положение: </w:t>
      </w:r>
      <w:r>
        <w:rPr/>
        <w:t>Стойка пряма, ноги чуть шире плеч, руки опущены. Слегка присядьте, поверните корпус вправо, руки приподняты таким образом, чтобы кисти оказались на уровне пояса. При повороте сделайте короткий шумный вдох, а кистями рук –легкое сбрасывающее движение. Возвратитесь в исходное положение, одновременно делая свободный пассивный выдох. Повтори 3 – 4 раза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«Кораблик»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</w:rPr>
        <w:t>По волнам корабль плывёт.              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</w:rPr>
        <w:t>Ты вдохни, надуй живот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</w:rPr>
        <w:t>А теперь ты выдыхай                    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</w:rPr>
        <w:t>И кораблик опускай.</w:t>
      </w:r>
    </w:p>
    <w:p>
      <w:pPr>
        <w:pStyle w:val="C3"/>
        <w:shd w:fill="FFFFFF" w:val="clear"/>
        <w:spacing w:before="0" w:after="0"/>
        <w:ind w:firstLine="708"/>
        <w:jc w:val="both"/>
        <w:rPr>
          <w:rStyle w:val="C1"/>
        </w:rPr>
      </w:pPr>
      <w:r>
        <w:rPr>
          <w:rStyle w:val="C1"/>
        </w:rPr>
        <w:t>Руки положить на область диафрагмы. Плавно и неторопливо вдохнуть носом и ртом так, чтобы верхняя передняя стенка живота выпятилась вперёд, поднимая руки. Выдох производится через рот плавно и по возможности полнее. При этом живот опускается и в конце выдоха втягивается. Для контроля ротового выдоха рекомендуется произносить звуки «шшшш...» или «ффф...».</w:t>
      </w:r>
    </w:p>
    <w:p>
      <w:pPr>
        <w:pStyle w:val="C3"/>
        <w:shd w:fill="FFFFFF" w:val="clear"/>
        <w:spacing w:before="0" w:after="0"/>
        <w:ind w:firstLine="708"/>
        <w:jc w:val="center"/>
        <w:rPr>
          <w:b/>
          <w:b/>
        </w:rPr>
      </w:pPr>
      <w:r>
        <w:rPr>
          <w:b/>
        </w:rPr>
        <w:t>«Укрепление легких»</w:t>
      </w:r>
    </w:p>
    <w:p>
      <w:pPr>
        <w:pStyle w:val="C3"/>
        <w:shd w:fill="FFFFFF" w:val="clear"/>
        <w:spacing w:before="0" w:after="0"/>
        <w:ind w:firstLine="708"/>
        <w:jc w:val="both"/>
        <w:rPr/>
      </w:pPr>
      <w:r>
        <w:rPr/>
        <w:t>Встать прямо, вытянув руки перед собой, сжать кулаки. Медленно глубоко вдохнуть и задержать дыхание. Сделать три быстрых движения, разводя руки как можно дальше в стороны и за спину и возвращая их обратно в исходное положение. После этого усиленно выдохнуть воздух.</w:t>
      </w:r>
    </w:p>
    <w:p>
      <w:pPr>
        <w:pStyle w:val="Normal"/>
        <w:jc w:val="center"/>
        <w:rPr/>
      </w:pPr>
      <w:r>
        <w:rPr>
          <w:b/>
        </w:rPr>
        <w:t>«Буря в стакане»</w:t>
      </w:r>
    </w:p>
    <w:p>
      <w:pPr>
        <w:pStyle w:val="Normal"/>
        <w:ind w:firstLine="708"/>
        <w:jc w:val="both"/>
        <w:rPr>
          <w:b/>
          <w:b/>
        </w:rPr>
      </w:pPr>
      <w:r>
        <w:rPr>
          <w:shd w:fill="FFFFFF" w:val="clear"/>
        </w:rPr>
        <w:t>В стакан, на половину наполненный водой, опустите трубочку для коктейля и подуйте – пузыри с громким бульканьем будут подниматься на верх. То есть, делаем вдох носом и выдыхаем в трубочку. А теперь дуйте сильнее, получится буря. Повторить 3 - 4 раз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лет на лугу»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Многие мечтают о том, что, когда вырастут станут космонавтом, но для того чтобы полететь в космос, надо быть крепкими, сильными, здоровыми, а главное уметь правильно дышать. Поэтому мы сегодня будем учиться делать дыхательную гимнастику. При выполнении упражнений вдох делается через нос, рот закрыт.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еред тем как взлететь, космонавты надевают шлем и скафандр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</w:rPr>
        <w:t>Исходное положение</w:t>
      </w:r>
      <w:r>
        <w:rPr/>
        <w:t xml:space="preserve"> – сидя на корточках, руки над головой сцеплены в замок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дох – исходное положение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ыдох – развести руки в стороны, произнести: «Чик» повторить 4-6 раз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«Вырасти большой»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</w:rPr>
        <w:t>Исходное положение:</w:t>
      </w:r>
      <w:r>
        <w:rPr/>
        <w:t xml:space="preserve">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 «у-х-х-х»! Повторить 4-5 раз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«Часики»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</w:rPr>
        <w:t>Исходное положение</w:t>
      </w:r>
      <w:r>
        <w:rPr/>
        <w:t>: стоя, ноги слегка расставить, руки опустить. Размахивая прямыми руками вперед и назад, произносить «тик-так». Повторить до 10 раз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«Каша кипит»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</w:rPr>
        <w:t>Исходное положение:</w:t>
      </w:r>
      <w:r>
        <w:rPr/>
        <w:t xml:space="preserve"> сидя, одна рука лежит на животе, другая - на груди. Втягивая живот и 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«Воздушный шарик»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</w:rPr>
        <w:t>Исходное положение:</w:t>
      </w:r>
      <w:r>
        <w:rPr/>
        <w:t xml:space="preserve">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«Насос»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</w:rPr>
        <w:t>Исходное положение:</w:t>
      </w:r>
      <w:r>
        <w:rPr/>
        <w:t xml:space="preserve"> Малыш ставит руки на пояс, слегка приседает – вдох, выпрямляется – выдох. Постепенно приседания становятся ниже, вдох и выдох длительнее. Повторить 3 – 4 раз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дуй свечу»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i/>
        </w:rPr>
        <w:t>Исходное положение</w:t>
      </w:r>
      <w:r>
        <w:rPr/>
        <w:t xml:space="preserve"> – сидя за столом. Представьте, что перед вами стоит большая свеча. Сделайте глубокий вдох и постарайтесь одним выдохом задуть свечу. А теперь представьте перед собой 5 маленьких свечек. Сделайте глубокий вдох и задуйте эти свечи маленькими порциями выдоха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«Сердитый ежик»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«п-ф-ф» - звук, издаваемый сердитым ежиком, затем «ф-р-р» - а это уже довольный ежик. Повторите с ребенком три-пять раз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вежонок»</w:t>
      </w:r>
    </w:p>
    <w:p>
      <w:pPr>
        <w:pStyle w:val="Normal"/>
        <w:ind w:firstLine="708"/>
        <w:jc w:val="both"/>
        <w:rPr/>
      </w:pPr>
      <w:r>
        <w:rPr>
          <w:i/>
          <w:iCs/>
          <w:shd w:fill="FFFFFF" w:val="clear"/>
        </w:rPr>
        <w:t>И</w:t>
      </w:r>
      <w:r>
        <w:rPr>
          <w:bCs/>
          <w:i/>
          <w:iCs/>
          <w:shd w:fill="FFFFFF" w:val="clear"/>
        </w:rPr>
        <w:t>сходное положение</w:t>
      </w:r>
      <w:r>
        <w:rPr>
          <w:iCs/>
          <w:shd w:fill="FFFFFF" w:val="clear"/>
        </w:rPr>
        <w:t>: встать прямо, руки согнуть в локтях, ладони развернуты от себя. Делать короткие, шумные, ритмич</w:t>
        <w:softHyphen/>
        <w:t>ные вдохи носом и одновременно сжимать ладошки в кулачки. Следить, чтобы во время вдоха плечи не поднимали. Пошмы</w:t>
        <w:softHyphen/>
        <w:t>гать носом 2 раза по 32. После каждой «тридцатки» отдохнуть 3-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7">
    <w:name w:val="c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4:38:00Z</dcterms:created>
  <dc:creator>user</dc:creator>
  <dc:description/>
  <cp:keywords/>
  <dc:language>en-US</dc:language>
  <cp:lastModifiedBy>user</cp:lastModifiedBy>
  <dcterms:modified xsi:type="dcterms:W3CDTF">2022-10-20T15:12:00Z</dcterms:modified>
  <cp:revision>6</cp:revision>
  <dc:subject/>
  <dc:title/>
</cp:coreProperties>
</file>