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40"/>
          <w:szCs w:val="40"/>
        </w:rPr>
        <w:t>Рекомендации для воспитателей по проведению физкультурно - оздоровительной работе с детьми ясельного возраста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/>
      </w:pPr>
      <w:r>
        <w:rPr/>
        <w:t xml:space="preserve"> </w:t>
      </w:r>
      <w:r>
        <w:rPr>
          <w:b/>
          <w:sz w:val="28"/>
        </w:rPr>
        <w:t xml:space="preserve">Период раннего детства характеризуется быстрым ростом и развитием организма ребенка. </w:t>
      </w:r>
      <w:r>
        <w:rPr>
          <w:sz w:val="28"/>
        </w:rPr>
        <w:t>Ребенок совершенствуется в ходьбе, овладевает умениями преодолевать препятствия, у него улучшается координация движений, бурно развивается реч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Мышечная система у маленьких детей формируется на основе развития нервной системы и увеличения массы скелетных мышц, причем происходит этот процесс неравномер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В раннем возрасте кости ребенка богаты кровеносными сосудами</w:t>
      </w:r>
      <w:r>
        <w:rPr>
          <w:sz w:val="28"/>
        </w:rPr>
        <w:t xml:space="preserve"> и содержат небольшое количество солей. </w:t>
      </w:r>
      <w:r>
        <w:rPr>
          <w:b/>
          <w:sz w:val="28"/>
        </w:rPr>
        <w:t>Они эластичны, гибки, легко деформируются и искривляются, так как костная система 2-3 летних детей имеет значительные зоны хрящевой ткани, слабые, мягкие суставы и связки. У малышей еще нет устойчивых изгибов позвоночника,</w:t>
      </w:r>
      <w:r>
        <w:rPr>
          <w:sz w:val="28"/>
        </w:rPr>
        <w:t xml:space="preserve"> которые появляются лишь к 4 годам. Все эти особенности физиологического развития детей раннего возраста следует учитывать при проведении занятий по физкультурной куль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Особое внимание рекомендуется уделять развитию свода стопы, так как на втором и частично на третьем году жизни она уплощена.</w:t>
      </w:r>
      <w:r>
        <w:rPr>
          <w:sz w:val="28"/>
        </w:rPr>
        <w:t xml:space="preserve"> Очень полезно поэтому упражнять малышей в приподнимании, ходьбе по наклонной плоскости и ребристой дос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Работа сердца в детские годы находится в тесной взаимосвязи с развитием мышц.</w:t>
      </w:r>
      <w:r>
        <w:rPr>
          <w:sz w:val="28"/>
        </w:rPr>
        <w:t xml:space="preserve"> Регулярные занятия тренируют сердечную мышцу, приводят к постепенному уменьшению частоты пульса. В связи с этим </w:t>
      </w:r>
      <w:r>
        <w:rPr>
          <w:b/>
          <w:sz w:val="28"/>
        </w:rPr>
        <w:t xml:space="preserve">хорошие результаты обучение дает, если малыш испытывает положительные эмоции (радость, удовольствие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Мышление детей второго и третьего годов жизни конкретно – они лучше понимают то, что видят.</w:t>
      </w:r>
      <w:r>
        <w:rPr>
          <w:sz w:val="28"/>
        </w:rPr>
        <w:t xml:space="preserve"> Малыши представляют, что они должны сделать, если первоначальный показ движений был ярким, образным, целостным. Поэтому </w:t>
      </w:r>
      <w:r>
        <w:rPr>
          <w:b/>
          <w:sz w:val="28"/>
        </w:rPr>
        <w:t>все упражнения, новые и знакомые, проводятся вместе со взрослыми и по его показ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начале, как правило, дети выполняют новые движения неточно, с излишним напряжением. Следует учитывать это и предъявлять минимальные требования. </w:t>
      </w:r>
      <w:r>
        <w:rPr>
          <w:b/>
          <w:sz w:val="28"/>
        </w:rPr>
        <w:t>Движения ребенка этого возраста считаются правильными даже тогда, когда, повторяя за воспитателем, он воспроизводит лишь самое основн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се формы организации физического воспитания: физкультурные занятия, физкультурно-оздоровительные мероприятия, повседневная работа по физическому воспитанию взаимосвяза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>Задачи физкультурно-оздоровительной работы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Оздоровительные задачи</w:t>
      </w:r>
      <w:r>
        <w:rPr>
          <w:sz w:val="28"/>
        </w:rPr>
        <w:t xml:space="preserve"> решаются на занятиях путем организации  рациональной двигательной активности детей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Воспитательно-образовательные задачи</w:t>
      </w:r>
      <w:r>
        <w:rPr>
          <w:sz w:val="28"/>
        </w:rPr>
        <w:t xml:space="preserve"> – путем формирования морально-волевых черт личности ребенка в процессе занятий, закрепления правильных двигательных навыков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оторная плотность занятия – 80 % и более (для прогулок – 60% и более)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лесообразной является частая смена упражнений при многократной (8 и более раз) повторяемости одного и того же упражн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язательный фрагмент каждого занятия составляют упражнения, способствующие улучшения осанки – разминочного и гимнастического характера, выполняемые при участии мышц и связок конечностей и позвоночн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ряде занятий проводится обучение детей приемам мышечного расслабл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и планировании занятий необходимо учитывать не только условия проведения занятий, подготовленность детей, но и последовательность формирования навыков каждого движения путем подобранных в возрастающей сложности иг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возможности заниматься лучше в зале, где повышается двигательная активность детей, увеличивается физическая нагруз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еред началом занятия следует произвести влажную уборку пола и хорошо проветрить помещение, поддерживая температуру воздуха в пределах  +19 +20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ти должны быть  в физкультурной форме: майке и трусах, босиком (где имеется утепленный пол) или матерчатых тапочках. Взрослый также в спортивной одеж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ля занятий целесообразно объединять детей по7-9 человек, учитывая не только возраст, но и двигательный опыт каждого ребен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ность усвоения упражнений и основных движений зависит от обязательного повторения пройденного (достаточное число раз). Повторение не должно быть механическим и однообразным, поэтому следует использовать различные методы, менять ситуацию, всячески поддерживая интерес детей, не изменяя характера движе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движения нужно распределять с учетом трудности, постепенного усложнения и необходимости повторения материала с разрывом в повторении не более 2 –3 занят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вижную игру следует проводить в течение 2 занятий подряд без изменений, а затем усложнить, создать варианты с тем, чтобы ребенок проявил большие заинтересованность и внимание, преодолел некоторые затруд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Воспитатель в работе может использовать готовые комплексы упражнений для занятий или составлять их сам, придерживаясь следующих рекоменд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читывать возможности детей данной возрастной группы и уровень имеющегося двигательного опыт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 заменять полностью все упражнения предыдущего занятия, а оставить 2 –3 знакомых, которые дети слабо усвоили, требующих повтор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водить подвижную игру после всех упражнений; она должна быть закончена спокойной ходьбо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дбирая упражнения, учитывать нагрузку на крупные группы мышц (плечевого пояса, живота, спины, ног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ить чередование нагрузки на все основные группы мышц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мерно половину упражнений проводить из исходного положения сидя, на четвереньках, лежа на животе, спине, чтобы разгрузить мышцы спины и стопы но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дусматривать постепенное нарастание нагрузки на организм ребенка и снижение ее в конце занят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менять поточный и фронтальный методы организации детей, иногда использовать для упражнений в основных видах движений инвентарь  и пособия, с которыми дети выполняли общеразвивающие упраж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нятия по физической культуре с детьми 2 года жизни предусматриваю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одьбу (развивающую равновесие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лзание (лазанье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Бросание, катание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которые игровые и общеразвивающие упражнен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гры с движения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Занятия по физической культуре с детьми 3 года жизни предусматриваю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одьбу (развивающую равновесие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Бег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лзание (лазанье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росание, катание, метан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рыжки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щеразвивающие упражнения (с предметами и подражательные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южетные подвижные игры с простыми правил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b/>
          <w:sz w:val="28"/>
        </w:rPr>
        <w:t>Особенности развития основных видов движ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435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Виды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ви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торой год жизн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Третий год жиз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Ходьба 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вновес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является ускоренная и быстрая ходьба, причем каждый ребенок ходит в удобном ему темпе, в соответствии со своими возможностя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целесообразно проводить ходьбу под счет, удары бубна или под музыку – малышам это не под сил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Закрепляют умение ходить игровые подражательные упражнения «Пройди, как мышка», «Пройди, как солдат»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еобходимы многократные упражнения в ходьбе по дорожке, доске, ребристой или наклонной плоскости и их повторения в новых сочетаниях и ситуациях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учаем детей ставить поочередно сначала одну ногу, поднимаясь на гимнастическую доску, скамейку, и спускаться, избегая при этом спрыгивания на пол, так как прыжок в глубину не соответствует возможностям детей этого возрас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Ходьба детьми 3 года жизни еще не вполне освоена и в дальнейшем продолжает совершенствоватьс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ледует показывать, как правильно ходить, чтобы подражая взрослому, малыши ходили, как им удобнее, особо не обращая внимания на взмахи рук и высоту подъема ног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 3 году жизни применяются самые простые упражнения в равновесии. Дети свободно, в индивидуальном темпе, ходят по прямой и извилистой дорожке, переступают через кубики, перешагивают из обруча в обру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пражнения в равновесии однообразны, требуют напряжения, внимания и сосредоточенности. Проводить их следует в игровой форм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 году жизни при беге у детей наблюдается мелкий семенящий шаг, полусогнутые ноги опускаются всей стопой на землю, движения рук и ног не согласованы. Все это влияет на скорость бег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Бег в этом возрасте может быть произвольным, важно, чтобы взрослый бегал вместе с детьми, показывая, что надо бегать легко, правильно чередуя взмахи рук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 занятиях целесообразно организовывать бег одновременно всей подгруппе, чередуя его с ходьбой. Во избежание столкновения воспитатель указывает направление, особенно в подвижных играх, где бег связан с эмоциональными переживания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зание 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зань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ти раннего возраста любят ползать, и это стремление надо поддерживать, предусматривая по возможности больше разнообразных упражнений в этом виде движения (ползание, подползание, переползание) не только во время занятий, но и в момент самостоятельной игровой де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Словесные указания взрослого малыши воспринимают плохо, но с удовольствием ползают рядом за взрослым, который помогает им правильно двигатьс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лзание целесообразно сочетать с переползанием через бревно, гимнастическую скамейку, а также подползанием под веревку, рейку, дугу и т.п. любым способом, удобным для ребен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лзание на четвереньках по наклонной доске или гим. Скамейке включается в занятия во второй половине г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Лазанье осваивают медленнее, т.к. они боятся высоты. Воспитатель должен следить, чтобы малыш не отпускал обе руки, а поочередно переставлял руки и ноги. Упражняться на лесенке-стремянке, занимаясь индивидуа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ти 3 года жизни ползают быстро и уверенно. При обучении использовать показ с объяснением. При выполнении воспитатель находится рядом и при необходимости поддерживает ребен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поминать детям, что ползаяпо скамейке, надо смотреть вперед, для чего в конце ее на расстоянии 1-2 м на стул сажают игрушку, на которую они смотря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ыж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ачале малыши в возрасте 1г8м, 1г10м наблюдают за выполнением прыжка взрослым, постепенно начинают ритмично приседать, сгибать и выпрямлять ноги, туловище и учатся переносить вес тела с одной ноги на другую. Так возникают пружинящие движения. Ребенок пытается подпрыгивать вверх на месте, прыгать впере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ледует обучать детей мягкому приземлению, не обращать особого внимание на движения ру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является и интенсивно формируется прыжок, который требует согласованной работы мышц, определенной координации движений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учение начинается с поскоков на месте, с продвижения вперед, прыжков в длину с места и в глубин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дновременное приземление на две ноги является наиболее трудным и требует упражнения в последующие год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оспитателю необходимо систематически показывать правильные движения при прыжке – легко, на носках подпрыгивать на месте, энергично прыгать вперед, мягко приземлятьс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нкретные задания даются в игровой форме или в виде подражательных упражнений и воспринимаются эмоционально, интересно, не вызывая затруднений у детей. В занятия поскоки (не более 15-20 с) включаются систематически, после них следует спокойная ходьб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ние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ани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2 году жизни ребенок начинает осваивать упражнения в метании.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варительно нужно упражнять малыша брать, держать и передавать предмет двумя и одной рукой. Ребенка заранее знакомят со свойствами предметов, показав, что мешочек с песком падает, мячик подскакивает и катится. После этого начинается индивидуальное ознакомл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росание одной рукой или обеими руками снизу и из-за головы доступны детям второго года жизни. Только надо следить за тем, чтобы и правой и левой рукой ребенок бросал одинаковое количество раз. Положение туловища произвольно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Несколько сложнее детям катать, отталкивать мяч обеими руками, но во 2 половине года они с этим заданием успешно справляютс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етанию в цель малышей раннего возраста обучать не следует, целесообразно только ознакомить с этим видом действ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тям 2 года не доступны упражнения в ловле мяча, поэтому они не включаются в занят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метании двумя руками дети 3 года поднимают мяч над головой или держат перед грудью, бросают его прямо перед собой и вниз. Задание воспитателя «Бросьте мяч как можно дальше» и его показ побуждают малышей выполнить движение более энергич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истематические упражнения и чередование метания вдаль одной и двумя руками, разнообразные задания (бросить до линии флажков, перебросить через гимнастическую скамейку, сетку, ленту) создают условия повторения в разнообразных вариантах и являются основой для усвоения разных способов мет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етание одной или двумя руками целесообразно проводить одновременно проводить со всей подгруппой, так как это повышает моторную плотность занят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учение бросанию и ловле мяча проводится индивидуально. Ловля кого-либо предмета после бросания его маленьким ребенком не под силу детям данного возрас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алыш 3 года жизни может поймать мяч только после точного броска взрослого, когда предмет сам падает ему в ру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center"/>
    </w:pPr>
    <w:rPr>
      <w:b/>
      <w:sz w:val="32"/>
    </w:rPr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30:00Z</dcterms:created>
  <dc:creator>Психолог</dc:creator>
  <dc:description/>
  <dc:language>en-US</dc:language>
  <cp:lastModifiedBy>Ксения</cp:lastModifiedBy>
  <cp:lastPrinted>2010-06-16T23:08:00Z</cp:lastPrinted>
  <dcterms:modified xsi:type="dcterms:W3CDTF">2022-10-20T08:30:00Z</dcterms:modified>
  <cp:revision>2</cp:revision>
  <dc:subject/>
  <dc:title>ДОУ № 28</dc:title>
</cp:coreProperties>
</file>