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ая организованная образовательная деятельность </w:t>
      </w:r>
    </w:p>
    <w:p>
      <w:pPr>
        <w:pStyle w:val="Style17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к школе группе (логопедической)</w:t>
      </w:r>
    </w:p>
    <w:p>
      <w:pPr>
        <w:pStyle w:val="Style17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ресказ русской народной сказки</w:t>
      </w:r>
    </w:p>
    <w:p>
      <w:pPr>
        <w:pStyle w:val="Style17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юшкина избушка» с элементами драматизации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 xml:space="preserve">Цели: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: обучение детей связному последовательному пересказу. Закрепление словообразования и употребления притяжательных и относительных прилагательных. Закрепление образования и употребление существительных с уменьшительно – ласкательным значением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развитие связной речи, зрительного восприятия и речевого слуха, речевого дыхания, тонкой моторики и координации движений, памяти, мышления, развитие интереса к играм-драматизациям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воспитание интереса к русским народным сказкам, чувства сострадания, желания помочь герою в трудной ситуации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езентация по иллюстрациям к сказке «Заюшкина избушка», полумаски персонажей, домик, материал для самостоятельной художественной деятельности (панно с пластилиновой основой, природный материал, образцы, пуговицы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Хо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I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сихогимнаст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</w:t>
      </w:r>
    </w:p>
    <w:p>
      <w:pPr>
        <w:pStyle w:val="Normal"/>
        <w:spacing w:lineRule="auto" w:line="360" w:before="0" w:after="0"/>
        <w:ind w:right="283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твой друг и ты мой друг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к нам пришли гости.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-то просто и мудро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трече здороваться: «Доброе утро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 xml:space="preserve">II. Введение в тему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Предлагаю прогуляться по сказочному зимнему лесу. Какой прозрачный свежий воздух в лесу!  Давайте глубоко вздохнём и выдохнем. (Дети выполняют дыхательную гимнастику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Что это за чудесный домик стоит на опушке? А сколько следов рядом с ни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1.Игра «Чей след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Чьи следы вы видите на снегу. Назовите и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В каких сказках встречаются эти звери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Правильно, «Заюшкина избушка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III. Беседа по содержанию сказ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С каких слов обычно начинаются русские народные сказки?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Какую избушку построил заяц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Почему она так называетс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акую избушку построила лиса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акая беда случилась с зайчиком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ак можно назвать поступок лисы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то хотел помочь зайчику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Почему собака, волк и медведь не помогли ему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то же зайчику помог выгнать лису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Почему петуху это удалось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Сколько раз он спел свою песенку лисе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Как вы понимаете слово «пятах», «посечи», выражение «косу на плечах»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Какая была песенка, ласковая или грозная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Кто из персонажей вам понравился? Почему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IV. Игра «Назови ласково»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Давайте назовем сказочных персонажей ласков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 xml:space="preserve">V. Игра «Подбери признак». 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Подбор признаков к персонажам сказки по их поступкам. (Собака, волк и медведь – трусливые; петух – храбрый, отважный, смелый; заяц – трудолюбивый – слабый, добрый; лиса – хитрая, нахальная, коварная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VI. Пересказ сказки с элементами драматиз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Я буду говорить за автора, а вы исполнять роли.  (Распределение ролей, дети надевают полумаск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Жили-были лиса да заяц. У лисы избушка ледяная, а у зайца - лубяная. (1 слай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ришла весна, у лисы избушка растаяла. (2 слай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Лиса и просится к зайцу: - Пусти меня заюшка, пожить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росилась, просилась, заяц пустил ее и в избушку, а лиса зайца и выг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3 слай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исполняют сказку по рол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Сидит заяц и плачет, горюет, лапками слезы обтирает. Бегут мимо собаки (4 слайд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обаки: - Тяф, тяф, тяф! О чем, заинька, плач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яц: - Как же мне не плакать? Была у меня избушка лубяная, а у лисы ледяная. Пришла весна. избушка у лисы растаяла. Попросилась лиса ко мне, да меня же и выг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обаки: - Не плачь, зайчик, мы ее выгоним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ошли к избушке. Тяф, тяф, тяф! Пойди, лиса, во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иса: - Как выскочу, как выпрыгну - пойдут клочки по закоулочкам!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Испугались собаки и убежал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Опять сидит зайчик и плачет. Идет мимо волк (5 слайд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Волк: - О чем, заинька, плачеш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яц - Как же мне не плакать? Была у меня избушка лубяная, а у лисы ледяная. Пришла весна. Избушка у лисы растаяла. Попросилась лиса ко мне, да меня же и выг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«Волк: - Не плачь, зайчик», - говорит волк, - я ее выгоню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Уыыы... Уыыы... Ступай, лиса, во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иса - Как выскочу, как выпрыгну - пойдут клочки по закоулочкам!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Испугался волк и убеж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от заинька опять сидит и плачет. Идет старый медведь:(6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Медведь: - О чем ты, заинька, плач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яц: - Как же мне, медведь, не плакать? Была у меня избушка лубяная, а у лисы ледяная. Пришла весна. избушка у лисы растаяла. Попросилась лиса ко мне, да меня же и выг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Медведь - Не плачь, зайчик, я ее выгоню. Рррр... ррр... Ступай, лиса, во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иса: - Как выскочу, как выпрыгну - пойдут клочки по закоулочкам!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Испугался медведь и уше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Опять сидит заяц и плачет. Идет петух, несет косу. (7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тух: - Ку-ка-ре-ку! Заинька, о чем ты плач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яц: - Как же мне не плакать? Была у меня избушка лубяная, а у лисы ледяная. Пришла весна. Избушка у лисы растаяла. Попросилась лиса ко мне, да меня же и выг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тух - Не горюй, заинька, я тебе лису выгоню. Ку-ка-ре-ку! Иду на ногах, в красных сапогах, несу косу на плечах: хочу лису посечи, пошла лиса с печ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дагог: Услыхала лиса, испугалась и говори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иса: - Одеваюсь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тух - Ку-ка-ре-ку! Иду на ногах, в красных сапогах, несу косу на плечах: хочу лису посечи, пошла лиса с печ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Лиса:- Шубу надеваю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тух: Ку-ка-ре-ку! Иду на ногах, в красных сапогах, несу косу на плечах: хочу лису посечи, пошла лиса с печи!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8 слайд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едагог: Испугалась лиса, соскочила с печи - да бежать. А заюшка с петухом стали жить да пожи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9 слайд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 xml:space="preserve">VII. Физкультминутка.  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(10 слайд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Отдых нам физкультминутка, занимай свои мес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VIII. Самостоятельная художественная деятель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Петушок помог заюшке прогнать лису. Стоит лиса и не знает, куда ей податься, избушки то н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Ой, пропадет лиса! Что же делать? (ответы детей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Правильно давайте построим лисичке новый домик. А из чего можно построить дом? (кирпич – кирпичный, доски – деревянный, бетон – бетонный дом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-А где же нам в садике взять такой строительный материал?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-Лиса живет в сказке, поэтому я вам предлагаю сделать для лисы сказочный домик из природного материала, пуговиц, бисера, по вашему желанию. Педагог показывает образцы сказочных домиков (11 слайд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(Под спокойную музыку дети самостоятельно занимаются художественным творчеством) (12 слайд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IX. Ито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 xml:space="preserve">(13 слайд) </w:t>
      </w:r>
      <w:r>
        <w:rPr>
          <w:rFonts w:cs="Times New Roman" w:ascii="Times New Roman" w:hAnsi="Times New Roman"/>
          <w:sz w:val="28"/>
          <w:szCs w:val="28"/>
        </w:rPr>
        <w:t>-Как хорошо, что хорошо кончается. Заюшка и петушок остались жить в своей лубяной избушке, а у лисички новый сказочный домик. Да не один, а несколько. Она будет жить поживать, чай попивать, да гостей в гости ждать. И мы, как-нибудь к ней в гости вечерком заглян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 и сказочки конец, а кто слушал и участвовал молодец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50:00Z</dcterms:created>
  <dc:creator>X</dc:creator>
  <dc:description/>
  <cp:keywords/>
  <dc:language>en-US</dc:language>
  <cp:lastModifiedBy>X</cp:lastModifiedBy>
  <dcterms:modified xsi:type="dcterms:W3CDTF">2019-11-18T17:30:00Z</dcterms:modified>
  <cp:revision>22</cp:revision>
  <dc:subject/>
  <dc:title/>
</cp:coreProperties>
</file>