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255" w:right="360" w:firstLine="81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для детей средней групп с нарушением зрения</w:t>
      </w:r>
    </w:p>
    <w:p>
      <w:pPr>
        <w:pStyle w:val="Normal"/>
        <w:ind w:left="-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п занятия : Формирование сенсорных эталонов.</w:t>
      </w:r>
    </w:p>
    <w:p>
      <w:pPr>
        <w:pStyle w:val="Normal"/>
        <w:ind w:left="-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: Закрепление.</w:t>
      </w:r>
    </w:p>
    <w:p>
      <w:pPr>
        <w:pStyle w:val="Normal"/>
        <w:ind w:left="-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360" w:leader="none"/>
        </w:tabs>
        <w:suppressAutoHyphens w:val="true"/>
        <w:bidi w:val="0"/>
        <w:ind w:left="255" w:right="360" w:firstLine="840"/>
        <w:rPr>
          <w:sz w:val="28"/>
          <w:szCs w:val="28"/>
        </w:rPr>
      </w:pPr>
      <w:r>
        <w:rPr>
          <w:sz w:val="28"/>
          <w:szCs w:val="28"/>
        </w:rPr>
        <w:t>Задачи: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bidi w:val="0"/>
        <w:ind w:left="255" w:right="360" w:firstLine="840"/>
        <w:rPr>
          <w:sz w:val="28"/>
          <w:szCs w:val="28"/>
        </w:rPr>
      </w:pPr>
      <w:r>
        <w:rPr>
          <w:sz w:val="28"/>
          <w:szCs w:val="28"/>
        </w:rPr>
        <w:t>Закрепить узнавание и называние точным словом оранжевого цвета. Учить отличать оранжевый цвет от оранжевого, красного, желтого цветов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bidi w:val="0"/>
        <w:ind w:left="255" w:right="360" w:firstLine="840"/>
        <w:rPr>
          <w:sz w:val="28"/>
          <w:szCs w:val="28"/>
        </w:rPr>
      </w:pPr>
      <w:r>
        <w:rPr>
          <w:sz w:val="28"/>
          <w:szCs w:val="28"/>
        </w:rPr>
        <w:t>Закреплять умение локализовывать оранжевый цвет из оранжево – красно – желтых. Закрепить умение чередовать по образцу бусин оранжевого, красного, желтого цвета разной величины (маленькие, средние, большие), с повторением ритмического рисунк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bidi w:val="0"/>
        <w:ind w:left="255" w:right="360" w:firstLine="840"/>
        <w:rPr>
          <w:sz w:val="28"/>
          <w:szCs w:val="28"/>
        </w:rPr>
      </w:pPr>
      <w:r>
        <w:rPr>
          <w:sz w:val="28"/>
          <w:szCs w:val="28"/>
        </w:rPr>
        <w:t>Закрепить узнавание и называние точным словом геометрических тел: шар, куб, цилиндр, конус, пирами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bidi w:val="0"/>
        <w:ind w:left="255" w:righ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различать 5 оттенков 4 основных цветов(при затруднении зрительно дифференцировать, подключать внешне ориентировочные действи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bidi w:val="0"/>
        <w:ind w:left="255" w:righ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ую дифференцировку по величине: повышать различительную способность при восприятии  5 предметов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bidi w:val="0"/>
        <w:ind w:left="255" w:righ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словарь.</w:t>
      </w:r>
    </w:p>
    <w:p>
      <w:pPr>
        <w:pStyle w:val="Normal"/>
        <w:ind w:left="-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255" w:righ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мольберт, бусы, фоны, геометрические тела: пирамида, цилиндр,   конус, шар, куб, матрешки, круги, палочки Кюизинера, кубики с гранями оттенками 4 основных цветов(красного, синего, желтого, зеленого).</w:t>
      </w:r>
    </w:p>
    <w:p>
      <w:pPr>
        <w:pStyle w:val="Normal"/>
        <w:widowControl/>
        <w:suppressAutoHyphens w:val="true"/>
        <w:bidi w:val="0"/>
        <w:ind w:left="255" w:right="36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255" w:righ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left="-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615" w:right="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Орг. момент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615" w:right="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Нанизывание бус по образцу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615" w:right="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Диктант с геометрическими телами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615" w:right="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«Самолет»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615" w:right="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Выкладывание для матрешек тарелочек соответствующего размера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615" w:right="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Игра «Поезд» с выкладыванием 5 оттенков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615" w:right="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Палочки Кьюзинера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615" w:right="360" w:firstLine="1065"/>
        <w:jc w:val="both"/>
        <w:rPr>
          <w:sz w:val="28"/>
          <w:szCs w:val="28"/>
        </w:rPr>
      </w:pPr>
      <w:r>
        <w:rPr>
          <w:sz w:val="28"/>
          <w:szCs w:val="28"/>
        </w:rPr>
        <w:t>Итог. Оценка результатов. Какое задание понравилось?</w:t>
      </w:r>
    </w:p>
    <w:sectPr>
      <w:type w:val="nextPage"/>
      <w:pgSz w:w="11906" w:h="16838"/>
      <w:pgMar w:left="598" w:right="1969" w:gutter="0" w:header="0" w:top="1142" w:footer="0" w:bottom="1142"/>
      <w:pgBorders w:display="allPages" w:offsetFrom="text">
        <w:top w:val="double" w:sz="2" w:space="31" w:color="000000"/>
        <w:left w:val="double" w:sz="2" w:space="30" w:color="000000"/>
        <w:bottom w:val="double" w:sz="2" w:space="31" w:color="000000"/>
        <w:right w:val="double" w:sz="2" w:space="18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55:00Z</dcterms:created>
  <dc:creator>1</dc:creator>
  <dc:description/>
  <dc:language>en-US</dc:language>
  <cp:lastModifiedBy>1</cp:lastModifiedBy>
  <cp:lastPrinted>2008-04-01T23:18:00Z</cp:lastPrinted>
  <dcterms:modified xsi:type="dcterms:W3CDTF">2008-04-01T21:44:00Z</dcterms:modified>
  <cp:revision>4</cp:revision>
  <dc:subject/>
  <dc:title/>
</cp:coreProperties>
</file>