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u w:val="single"/>
        </w:rPr>
        <w:t>Вариант №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 Магнитный поток через катушку, состоящую из 75 витков, равен 4, 8*10</w:t>
      </w:r>
      <w:r>
        <w:rPr>
          <w:vertAlign w:val="superscript"/>
        </w:rPr>
        <w:t>-3</w:t>
      </w:r>
      <w:r>
        <w:rPr/>
        <w:t xml:space="preserve"> Вб. Рассчитайте время, за которое должен исчезнуть этот поток, чтобы в катушке возникла ЭДС индукции, равная 0, 74 В?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 В катушке, индуктивность которой равна 0, 4 Гн, возникла ЭДС, равная 20В. Рассчитайте изменение силы тока и энергии магнитного поля катушки, если это произошло за 0, 2 с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 Проволочное кольцо радиусом 5 см расположено в однородном магнитном поле, индукция которого равна 1 Тл, так, что вектор индукции перпендикулярен плоскости кольца. Определите ЭДС индукции, возникающую в кольце, если его повернуть на угол 90</w:t>
      </w:r>
      <w:r>
        <w:rPr>
          <w:vertAlign w:val="superscript"/>
        </w:rPr>
        <w:t>0</w:t>
      </w:r>
      <w:r>
        <w:rPr/>
        <w:t xml:space="preserve"> за время, равное 0, 1 с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 Какой заряд пройдет через поперечное сечение витка, сопротивление которого равно 0, 03 Ом, при уменьшении магнитного потока внутри витка на 12 мВб?</w:t>
      </w:r>
    </w:p>
    <w:p>
      <w:pPr>
        <w:pStyle w:val="Style15"/>
        <w:jc w:val="center"/>
        <w:rPr>
          <w:u w:val="single"/>
        </w:rPr>
      </w:pPr>
      <w:r>
        <w:rPr>
          <w:rStyle w:val="StrongEmphasis"/>
          <w:u w:val="single"/>
        </w:rPr>
        <w:t>Вариант №2.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 Обмотка трансформатора со стальным сердечником имеет индуктивность, равную 0, 6 Гн. При какой силе тока энергия магнитного поля трансформатора будет равной 90 Дж?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 В катушке индуктивностью 0, 005 Гн проходит ток силой 20 А. Определите ЭДС самоиндукции, которая возникает в катушке при исчезновении в ней тока за 0, 009 с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 В результате изменения силы тока с 4 до 20А поток магнитной </w:t>
      </w:r>
      <w:r>
        <w:rPr>
          <w:rStyle w:val="StrongEmphasis"/>
          <w:b w:val="false"/>
        </w:rPr>
        <w:t>индукции</w:t>
      </w:r>
      <w:r>
        <w:rPr>
          <w:rStyle w:val="StrongEmphasis"/>
        </w:rPr>
        <w:t xml:space="preserve"> </w:t>
      </w:r>
      <w:r>
        <w:rPr/>
        <w:t>через площадь поперечного сечения катушки, имеющей 1000 витков, изменился на 0, 002 Вб. Найдите индуктивность катушки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 Проводник длиной 2м и сопротивлением 5Ом находится в однородном магнитном поле, у которого индукция равна 0, 5 Тл. Проводник подсоединен к источнику тока с ЭДС, равной 3В, и внутренним сопротивлением 1Ом. Какова сила тока в проводнике, если он движется со скоростью 10 м/с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13:00Z</dcterms:created>
  <dc:creator>школа</dc:creator>
  <dc:description/>
  <cp:keywords/>
  <dc:language>en-US</dc:language>
  <cp:lastModifiedBy>К26-р46</cp:lastModifiedBy>
  <cp:lastPrinted>2002-01-13T01:54:00Z</cp:lastPrinted>
  <dcterms:modified xsi:type="dcterms:W3CDTF">2022-10-20T09:25:00Z</dcterms:modified>
  <cp:revision>3</cp:revision>
  <dc:subject/>
  <dc:title>Вариант №1</dc:title>
</cp:coreProperties>
</file>