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я юных техников Устиновского района г. Ижев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ворческий проект 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 xml:space="preserve">«Лодка-фильтр будущего </w:t>
        <w:br/>
        <w:t>со спасательной шлюпко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245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ы: </w:t>
        <w:tab/>
        <w:tab/>
        <w:t xml:space="preserve">Бутенко Дарья, 9 лет, </w:t>
        <w:br/>
        <w:tab/>
        <w:tab/>
        <w:t>Щенов Илья, 9 лет</w:t>
      </w:r>
    </w:p>
    <w:p>
      <w:pPr>
        <w:pStyle w:val="Normal"/>
        <w:spacing w:lineRule="auto" w:line="360" w:before="0" w:after="0"/>
        <w:ind w:left="5245" w:hanging="504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: </w:t>
        <w:tab/>
        <w:t xml:space="preserve">педагог дополнительного </w:t>
        <w:tab/>
        <w:tab/>
        <w:tab/>
        <w:tab/>
        <w:t xml:space="preserve">образования Лаврентьева Т. А. 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жевск 2017 г.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одка-фильтр будущего со спасательной шлюпк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бор и обоснование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ные и морские прогулки всегда приятны. Но они станут еще приятнее, если лодка будет не только катать туристов по водной глади, но и очищать по ходу своего движения воду. Эти две функции мы решили совместить на нашей лодке-фильтр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ьтруя воду, лодка будет извлекать из нее токсичные вещества – топливо, для собственного движения. Предусмотрена система «автопилот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атериала мы решили использовать Лего-конструктор «</w:t>
      </w:r>
      <w:r>
        <w:rPr>
          <w:rFonts w:cs="Times New Roman" w:ascii="Times New Roman" w:hAnsi="Times New Roman"/>
          <w:sz w:val="24"/>
          <w:szCs w:val="24"/>
          <w:lang w:val="en-US"/>
        </w:rPr>
        <w:t>WeDo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2 Цели и задачи проект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екта: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ть м</w:t>
      </w:r>
      <w:r>
        <w:rPr>
          <w:rFonts w:cs="Times New Roman" w:ascii="Times New Roman" w:hAnsi="Times New Roman"/>
          <w:sz w:val="24"/>
          <w:szCs w:val="24"/>
        </w:rPr>
        <w:t>одель лодки будущего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спользуя </w:t>
      </w:r>
      <w:r>
        <w:rPr>
          <w:rFonts w:cs="Times New Roman" w:ascii="Times New Roman" w:hAnsi="Times New Roman"/>
          <w:sz w:val="24"/>
          <w:szCs w:val="24"/>
        </w:rPr>
        <w:t>Лего-конструктор «</w:t>
      </w:r>
      <w:r>
        <w:rPr>
          <w:rFonts w:cs="Times New Roman" w:ascii="Times New Roman" w:hAnsi="Times New Roman"/>
          <w:sz w:val="24"/>
          <w:szCs w:val="24"/>
          <w:lang w:val="en-US"/>
        </w:rPr>
        <w:t>WeDo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расширить навыки по Лего-конструированию;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развить пространственное воображение, логическое мышление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3 Основные требование к изделию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разработке модели мы предъявили к нему ряд требований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эстетические: модель должна быть оригинальной, напоминающей по внешнему виду настоящую лодку;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эксплуатационные: модель должна быть прочной по конструкции, чтобы ее можно было использовать для игр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й вид лодки-фильт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43525" cy="326707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оследовательность сборки лодки-фильтра.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969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ь выполнения опер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еталей</w:t>
            </w:r>
          </w:p>
        </w:tc>
      </w:tr>
      <w:tr>
        <w:trPr>
          <w:trHeight w:val="4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основания лодки-филь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2200" cy="3162300"/>
                  <wp:effectExtent l="0" t="0" r="0" b="0"/>
                  <wp:docPr id="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2600" cy="236283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52675" cy="1276350"/>
                  <wp:effectExtent l="0" t="0" r="0" b="0"/>
                  <wp:docPr id="4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ластины 8х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рестовых балки 1х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ки 1х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ирпича 1х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ки 1х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ирпича 1х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ки 1х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ки 1х8</w:t>
            </w:r>
          </w:p>
        </w:tc>
      </w:tr>
      <w:tr>
        <w:trPr>
          <w:trHeight w:val="4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отора на подготовленную площад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3150" cy="1714500"/>
                  <wp:effectExtent l="0" t="0" r="0" b="0"/>
                  <wp:docPr id="5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3150" cy="1627505"/>
                  <wp:effectExtent l="0" t="0" r="0" b="0"/>
                  <wp:docPr id="6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ластины 2х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ки 1х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то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епление  датчика движения и коммутатора на ос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71675" cy="3019425"/>
                  <wp:effectExtent l="0" t="0" r="0" b="0"/>
                  <wp:docPr id="7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желтый кирпич 1х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желтых кирпича для перекрытия 1х3/25 градусов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расных скошенных кирпича  1х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желтых скошенных кирпича  1х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желтых кирпича для перекрытия 2х2/45 градусов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атчик движ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мутато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бортов ло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7900" cy="1905000"/>
                  <wp:effectExtent l="0" t="0" r="0" b="0"/>
                  <wp:docPr id="8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3150" cy="1762125"/>
                  <wp:effectExtent l="0" t="0" r="0" b="0"/>
                  <wp:docPr id="9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ки 1х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ки 1х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кругленные кирпичи 2х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спасательной шлюпки с ручным привод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3150" cy="1762125"/>
                  <wp:effectExtent l="0" t="0" r="0" b="0"/>
                  <wp:docPr id="10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3150" cy="1343025"/>
                  <wp:effectExtent l="0" t="0" r="0" b="0"/>
                  <wp:docPr id="11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сь черная на 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тулки желт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учка сер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укоятка желт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расная 2-х модульная балка с основание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ирпича 2х4 красны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ирпича 2х6 желт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ирпич 2х6 красн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ирпич 1х4 желт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ольшое зубчатое колес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алок 1х16 крас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ки 1х6 крас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еловечек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ы соединения лодки и шлю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3525" cy="1104900"/>
                  <wp:effectExtent l="0" t="0" r="0" b="0"/>
                  <wp:docPr id="12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2200" cy="1494155"/>
                  <wp:effectExtent l="0" t="0" r="0" b="0"/>
                  <wp:docPr id="13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яко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3150" cy="1181100"/>
                  <wp:effectExtent l="0" t="0" r="0" b="0"/>
                  <wp:docPr id="1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2200" cy="1770380"/>
                  <wp:effectExtent l="0" t="0" r="0" b="0"/>
                  <wp:docPr id="15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красных петли 1х2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ки 1х6 крас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ирпич 2х4 красн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желтые петли 1х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красные 2-х модульные балки с основани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яко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3150" cy="1762125"/>
                  <wp:effectExtent l="0" t="0" r="0" b="0"/>
                  <wp:docPr id="16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ая лодка-фильтр со спасательной шлюпкой и якоре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4575" cy="1438275"/>
                  <wp:effectExtent l="0" t="0" r="0" b="0"/>
                  <wp:docPr id="17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грамма работы лодки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05225" cy="13716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Эта программа показывает, как работает мотор, вращающий ось с пропеллером. Сначала мотор крутится по часовой стрелке с мощностью 3 из 10 12 секунд, затем останавливается. Потом крутится против часовой стрелки с базовой мощностью (10 из 10) 10 секунд. После этого всё повторяется сначал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клама издел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дки из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выглядят привлекательно. Наша лодка не исключение. Она способна привлечь внимание многих учеников начальных класс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а доступна в сборке и программе. Дополнительные модули могут быть использованы самостоятельно. Подобный конструктор позволяет не только весело проводить время, но и побуждает детей интересоваться вопросами экологии и ресурсосберегающими технологиями. А в будущем данное занятие поможет им в учёбе и выборе профе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думаем, она вам понравится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источ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лл Д., Хэммонд Р., Уинстон Р. "Занимательная наука", - М.: "ИД "Ридерз Дайджест", 2008.</w:t>
      </w:r>
    </w:p>
    <w:p>
      <w:pPr>
        <w:pStyle w:val="Heading1"/>
        <w:shd w:fill="FFFFFF" w:val="clear"/>
        <w:spacing w:lineRule="auto" w:line="360" w:before="0" w:after="0"/>
        <w:textAlignment w:val="baseline"/>
        <w:rPr/>
      </w:pPr>
      <w:r>
        <w:rPr>
          <w:b w:val="false"/>
          <w:color w:val="333333"/>
          <w:sz w:val="24"/>
          <w:szCs w:val="24"/>
        </w:rPr>
        <w:t xml:space="preserve">2. </w:t>
      </w:r>
      <w:r>
        <w:rPr>
          <w:b w:val="false"/>
          <w:bCs w:val="false"/>
          <w:color w:val="000000"/>
          <w:sz w:val="24"/>
          <w:szCs w:val="24"/>
        </w:rPr>
        <w:t xml:space="preserve">Комарова Л.Г. "Строим из LEGO", - </w:t>
      </w:r>
      <w:r>
        <w:rPr>
          <w:b w:val="false"/>
          <w:color w:val="000000"/>
          <w:sz w:val="24"/>
          <w:szCs w:val="24"/>
          <w:shd w:fill="FFFFFF" w:val="clear"/>
        </w:rPr>
        <w:t>М.: Линка-Пресс, 2001.</w:t>
      </w:r>
    </w:p>
    <w:p>
      <w:pPr>
        <w:pStyle w:val="Heading1"/>
        <w:shd w:fill="FFFFFF" w:val="clear"/>
        <w:spacing w:lineRule="auto" w:line="360" w:before="0" w:after="0"/>
        <w:textAlignment w:val="baseline"/>
        <w:rPr/>
      </w:pPr>
      <w:r>
        <w:rPr>
          <w:b w:val="false"/>
          <w:sz w:val="24"/>
          <w:szCs w:val="24"/>
        </w:rPr>
        <w:t>3. Макаров В. "</w:t>
      </w:r>
      <w:r>
        <w:rPr>
          <w:b w:val="false"/>
          <w:color w:val="333333"/>
          <w:sz w:val="24"/>
          <w:szCs w:val="24"/>
        </w:rPr>
        <w:t>Фильтр для воды на солнечной энергии: чистая вода почти даром", - "Популярная механика", http://www.popmech.ru/technologies/325572-filtr-dlya-vody-na-solnechnoy-energii-chistaya-voda-pochti-darom/?utm_source=vk&amp;utm_medium=social&amp;utm_campaign=targetings-PopMechanics&amp;utm_content=rssnewstechnologies#0_5_4122_10888_706_98256258.</w:t>
      </w:r>
    </w:p>
    <w:p>
      <w:pPr>
        <w:pStyle w:val="Heading1"/>
        <w:shd w:fill="FFFFFF" w:val="clear"/>
        <w:spacing w:lineRule="auto" w:line="360" w:before="0" w:after="0"/>
        <w:textAlignment w:val="baseline"/>
        <w:rPr>
          <w:sz w:val="24"/>
          <w:szCs w:val="24"/>
        </w:rPr>
      </w:pPr>
      <w:r>
        <w:rPr>
          <w:b w:val="false"/>
          <w:color w:val="000000"/>
          <w:sz w:val="24"/>
          <w:szCs w:val="24"/>
          <w:shd w:fill="FFFFFF" w:val="clear"/>
        </w:rPr>
        <w:t xml:space="preserve">4. </w:t>
      </w:r>
      <w:r>
        <w:rPr>
          <w:b w:val="false"/>
          <w:color w:val="000000"/>
          <w:sz w:val="24"/>
          <w:szCs w:val="24"/>
          <w:shd w:fill="FFFFFF" w:val="clear"/>
          <w:lang w:val="en-US"/>
        </w:rPr>
        <w:t>http://www.lego.co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20" w:gutter="0" w:header="0" w:top="72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9:55:00Z</dcterms:created>
  <dc:creator>User</dc:creator>
  <dc:description/>
  <cp:keywords/>
  <dc:language>en-US</dc:language>
  <cp:lastModifiedBy>word</cp:lastModifiedBy>
  <dcterms:modified xsi:type="dcterms:W3CDTF">2022-10-20T19:55:00Z</dcterms:modified>
  <cp:revision>2</cp:revision>
  <dc:subject/>
  <dc:title/>
</cp:coreProperties>
</file>